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раснооктябрьская средняя общеобразовательная школ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>им. А.Ф.Пономарева Белгородского района Белгородской области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713"/>
        <w:gridCol w:w="3827"/>
      </w:tblGrid>
      <w:tr>
        <w:trPr/>
        <w:tc>
          <w:tcPr>
            <w:tcW w:w="249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ССМОТР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дагогическим советом школы</w:t>
            </w:r>
          </w:p>
          <w:p>
            <w:pPr>
              <w:pStyle w:val="Normal"/>
              <w:spacing w:lineRule="auto" w:line="276"/>
              <w:ind w:right="-277" w:hanging="0"/>
              <w:rPr/>
            </w:pPr>
            <w:r>
              <w:rPr/>
              <w:t>«___ » ____ 2015 года</w:t>
            </w:r>
          </w:p>
          <w:p>
            <w:pPr>
              <w:pStyle w:val="Normal"/>
              <w:spacing w:lineRule="auto" w:line="276"/>
              <w:ind w:right="-277" w:hanging="0"/>
              <w:rPr/>
            </w:pPr>
            <w:r>
              <w:rPr/>
              <w:t>Протокол №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Normal"/>
              <w:snapToGrid w:val="false"/>
              <w:spacing w:lineRule="auto" w:line="276"/>
              <w:ind w:left="77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770" w:hanging="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ind w:left="459" w:firstLine="371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spacing w:lineRule="auto" w:line="276"/>
              <w:ind w:left="459" w:firstLine="371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spacing w:lineRule="auto" w:line="276"/>
              <w:ind w:left="459" w:firstLine="371"/>
              <w:rPr/>
            </w:pPr>
            <w:r>
              <w:rPr/>
              <w:t>__________Е.В.Рудычева</w:t>
            </w:r>
          </w:p>
          <w:p>
            <w:pPr>
              <w:pStyle w:val="Normal"/>
              <w:spacing w:lineRule="auto" w:line="276"/>
              <w:ind w:left="459" w:firstLine="371"/>
              <w:rPr/>
            </w:pPr>
            <w:r>
              <w:rPr/>
              <w:t xml:space="preserve">«___» ____ 2015 года </w:t>
            </w:r>
          </w:p>
          <w:p>
            <w:pPr>
              <w:pStyle w:val="Normal"/>
              <w:spacing w:lineRule="auto" w:line="276"/>
              <w:ind w:left="459" w:firstLine="371"/>
              <w:rPr/>
            </w:pPr>
            <w:r>
              <w:rPr/>
              <w:t>Приказ  № ____</w:t>
            </w:r>
          </w:p>
          <w:p>
            <w:pPr>
              <w:pStyle w:val="Normal"/>
              <w:spacing w:lineRule="auto" w:line="276"/>
              <w:ind w:left="459" w:firstLine="37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сновная образовательная программа начального обще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ФГ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. Целевой</w:t>
      </w:r>
    </w:p>
    <w:p>
      <w:pPr>
        <w:pStyle w:val="Style18"/>
        <w:numPr>
          <w:ilvl w:val="1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ояснительная записка …………………………………………3-19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ланируемые результаты освоения основной общеобразовательной программы начального общего образования……………………20-75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истема оценки достижения планируемых результатов освоения основной общеобразовательной программы начального общего образования …………………………………………………………75-101</w:t>
      </w:r>
    </w:p>
    <w:p>
      <w:pPr>
        <w:pStyle w:val="Style18"/>
        <w:ind w:left="1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тельный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рамма формирования универсальных учебных действий у обучающихся на ступени начального общего образования ……102-131</w:t>
      </w:r>
    </w:p>
    <w:p>
      <w:pPr>
        <w:pStyle w:val="Style18"/>
        <w:ind w:left="7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ограммы отдельных учебных предметов, курсов, курсов 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деятельности ………………………………………132-148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рамма духовно – нравственного развития и воспитания обучающихся на ступени начального общего образования…..141-86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рамма формирования экологической культуры, здорового и безопасного образа жизни ………………………………………187-209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грамма коррекционной работы ………………………210-216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рганизационный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ебный план начального общего образования ……………217-221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лан внеурочной деятельности…………………………….222-230 </w:t>
      </w:r>
    </w:p>
    <w:p>
      <w:pPr>
        <w:pStyle w:val="Style18"/>
        <w:ind w:left="7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истема условий реализации основной образовательной программы начального общего образования    ………………231-28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Целевой</w:t>
      </w:r>
    </w:p>
    <w:p>
      <w:pPr>
        <w:pStyle w:val="Normal"/>
        <w:numPr>
          <w:ilvl w:val="1"/>
          <w:numId w:val="11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начального общего образования МОУ «Краснооктябрьская  СОШ» разработана в соответствии с требованиями федерального государственного образовательного стандарта начального общего образования (далее — Стандарт) к структуре основной образовательной программы,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начального общего образования  МОУ «Краснооктябрьская СОШ» разработана в соответствии со Стандартом и с учетом примерной основной образовательной программы  начального общего образова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ю реализации образовательной программы</w:t>
      </w:r>
      <w:r>
        <w:rPr>
          <w:sz w:val="28"/>
          <w:szCs w:val="28"/>
        </w:rPr>
        <w:t xml:space="preserve"> начального общего образования МОУ  «Краснооктябрьская СОШ»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ая задача</w:t>
      </w:r>
      <w:r>
        <w:rPr>
          <w:sz w:val="28"/>
          <w:szCs w:val="28"/>
        </w:rPr>
        <w:t>, которую необходимо решить системе общего образования, заключается в создании таких условий обучения, при которых уже в школе дети могли бы раскрыть свои возможности, подготовиться к жизни в высокотехнологичном конкурентном мире. Решению этой задачи должно соответствовать обновленное содержание образов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 одновременно с внедрением новых стандартов общего образования «должна быть выстроена разветвленная система поиска и поддержки талантливых детей, а также их сопровождения в течение всего периода становления лич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ки талантливых детей в нашей школе организованы олимпиады, индивидуальные занятия с одаренными детьми. Олимпиады проводятся на школьном уров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тьей важной задачей</w:t>
      </w:r>
      <w:r>
        <w:rPr>
          <w:sz w:val="28"/>
          <w:szCs w:val="28"/>
        </w:rPr>
        <w:t xml:space="preserve">, стоящей перед общим образованием – это сохранение, качественное улучшение и пополнение кадрового состава преподавателей. «Ключевая роль в школе принадлежит учителю, и нам необходимо разработать систему моральных и материальных стимулов для сохранения в школах лучших педагогов и постоянного повышения их квалификации. И, что еще более важно, для пополнения школ новым поколением учителей». </w:t>
      </w:r>
    </w:p>
    <w:p>
      <w:pPr>
        <w:pStyle w:val="Normal"/>
        <w:suppressAutoHyphens w:val="true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нципы и подходы к формированию основной образовательной программы начального общего образования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рограмма соответствует основным принципам государственной политики РФ в области образования, изложенным в ФЗ "Об образовании в Российской Федерации" Это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доступность образования, адаптивность системы образования к уровням и особенностям развития и подготовки обучающихся и воспитанник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самоопределения личности, создание условий для ее самореализации, творческого развити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 у обучающегося адекватной современному уровню знаний и ступени обучения картины мир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взаимопониманию и сотрудничеству между людьми, народами независимо от национальной, религиозной и социальной принадлеж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рограмма опирается</w:t>
      </w:r>
      <w:r>
        <w:rPr>
          <w:b/>
          <w:bCs/>
          <w:sz w:val="28"/>
          <w:szCs w:val="28"/>
        </w:rPr>
        <w:t xml:space="preserve"> на развивающую парадигму,</w:t>
      </w:r>
      <w:r>
        <w:rPr>
          <w:b/>
          <w:sz w:val="28"/>
          <w:szCs w:val="28"/>
        </w:rPr>
        <w:t xml:space="preserve"> представленную в виде системы психолого-педагогических принципов (А.А. Леонтьев):</w:t>
      </w:r>
    </w:p>
    <w:p>
      <w:pPr>
        <w:pStyle w:val="TextBody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) Личностно ориентированные принципы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 xml:space="preserve">принцип адаптивности, принцип развития, принцип психологической комфортности). 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>б) Культурно ориентированные</w:t>
      </w:r>
      <w:r>
        <w:rPr>
          <w:sz w:val="28"/>
          <w:szCs w:val="28"/>
        </w:rPr>
        <w:t xml:space="preserve"> принципы (принцип образа мира,  принцип целостности содержания образования, принцип систематичности, принцип смыслового отношения к миру, принцип ориентировочной функции знаний, принцип овладения культурой). </w:t>
      </w: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в) Деятельностно ориентированные принципы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принцип обучения деятельности, принцип управляемого перехода от деятельности в учебной ситуации к деятельности в жизненной ситуации, принцип управляемого перехода от совместной учебно-познавательной деятельности к самостоятельной деятельности ученика, принцип опоры на предшествующее (спонтанное) развитие, креативный принци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удаленность школы от центра города, недостаточный уровень образованности и культуры населения, малая доля интеллигенции, отсутствие  культурных и спортивных объектов – специфические социальные условия, в которых функционирует школа и  выполняет роль единственного культурно-образовательного центра микро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бсолютное большинство социальных заказчиков школы – рабочие, мелкие служащие, интеллигенция.  Социологические исследования показывают, что сохранение и укрепление здоровья, условия социально-эмоциональной комфортности, эрудированность, целеустремленность, умение решать проблемы – важнейшие образовательные ценности дл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обучающихся, на который рассчитана данная образовательная программа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ычный (дети, не имеющие выраженных психолого-педагогических и (или) иных особенностей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о специфическими образовательными нуждами (дети-инвалиды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 запущенные д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ор обучающихся для обучения по данной образовательной программе производится без конкурса, при условии достижения готовности к обучению (тест Керна-Йерасека для определения школьной зрелости). Для обеспечения доступности качественного образования используются разноуровневые формы освоения образовате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индивидуаль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ретных условиях  деятельность   МОУ «Краснооктябрьская СОШ» направлена на удовлетворение социального заказа, ориентированного как на общекультурную составляющую, так и на интеллектуально-творческую деятельность. В   МОУ «Краснооктябрьская СОШ» на первой ступени обучения реализуется  программа для общеобразовательных классов: «Школа Росс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У«Краснооктябрьская  СОШ», организуя процесс обучения и воспитания учащихся, стремится к тому, чтобы сделать его как можно более эффективным. Педагоги, равно как и родители, заинтересованы в том, чтобы школьники не только получали предметные знания и умения, но и научились жить в обществе, адаптироваться в нём, достигать социального успе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образовательной программы начального общего образования МОУ «Краснооктябрьская  СОШ» осуществлялась самостоятельно с привлечением органов самоуправления (педагогический совет, Управляющий совет), обеспечивающих государственно-общественный характер управления образовательным учреж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 МОУ «Краснооктябрьская СОШ» формируется с учётом особенностей первой ступени общего образования как фундамента всего последующего обучения. Начальная школа — особый этап в жизни ребёнка, связанный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 изменением при поступлении в школу ведущей деятельности ребёнка с переходом к учебной деятельности (при сохранении значимости игровой), имеющей общественный характер и являющейся социальной по содержанию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освоением новой социальной позиции, расширением сферы взаимодействия ребёнка с окружающим миром, развитием потребностей в общении, познании, социальном признании и самовыражении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инятием и освоением ребёнком новой социальной роли ученика, выражающейся в формировании внутренней позиции школьника, определяющей новый образ школьной жизни и перспективы личностного и познавательного развития; с 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при этом самооценки ребёнка, которая приобретает черты адекватности и рефлексивности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 моральным развитием, которое существенным образом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МОУ «Краснооктябрьская СОШ»  обеспечивает конституционное право на образование всем учащимся, пожелавшим обучаться в школе. В МДОУ «Детский сад № 29» села Красный Октябрь ведется подготовка для открытия подготовительного класса. В перспективе этот подготовительный класс является основой для организации предшкольного образования детей пяти с половиной лет. Для обеспечения доступности образования в начальной школе работают группа по присмотру и уходу за детьми, в которой занимаются  учащиеся с 1 по 6 кла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ются также характерные для младшего школьного возраста (от 6,6 до 11 лет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психологические новообразования, формируемые на данной ступени 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 д., связанные с возрастными, психологическими и физиологическими индивидуальными особенностями детей младшего школьн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ктивной позицией учителя, а также с адекватностью построения образовательного процесса и выбора условий и методик обучения, учитывающих описанные выше особенности первой ступени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числу планируемых результатов освоения образовательной программы  отнесен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е реализации образовательной программы  МОУ  «Краснооктябрьская СОШ» лежит системно-деятельностный подход, который предполагает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лингвального, поликультурного и поликонфессионального состав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 в конкретном образовательном учреждении, реализующем основную образовательную программу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ю на достижение цели и основного результата образования 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ёт индивидуальных возрастных, психологических и физиологических особенностей обучающихся, роли и значения видов деятельности и форм общения при определении образовательно-воспитательных целей и путей их достижения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дошкольного, начального общего, основного общего, среднего (полного) общего и профессионального образования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разнообразие индивидуальных образовательных траекторий и индивидуального развития каждого обучающегося (включая одарённых детей и детей с ограниченными возможностями здоровья), обеспечивающих рост творческого потен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образовательной программы начального общего образования МОУ  «Краснооктябрьская СОШ» формируется с учётом социокультурных особенностей и потребностей. Важнейшей частью основной образовательной программы является учебный план МОУ  «Краснооктябрьская СОШ», который содержит две составляющие: обязательную часть и часть, формируемую участниками образовательного процесса (обучающиеся, педагогические работники общеобразовательного учреждения, родители (законные представители) обучающихся, включающую в том числе внеурочную деятельность. Внеурочная деятельность организуется в таких формах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-полезные практик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66" w:leader="none"/>
        </w:tabs>
        <w:jc w:val="both"/>
        <w:rPr/>
      </w:pPr>
      <w:r>
        <w:rPr>
          <w:sz w:val="28"/>
          <w:szCs w:val="28"/>
        </w:rPr>
        <w:t>При этом формы, средства и методы обучения, духовно-нравственного развития и воспитания обучающихся, а также система оценок, формы, порядок и периодичность промежуточной аттестации определяются Уставом МОУ  «Краснооктябрьская СОШ» и соответствуют требованиям Закон РФ "Об образовании в Российской Федерации", стандарта и положениям Концепции духовно-нравственного развития и воспитания личности гражданин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разрабатываются с участием самих обучающихся и их родителей (законных представителей) индивидуальные учебные пл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и режим занятий обучающихся, расписание уроков  определяются в соответствии с действующими санитарными норм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анная  МОУ  «Краснооктябрьская СОШ» основная образовательная программа предусматрива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результатов освоения основной образовательной программы начального общего образования всеми обучающимися, в том числе детьми с ограниченными возможностями здоровь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способностей обучающихся, в том числе одарённых детей,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интеллектуальных и творческих соревнований, научно-технического творчества и проектно-исследовательск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разовательном процессе современных образовательных технологий деятельностного ти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эффективной самостоятельной работы обучающихся при поддержке тьюторов и других педагогических работник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учающихся в процессы познания и преобразования внешкольной социальной среды (микрорайона, города) для приобретения опыта реального управления и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 МОУ  «Краснооктябрьская СОШ» направлен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оптимального уровня образованности, который характеризуется способностью решать задачи в различных сферах жизнедеятельности, опираясь на освоенный социальный опы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ава семьи на выбор образовательных программ начального общего и дополните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МОУ  «Краснооктябрьская СОШ» особое внимание уделяется формированию личности учащихся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вышению уровня культуры личности 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>обеспечение возможности накопления школьниками опыта выб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спитанию уважения к закону, право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ю способности к творческому самовыражению в образовательной, досуговой и труд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ю культуры умственного труда учащихся,  навыков само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ные ориентиры в условиях следования базовой образовательной программ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еспечивают федеральный государственный образовательный стандарт начального общего образования и минимальный для каждого обучающегося уровень успеш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целивают на воспитание выпускника – человека и гражданина, уважающего права и свободы личности, ответственно относящегося к своей жизни и здоровью, обладающего культурными потребностями, самосознанием, коммуникативной культу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ая программа  МОУ  «Краснооктябрьская СОШ» предназначена удовлетворить потреб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хся – в расширении возможностей для удовлетворения проявившегося интереса к тому или иному учебному предм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дителей -  в потребности выбора программ обучения, обеспечивающих личностное становление и профессиональное самоопределение на основе усвоения традиций и ценностей культуры, в социальной адапт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а и государства – в реализации образовательных программ, обеспечивающих гуманистическую ориентацию личности на сохранение и воспроизводство достижений культуры и воспитание молодого поколения специалистов, способных решать новые прикладные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 базой образовательной программы являю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З РФ от 29 декабря 2012 года Закон РФ "Об образовании в Российской Федерации"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2" w:leader="none"/>
        </w:tabs>
        <w:jc w:val="both"/>
        <w:rPr/>
      </w:pPr>
      <w:r>
        <w:rPr>
          <w:sz w:val="28"/>
          <w:szCs w:val="28"/>
        </w:rPr>
        <w:t>Приказ Министерства образования и науки РФ от 22 октября 2011 года №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 октября 2009 г. №373», зарегистрированного Минюстом России 12 декабря 2011 года №2254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2" w:leader="none"/>
        </w:tabs>
        <w:jc w:val="both"/>
        <w:rPr/>
      </w:pPr>
      <w:r>
        <w:rPr>
          <w:sz w:val="28"/>
          <w:szCs w:val="28"/>
        </w:rPr>
        <w:t>Приказ Министерства образования и науки РФ от30 августа 2013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зарегистрированного Минюстом России 01 октября 2013 года №3006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2" w:leader="none"/>
        </w:tabs>
        <w:jc w:val="both"/>
        <w:rPr/>
      </w:pPr>
      <w:r>
        <w:rPr>
          <w:sz w:val="28"/>
          <w:szCs w:val="28"/>
        </w:rPr>
        <w:t>Приказ Министерства образования и науки РФ от 28 мая 2014 года №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, зарегистрированного Минюстом России 29 июля 2014 года №№33335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1" w:leader="none"/>
        </w:tabs>
        <w:jc w:val="both"/>
        <w:rPr/>
      </w:pPr>
      <w:r>
        <w:rPr>
          <w:sz w:val="28"/>
          <w:szCs w:val="28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зарегистрированные в Минюсте России 03.03.2011 г, регистрационный № 19993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6" w:leader="none"/>
        </w:tabs>
        <w:jc w:val="both"/>
        <w:rPr/>
      </w:pPr>
      <w:r>
        <w:rPr>
          <w:sz w:val="28"/>
          <w:szCs w:val="28"/>
        </w:rPr>
        <w:t>Приказ Министерства образования и науки РФ от 06.10.2009 года №373 «Об утверждении и введении в действие нового федерального государственного образовательного стандарта начального общего образования», зарегистрированного Минюстом России 22.12.2009 года № 15785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>Федеральный государственный стандарт начального общего образования (Приложение к приказу Министерства образования и науки РФ от 06.10.2009 года №373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универсальных учебных действий М., Просвещение.201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в школ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образовательного учреж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и разработке образовательной программы учт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готовности учителей к реализации вариативных образовательных программ: в ОУ работают квалифицированные педагогические кад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учебного процесса: в школе созданы комфортные условия для участников образовательного процесса, работает 1 компьютерный класс, библиотека, один  спортивный зал,  в кабинетах  имеется выход в Интерне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диции, сложившиеся за годы работы ОУ: годовой круг праздников, участие педагогов в освоении современных образовательных технологий, своевременное повышение курсовой и квалификационной подготовки и т.д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цели и содержание образовательного процесса, особенности их раскрытия через содержание учебных предметов и педагогических технолог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о-методическую базу реализации учеб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 «Краснооктябрьская СОШ»,  реализующее образовательную программу начального общего образования, обязано обеспечить ознакомление обучающихся и их родителей (законных представителей) как участников образовательного процесса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Уставом и другими документами, регламентирующими осуществление образовательного процесса в этом учреждении (заявление при поступлении в школу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их правами и обязанностями в части формирования и реализации основной образовательной программы начального общего образования, установленными законодательством Российской Федерации и Уставом образовательного учреждения (договор между  МОУ  «Краснооктябрьская СОШ» и родителями (законными представител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одителей (законных представителей) обучающихся в части, касающейся участия в формировании и обеспечении освоения своими детьми основной образовательной программы начального общего образования, закреплены в заключённом между ними и образовательным учреждением договоре, отражающем ответственность субъектов образования за конечные результаты освоения основной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 Планируемые результаты освоения обучающимися основной общеобразовательной программы начального обще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бразовательной программы начального общего образования МОУ «Краснооктябрьская средняя общеобразовательная школа им. А.Ф.Пономарева Белгородского района Белгородской области» 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обобщённых личностно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обучающихся и требований, предъявляемых системой оцен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системно-деятельностным подходом, составляющим методологическую основу требований Стандарта, содержание планируемых результатов описывает и характеризует обобщённые способы действий с учебным материалом, позволяющие обучающимся успешно решать учебные и учебно-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При этом в соответствии с требованиями Стандарта в системе планируемых результатов особо выделяется учебный материал, имеющий опорный характер, т. е. служащий основой для последующе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ндарта структура планируемых результатов строится с учётом необход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я динамики картины развития обучающихся на основе выделения достигнутого уровня развития и ближайшей перспективы — зоны ближайшего развития ребё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пределения возможностей овладения учащимися учебными действиями на уровне, соответствующем зоне ближайшего развития, в отношении знаний, расширяющих и углубляющих систему опорных знаний, а также знаний и умений, являющихся подготовительными для данного предм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• выделения основных направлений оценочной деятельности — оценки результатов деятельности систем образования различного уровня, педагогов,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структуре планируемых результатов по каждой учебной программе (предметной, междисциплинарной) выделяются следующие уровни опис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-ориентиры</w:t>
      </w:r>
      <w:r>
        <w:rPr>
          <w:sz w:val="28"/>
          <w:szCs w:val="28"/>
        </w:rPr>
        <w:t>, определяющие ведущие целевые установки и основные ожидаемые результаты изучения данной учебной программы. Их включение в структуру планируемых результатов призвано дать ответ на вопрос: «Зачем нужно изучать данный предмет в образовательном учреждении?» Планируемые результаты, описывающие эту группу целей, представлены в первом, общецелевом блоке, предваряющем планируемые результаты по отдельным разделам учебной программы. Этот блок результатов описывает основной, сущностный вклад данной программы в развитие личности обучающихся, в развитие их способностей; отражает такие общие цели образования, как формирование ценностных и мировоззренческих установок, развитие интереса, формирование определённых познавательных потребностей обучающихся. Оценка достижения этих целей ведётся в ходе процедур, допускающих предоставление и использование исключительно неперсонифицированной информации, а полученные результаты характеризуют деятельность системы образования на федеральном и региональном уровн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, характеризующие систему учебных действий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отношении опорного учебного материала</w:t>
      </w:r>
      <w:r>
        <w:rPr>
          <w:sz w:val="28"/>
          <w:szCs w:val="28"/>
        </w:rPr>
        <w:t>. Планируемые результаты, описывающие эту группу целей, приводятся в блоках «Выпускник научится» к каждому разделу учебной программы. Они ориентируют пользователя в том, какой уровень освоения опорного учебного материала ожидается от выпускников. Критериями отбора данных результатов служат: их значимость для решения основных задач образования на данной ступени, необходимость для последующего обучения, а также потенциальная возможность их достижения большинством обучающихся, как минимум, на уровне, характеризующем исполнительскую компетентность обучающихся. Иными словами, в эту группу включается система таких знаний и учебных действий, которая, во-первых, принципиально необходима для успешного обучения в начальной и основной школе и, во-вторых, при наличии специальной целенаправленной работы учителя в принципе может быть освоена подавляющим большинством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результатов этой группы выносится на итоговую оценку, которая может осуществляться как в ходе освоения данной программы (с помощью накопительной оценки, или портфеля достижений), так и по итогам её освоения (с помощью итоговой работы). Оценка освоения опорного материала на уровне, характеризующем исполнительскую компетентность обучающихся, ведётся с помощью заданий базового уровня, а на уровне действий, соответствующих зоне ближайшего развития, — с помощью заданий повышенного уровня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, характеризующие систему учебных действий в отношении знаний, умений, навыков</w:t>
      </w:r>
      <w:r>
        <w:rPr>
          <w:sz w:val="28"/>
          <w:szCs w:val="28"/>
        </w:rPr>
        <w:t>, расширяющих и углубляющих опорную систему или выступающих как пропедевтика для дальнейшего изучения данного предм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, описывающие указанную группу целей, приводятся в блоках «Выпускник получит возможность научиться» к каждому разделу примерной программы учебного предмета и выделяются курсивом. Уровень достижений, соответствующий планируемым результатам этой группы, мо</w:t>
        <w:softHyphen/>
        <w:t>гут продемонстрировать только отдельные обучающиеся, имеющие более высокий уровень мотивации и способностей.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, так и в силу повышенной сложности учебного материала и/или его пропедевтического характера на данной ступени обучения. Оценка достижения этих целей ведётся преимущественно в ходе процедур, допускающих предоставление и использование исключительно неперсонифицированной информации. Частично задания, ориентированные на оценку достижения этой группы планируемых результатов, могут включаться в материалы итог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цели такого включения — предоставить возможность обучающимся продемонстрировать овладение более высокими (по сравнению с базовым) уровнями достижений и выявить динамику роста численности группы наиболее подготовленных обучающихся. При этом невыполнение обучающимися заданий, с помощью которых ведётся оценка достижения планируемых результатов этой группы, не является препятствием для перехода на следующую ступень обучения. В ряде случаев учёт достижения планируемых результатов этой группы целесообразно вести в ходе текущего и промежуточного оценивания, а полученные результаты фиксировать посредством накопительной системы оценки (например, в форме портфеля достижений) и учитывать при определении итоговой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ая структура представления планируемых результатов подчёркивает тот факт, что при организации образовательного процесса, направленного на реализацию и достижение планируемых результатов, от учителя требуется использование таких педагогических технологий, которые основаны на дифференциации требований к подготовке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упени начального общего образования устанавливаются планируемые результаты осво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ух междисциплинарных программ — «Формирование универсальных учебных действий» и «Чтение. Работа с текст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 по всем учебным предметам — «Русский язык», «Литературное чтение», «Математика», «Окружающий мир», «Музыка», «Изобразительное искусство», «Технология», «Физическая культур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универсальных учебных действий (личностные и метапредметные результаты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изучения всех без исключения предметов на ступени начального общего образования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личностных универсальных учебных действий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регулятивных универсальных учебных действий 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 В сфере познавательных универсальных учебных действий 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</w:t>
        <w:softHyphen/>
        <w:t>ром логических действий и операций, включая общие приёмы решения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коммуникативных универсальных учебных действий 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Личност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397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</w:t>
        <w:softHyphen/>
        <w:t>менты школьной действительности и принятия образца «хо</w:t>
        <w:softHyphen/>
        <w:t>рошего ученика»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ый интерес к новому учебному ма</w:t>
        <w:softHyphen/>
        <w:t>териалу и способам решения новой задач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нимание причин успеха в учебной де</w:t>
        <w:softHyphen/>
        <w:t>ятельности, в том числе на самоанализ и самоконтроль ре</w:t>
        <w:softHyphen/>
        <w:t>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критериев успеш</w:t>
        <w:softHyphen/>
        <w:t>ности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гражданской идентичности личности в форме осознания «Я» как гражданина России, чувства сопричастнос</w:t>
        <w:softHyphen/>
        <w:t>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моральных норм и ориентация на их выполнение, дифференциация моральных и конвенциональ</w:t>
        <w:softHyphen/>
        <w:t>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эмпатия как понимание чувств других людей и сопере</w:t>
        <w:softHyphen/>
        <w:t>живание и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709" w:right="-1" w:hanging="283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раженной устойчивой учебно-познавательной мо</w:t>
        <w:softHyphen/>
        <w:t>тивации учения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Регулятив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8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тату (в случае работы в интерактивной среде пользовать</w:t>
        <w:softHyphen/>
        <w:t>ся реакцией среды решения задачи)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предложения и оценку учите</w:t>
        <w:softHyphen/>
        <w:t>лей, товарищей, родителей и других людей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е после его завершения на основе его оценки и учёта характера сделан</w:t>
        <w:softHyphen/>
        <w:t>ных ошибок, использовать предложения и оценки для созда</w:t>
        <w:softHyphen/>
        <w:t>ния нового, более совершенного результата, использовать запись (фиксацию) в цифровой форме хода и результатов ре</w:t>
        <w:softHyphen/>
        <w:t>шения задачи, собственной звучащей речи на русском, родном и иностранном языках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материализованной, гипермедийной, громкоречевой и умственной форм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 xml:space="preserve">Познавательные универсальные </w:t>
      </w:r>
      <w:r>
        <w:rPr>
          <w:b/>
          <w:iCs/>
          <w:sz w:val="28"/>
          <w:szCs w:val="28"/>
        </w:rPr>
        <w:t>учебные действ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ись (фиксацию) выборочной информации об окружающем мире и о себе самом, в том числе с по</w:t>
        <w:softHyphen/>
        <w:t>мощью инструментов ИКТ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равнение, сериацию и классификацию по заданным критерия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общать, т. е. осуществлять генерализацию и выведе</w:t>
        <w:softHyphen/>
        <w:t>ние общности для целого ряда или класса единичных объек</w:t>
        <w:softHyphen/>
        <w:t>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ведение под понятие на основе распо</w:t>
        <w:softHyphen/>
        <w:t>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владеть рядом общих приёмов решения задач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781" w:leader="none"/>
        </w:tabs>
        <w:ind w:right="-1" w:firstLine="39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писывать, фиксировать информацию об окружаю</w:t>
        <w:softHyphen/>
        <w:t>щем мире с помощью инструментов ИКТ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извольно и осознанно владеть общими приёмами решения задач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</w:t>
        <w:softHyphen/>
        <w:t>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</w:t>
        <w:softHyphen/>
        <w:t>ных точек зрения, в том числе не совпадающих с его собственной, и ориентироваться на позицию партнёра в об</w:t>
        <w:softHyphen/>
        <w:t>щении и взаимодейств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роить понятные для партнёра высказывания, учитыва</w:t>
        <w:softHyphen/>
        <w:t>ющие, что партнёр знает и видит, а что не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ind w:left="709" w:right="-1" w:hanging="283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1"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284" w:leader="none"/>
          <w:tab w:val="left" w:pos="9781" w:leader="none"/>
        </w:tabs>
        <w:autoSpaceDE w:val="false"/>
        <w:ind w:left="284" w:right="-1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сформированности универсальных учебных действий учащихс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У «Краснооктябрьская СОШ» в соответствии с требованиями ФГОС второго поко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1 класс</w:t>
      </w:r>
    </w:p>
    <w:p>
      <w:pPr>
        <w:pStyle w:val="Normal"/>
        <w:spacing w:before="0" w:after="0"/>
        <w:contextualSpacing/>
        <w:jc w:val="center"/>
        <w:rPr/>
      </w:pPr>
      <w:r>
        <w:rPr/>
        <w:t>Личностные  УУД</w:t>
      </w:r>
    </w:p>
    <w:tbl>
      <w:tblPr>
        <w:tblW w:w="15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личност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остное, профессиональное, жизненное самоопре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Ценить и принимать следующие базовые ценности:  «добро», «терпение», «родина», «природа», «семья», «мир», «настоящий друг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важение к своему народу, к своей родин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воение личностного смысла учения, желания учить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bCs/>
              </w:rPr>
            </w:pPr>
            <w:r>
              <w:rPr>
                <w:bCs/>
              </w:rPr>
              <w:t>Оценка жизненных ситуаций  и поступков героев художественных текстов с точки зрения общечеловеческих нор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мыслообразование, т.е. установление обучающимися связи между целью учебной деятельности и её моти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ирокая мотивационная основа учебной деятельности, включающая социальные, учебно-познавательные внешние моти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стойчивого учебно-познавательного интереса к новым общим способам решения задач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, в том числе, и оценивание усваиваемого содержания  (исходя из социальных и личностных ценностей), обеспечивающих личностный моральный вы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основных моральных норм и ориентация на их выполнение. Развитие чувств стыда, вины, совести как регуляторов морального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мпатия как понимание чувств других людей и сопереживания 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осознанных устойчивых этических предпочтений и ориентация на искусство как значимую сферу человеческой жизни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Регулятивные УУД</w:t>
      </w:r>
    </w:p>
    <w:tbl>
      <w:tblPr>
        <w:tblW w:w="1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регулятив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166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Целеполаг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нимать цель, поставленную взрослым, удерживать ее на протяжении всей работы. Принимать и сохранять учебную задач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/>
            </w:pPr>
            <w:r>
              <w:rPr/>
              <w:t>Определять цель учебной деятельности с помощью учителя и самостояте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/>
            </w:pPr>
            <w:r>
              <w:rPr/>
              <w:t>Овладевать способностью принимать и сохранять цели и задачи учебной деятельности, находить средства ее осущест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цель  выполнения заданий 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роке под руководством учи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ланиро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ировать свои действия в соответствии с поставленной задачей и условиями ее реализ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ировать решение учебной задачи (выстраивать последовательность необходимых операц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ывать установленные правила в планировании и контроле способа ре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</w:tc>
      </w:tr>
      <w:tr>
        <w:trPr>
          <w:trHeight w:val="256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 xml:space="preserve">Прогноз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восхищение результата и уровня усвоения знаний, его временных характерис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ровень владения  тем или и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ым действием, отвечают на вопрос: чт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 не знаю и не умею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ировать и оценивать  учебные действия в соответств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оставленной задач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словиями ее реализации,  определя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более эффектив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ы достиж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нозировать учебные действия 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и с поставленной задачей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ловиями ее реализации</w:t>
            </w:r>
          </w:p>
        </w:tc>
      </w:tr>
      <w:tr>
        <w:trPr>
          <w:trHeight w:val="226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Контроль  в форме сличения способа действия и его результата с заданным эталоном с целью обнаружения отклонений и отличий от эталона</w:t>
            </w:r>
            <w:r>
              <w:rPr>
                <w:iCs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контроль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 сличения способа действия и ег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а с задан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талоном в целях обнаружения отклонений от этал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ировать и оценивать учебные действия в соответствии с поставленной задачей и условиями ее реализации, определя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более эффектив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пособы достиже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зультат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вать результат деятельности своей и чуж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итоговый контрол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ятельности</w:t>
            </w:r>
          </w:p>
        </w:tc>
      </w:tr>
      <w:tr>
        <w:trPr>
          <w:trHeight w:val="169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оррекция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ать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рректировать деятельность (вносить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менения в проце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учетом возникших трудностей и оши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осить необходим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вы в действ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ле его завер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 основе его оценк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чета характера сделанных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ать учебные действия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словиями ее ре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Оцен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ровень овладения тем или иным учебным действием (отвечать на вопрос: что я не знаю и не умею?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итоговый и пошаговый контроль по результату. Учатся планировать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своего задания по следующим параметрам: легко выполнять, возникли сложности при выполн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результат деятельности (своей чужой). Анализировать эмоциональные состояния, полученные от успешной (не успешной) деятельности, оценивать их влияние на настроение человека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Саморегуля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оить роль ученика, формировать интерес к у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воение личностн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мысла учения, жел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являть позитивное о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ошение к учебны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йств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являть инициативное сотрудничество в поисках и сборе информации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знаватель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35"/>
        <w:gridCol w:w="46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</w:rPr>
              <w:t>.</w:t>
            </w:r>
            <w:r>
              <w:rPr>
                <w:b/>
              </w:rPr>
              <w:t>Виды коммуникатив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учебные универсальные действия</w:t>
            </w:r>
          </w:p>
        </w:tc>
      </w:tr>
      <w:tr>
        <w:trPr>
          <w:trHeight w:val="190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ое   выделение и формулирование познавательной 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мостоятельно организовывать сво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чее мест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иентироваться 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ике; определя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ия, которые будут сформирован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основе изучения данного раздел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ять круг своего не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вечать  на простые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ные вопросы учителя, самим задава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просы, находить нужную информацию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ике, в слов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лать самостоятельные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и группировать предметы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кты по нескольким основаниям, находить закономерности; самостоятельно продолжать 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 установленному правилу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24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Поиск 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работать в материальной и информационной среде начального общего образования,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ответствии содержанием  предмет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ть общедоступные в начальной школе инструменты ИКТ и источники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спользовать различ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ы поиска, сбор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а , организаци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 и интерпретации информ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необходимую информацию из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ллюстрации; овладевать базовыми предметными понятиями, отражающи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ественные связи и отношения между объектами и процессами.</w:t>
            </w:r>
          </w:p>
        </w:tc>
      </w:tr>
      <w:tr>
        <w:trPr>
          <w:trHeight w:val="8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труктурирование 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Сравнивать и группировать предметы, объекты по нескольким основаниям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ходить    закономерности; самостоятельно продолжать их по установленном правил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</w:tr>
      <w:tr>
        <w:trPr>
          <w:trHeight w:val="199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Осознанное  и произвольное построение речевого высказывания в устной и письме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чевые высказывания в устной и письменн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строение рассуждений, относящихся к известным понят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речевые   высказывания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 Формировать вы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ды по результата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блю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алгоритм речевого высказывания по правилам правописания  в устной и письменной форм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74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Выбор  наиболее эффективных способов решения задач в зависимости от конкрет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</w:tr>
      <w:tr>
        <w:trPr>
          <w:trHeight w:val="21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Рефлексия  способов и условий действия, контроль и оценка процесса и результатов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крыто осмысливать и оценивать свою деятельность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же решенные  задачи, сво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можности в решении н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амостоя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ть свои действия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тельно обосновать правильность и ошибочность результат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мысливать и оценивать соответств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емых действий</w:t>
            </w:r>
          </w:p>
        </w:tc>
      </w:tr>
      <w:tr>
        <w:trPr>
          <w:trHeight w:val="28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мысловое 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смысловые особенности разных по виду и типу текстов, передача их  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мощью  интонирования. Осознание смысла произведения при чтении про себ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ие находить в тексте необходимую информацию. Уметь отвечать на вопросы по содержанию услышанного произведения, определять последовательность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задавать вопросы по услышанному произведению ,подведение под понятие, выведение след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нимать особенности  разных по виду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ипу текстов. Дать представление о разны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ах текстов. Делить текст на смыслов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и, озаглавливать их.</w:t>
            </w:r>
          </w:p>
        </w:tc>
      </w:tr>
      <w:tr>
        <w:trPr>
          <w:trHeight w:val="15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 основной и второстепенн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ьзоваться тематической картотекой для ориентировки в кругу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пересказывать произведение выбороч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находить отве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вопросы по содержанию произведения. Определять главную мысль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использовать чтение про себя дл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я  выборочного краткого пересказа.</w:t>
            </w:r>
          </w:p>
        </w:tc>
      </w:tr>
      <w:tr>
        <w:trPr>
          <w:trHeight w:val="3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вободная 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художественные и научно – познавательные тек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оспринимать на слух художественные произведения , находить средства художественной выразительности в прозаическ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ходить средства художественной выразительности в прозаических текстах, использовать средства художественной выразительности в устных высказываниях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ать особенности художественного, научного, публицистического и  официально – делового стилей.</w:t>
            </w:r>
          </w:p>
        </w:tc>
      </w:tr>
      <w:tr>
        <w:trPr>
          <w:trHeight w:val="251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ановка 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находят способы решения проб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</w:tr>
      <w:tr>
        <w:trPr>
          <w:trHeight w:val="548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ково -символические действия</w:t>
            </w:r>
          </w:p>
        </w:tc>
      </w:tr>
      <w:tr>
        <w:trPr>
          <w:trHeight w:val="339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делирование 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кодирование / замещение (использование знаков и символов как условных заместителей реальных объектов и предметов) использовать знаково – символические сред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екодирование / считывание информации; умение использовать наглядные модели (схемы, чертежи, планы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ыстро понимать инструкцию, выполнять действия декодирования по образцу, затем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схемы, модели, чертежи, планы, отражающие пространственное расположение предметов. Уметь выполнять операции со знаками и символам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схемы, модели и тп. Уметь работать с моделью. Уметь переводить текст на знаково – символический язык.</w:t>
            </w:r>
          </w:p>
        </w:tc>
      </w:tr>
      <w:tr>
        <w:trPr>
          <w:trHeight w:val="239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образование  модели с целью выявления общих законов, определяющих данную предметную обла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аивать систему знаков и символов, необходимых для обучения и социал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вать и преобразовывать модели и схемы для решения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</w:t>
            </w:r>
          </w:p>
        </w:tc>
      </w:tr>
      <w:tr>
        <w:trPr>
          <w:trHeight w:val="306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iCs/>
              </w:rPr>
              <w:t>Логические универсальные действия</w:t>
            </w:r>
            <w:r>
              <w:rPr>
                <w:bCs/>
              </w:rPr>
              <w:t>:</w:t>
            </w:r>
            <w:r>
              <w:rPr/>
              <w:t xml:space="preserve"> </w:t>
            </w:r>
          </w:p>
        </w:tc>
      </w:tr>
      <w:tr>
        <w:trPr>
          <w:trHeight w:val="256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ализ  объектов с целью выделения признаков (существенных, несущественных)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Строить логическое рассуждение включающее установление причинно  -следственных свя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 строить рассуждения в форме связей простых суж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отличать существенное от несущественного в ситуации , созданной учителем.</w:t>
            </w:r>
          </w:p>
        </w:tc>
      </w:tr>
      <w:tr>
        <w:trPr>
          <w:trHeight w:val="226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нтез  — составление целого из частей, в том числе самостоятельное достраивание с восполнением недостающих компон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обобщённые схемы типов отношений и действий между единиц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 предметы, объекты  на основе существенных призна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едметы, объекты, находить общее по нескольким основаниям; находить закономерности, уметь самостоятельно находить их по установленному правил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объекты практически самостоятельно.</w:t>
            </w:r>
          </w:p>
        </w:tc>
      </w:tr>
      <w:tr>
        <w:trPr>
          <w:trHeight w:val="183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бор  оснований и критериев для сравнения, сериации, классификаци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ть логические действия (сравнение , анализ, построение рассуждений , отношение к известным понятия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пословиц. Сравнивать содержание сказок и иллюстраций к н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оизведения словесного , музыкального изобразительного  искусст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высказывания великих людей о книге и чтении; находить общее и отличие.</w:t>
            </w:r>
          </w:p>
        </w:tc>
      </w:tr>
      <w:tr>
        <w:trPr>
          <w:trHeight w:val="139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ведение  под понятие, выведение следстви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анавливать причинно  - следственные связи.  Действовать по алгорит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заменять термины их определениями, выводить следствия из понятия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делать выводы по результатам работы при незначительной поддержке учител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дведение под понятие на основе распознавания объектов , выделения существенных признаков и их синтеза.</w:t>
            </w:r>
          </w:p>
        </w:tc>
      </w:tr>
      <w:tr>
        <w:trPr>
          <w:trHeight w:val="174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ие  причинно-следственных связей, представление цепочек объектов и явлени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аналогии и причинно-следственные связ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рассу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цировать по родовым признакам. Устанавливать  причинно-следственные связ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объекта с выделением существенных и несущественных призна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информацию из учебного текста; классифицировать слова, осуществлять сравн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причинно-следствен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зи.</w:t>
            </w:r>
          </w:p>
        </w:tc>
      </w:tr>
      <w:tr>
        <w:trPr>
          <w:trHeight w:val="155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роение  логической цепочки рассуждений, анализ истинности утвер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рассуждения в форм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язи простых суждений об объект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ю, с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сравнение, анализ, синтез, классификац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логическую цепочку рассуж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 существенную информацию из текста.</w:t>
            </w:r>
          </w:p>
        </w:tc>
      </w:tr>
      <w:tr>
        <w:trPr>
          <w:trHeight w:val="8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Доказательство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аргументировать с вой ответ с помощью простейших примеров при помощи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аргументировать с вой ответ с помощью простейших примеров при помощи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</w:tr>
      <w:tr>
        <w:trPr>
          <w:trHeight w:val="12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вижение   гипотез и их обос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новка и решение проблемы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ирование 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задан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прос, в соответствии с ним самостоятельно строят ответ в устной форм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но находить способы ее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но находить способы ее реш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но находить способы ее решения.</w:t>
            </w:r>
          </w:p>
        </w:tc>
      </w:tr>
      <w:tr>
        <w:trPr>
          <w:trHeight w:val="21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ое  создание способов решения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аться на разнообразие способов  решения задач, воспроизвод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полученную ране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влекать необходим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из текста и рисунков; осознанно и произвольно строить речевые высказ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ять поис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бходимой информации для выполнения учебных заданий с использовани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ой литерату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троить речевые высказывания в устной и письменной форме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Коммуникатив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25"/>
        <w:gridCol w:w="46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 коммуникатив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ланирование  учебного сотрудничества с учителем и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 xml:space="preserve">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тать вслух и про себя тексты учебников, других художественных и научно-популярных книг, понимать прочитан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>. Выполнять 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остановка  вопросов — инициативное сотрудничество в поиске и сбор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чать на вопросы учителя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договариваться о распределении функций и ролей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слушать собеседника и вести диало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задавать вопросы , использовать речь для регуляции своего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Разрешение   конфликтов —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излагать своё  мнение и аргументировать свою точку зрения и оценку событий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конструктивно разрешать конфликты по средствам учёта интересов сторон и сотрудниче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правление  поведением партнёра — контроль, коррекция, оценка его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ять общую цель и пути её достиж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взаимный контроль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полняя различные роли в группе сотрудничать в совместном решении проблемы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ые для партнера высказывания, учитывающие , что он знает и видит , а что н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мение 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ую для высказывани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ушать и понимать други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деть монологической ,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работать в паре  и группе , в коммуникации строить понятные для партнера высказыва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before="0" w:after="0"/>
        <w:contextualSpacing/>
        <w:jc w:val="center"/>
        <w:rPr/>
      </w:pPr>
      <w:r>
        <w:rPr/>
        <w:t>Личностные  УУД</w:t>
      </w:r>
    </w:p>
    <w:tbl>
      <w:tblPr>
        <w:tblW w:w="15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личност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остное, профессиональное, жизненное самоопре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Ценить и принимать следующие базовые ценности:  «добро», «терпение», «родина», «природа», «семья», «мир», «настоящий друг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важение к своему народу, к своей родине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воение личностного смысла учения, желания учить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bCs/>
              </w:rPr>
              <w:t>Оценка жизненных ситуаций  и поступков героев художественных текстов с точки зрения общечеловеческих нор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мыслообразование, т.е. установление обучающимися связи между целью учебной деятельности и её моти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ирокая мотивационная основа учебной деятельности, включающая социальные, учебно-познавательные внешние моти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стойчивого учебно-познавательного интереса к новым общим способам решения задач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, в том числе, и оценивание усваиваемого содержания ( исходя из социальных и личностных ценностей), обеспечивающих личностный моральный вы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ние основных моральных норм и ориентация на их выполнение. Развитие чувств стыда, вины, совести как регуляторов морального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мпатия как понимание чувств других людей и сопереживания 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осознанных устойчивых этических предпочтений и ориентация на искусство как значимую сферу человеческой жизни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Регулятивные УУД</w:t>
      </w:r>
    </w:p>
    <w:tbl>
      <w:tblPr>
        <w:tblW w:w="1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регулятив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169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Целеполаг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нимать цель, поставленную взрослым, удерживать ее на протяжении всей работы. Принимать и сохранять учебную задач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/>
            </w:pPr>
            <w:r>
              <w:rPr/>
              <w:t>Определять цель учебной деятельности с помощью учителя и самостояте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/>
            </w:pPr>
            <w:r>
              <w:rPr/>
              <w:t>Овладевать способностью принимать и сохранять цели и задачи учебной деятельности, находить средства ее осущест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ределять цель  выполнения заданий 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роке под руководством учи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ланиро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ировать свои действия в соответствии с поставленной задачей и условиями ее реализ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ировать решение учебной задачи (выстраивать последовательность необходимых операц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ывать установленные правила в планировании и контроле способа реш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ять план выполнения заданий на уроках, внеурочной деятельности, жизненных ситуациях под руководством учителя.</w:t>
            </w:r>
          </w:p>
        </w:tc>
      </w:tr>
      <w:tr>
        <w:trPr>
          <w:trHeight w:val="25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 xml:space="preserve">Прогноз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восхищение результата и уровня усвоения знаний, его временных характерис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ровень вла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иия  тем или и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ым действием, отвечают на вопрос: чт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 не знаю и не умею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ировать и оценивать  учебные действия в соответств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поставленной задач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словиями ее реализации,  определя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более эффектив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ы достиж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нозировать учебные действия в со-ответствии с оставленной задачей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ловиями ее реализации</w:t>
            </w:r>
          </w:p>
        </w:tc>
      </w:tr>
      <w:tr>
        <w:trPr>
          <w:trHeight w:val="226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Контроль  в форме сличения способа действия и его результата с заданным эталоном с целью обнаружения отклонений и отличий от эталона</w:t>
            </w:r>
            <w:r>
              <w:rPr>
                <w:iCs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контроль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 сличения способа действия и ег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зультата с задан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талоном в целях обнаружения отклонений от этал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тролировать и оценивать учебные действия в соответствии с поставленной задачей и условиями ее реализации, определя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иболее эффектив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пособы достиже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зультат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вать результат деятельности своей и чуж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итоговый контрол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оррекция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ать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рректировать деятельность (вносить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менения в процес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учетом возникших трудностей и оши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осить необходим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вы в действ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ле его завер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 основе его оценк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чета характера сделанных ошиб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ать учебные действия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условиями ее ре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Оцен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ровень овладения тем или иным учебным действием (отвечать на вопрос: что я не знаю и не умею?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итоговый и пошаговый контроль по результату. Учатся планировать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своего задания по следующим параметрам: легко выполнять, возникли сложности при выполн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результат деятельности (своей чужой). Анализировать эмоциональные состояния, полученные от успешной (не успешной) деятельности, оценивать их влияние на настроение человека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Саморегуля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оить роль ученика, формировать интерес к у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воение личностног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мысла учения ,жел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являть позитивное о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ошение к учебны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йств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являть инициативное сотрудничество в поис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х и сборе информации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знаватель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35"/>
        <w:gridCol w:w="46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иды познаватель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учебные универсальные действия</w:t>
            </w:r>
          </w:p>
        </w:tc>
      </w:tr>
      <w:tr>
        <w:trPr>
          <w:trHeight w:val="190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ое   выделение и формулирование познавательной ц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мостоятельно организовывать свое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чее мест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иентироваться 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ике ;определя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ия, которые будут сформирован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основе изучения данного раздел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ять круг своего не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вечать  на простые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ные вопросы учителя, самим задава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просы, находить нужную информацию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ике, в слов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лать самостоятельные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и группировать предметы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кты по нескольким основаниям, находить закономерности; самостоятельно продолжать 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 установленному правилу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24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Поиск 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работать в материальной и информационной среде начального общего образования,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ответствии содержанием  предмет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спользовать общедоступные в начальной школе инструменты ИКТ и источники инфор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спользовать различ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ы поиска, сбор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а , организации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ачи и интерпретации информ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необходимую информацию из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ллюстрации; овладевать базовыми предметными понятиями, отражающи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щественные связи и отношения между объектами и процессами.</w:t>
            </w:r>
          </w:p>
        </w:tc>
      </w:tr>
      <w:tr>
        <w:trPr>
          <w:trHeight w:val="8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труктурирование 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Сравнивать и группировать предметы, объекты по нескольким основаниям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ходить    закономерности; самостоятельно продолжать их по установленном правил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</w:tr>
      <w:tr>
        <w:trPr>
          <w:trHeight w:val="199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Осознанное  и произвольное построение речевого высказывания в устной и письме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чевые высказывания в устной и письменной фор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строение рассуждений, относящихся к известным понят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речевые   высказывания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 Формировать вы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ды по результата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блю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алгоритм речевого высказывания по правилам правописания  в устной и письменной форм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74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Выбор  наиболее эффективных способов решения задач в зависимости от конкретных ус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</w:tr>
      <w:tr>
        <w:trPr>
          <w:trHeight w:val="21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Рефлексия  способов и условий действия, контроль и оценка процесса и результатов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крыто осмысливать и оценивать свою деятельность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же решенные  задачи, сво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можности в решении нов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амостоя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ть свои действия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тельно обосновать правильность и ошибочность результата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мысливать и оценивать соответств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емых действий</w:t>
            </w:r>
          </w:p>
        </w:tc>
      </w:tr>
      <w:tr>
        <w:trPr>
          <w:trHeight w:val="29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мысловое 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смысловые особенности разных по виду и типу текстов, передача их  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мощью  интонирования. Осознание смысла произведения при чтении про себ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ие находить в тексте необходимую информацию. Уметь отвечать на вопросы по содержанию услышанного произведения, определять последовательность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задавать вопросы по услышанному произведению ,подведение под понятие, выведение след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нимать особенности  разных п о виду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ипу текстов. Дать представление о разны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ах текстов. Делить текст на смыслов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асти, озаглавливать их.</w:t>
            </w:r>
          </w:p>
        </w:tc>
      </w:tr>
      <w:tr>
        <w:trPr>
          <w:trHeight w:val="15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 основной и второстепенн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ьзоваться тематической картотекой для ориентировки в кругу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пересказывать произведение выбороч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находить отве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вопросы по содержанию произведения. Определять главную мысль текс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использовать чтение про себя дл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я  выборочного краткого пересказа.</w:t>
            </w:r>
          </w:p>
        </w:tc>
      </w:tr>
      <w:tr>
        <w:trPr>
          <w:trHeight w:val="32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вободная 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художественные и научно – познавательные тек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оспринимать на слух художественные произведения, находить средства художественной выразительности в прозаическом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ходить средства художественной выразительности в прозаических текстах , использовать средства художественной выразительности в устных высказываниях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ать особенности художественного, научного , публицистического и  официально – делового стилей.</w:t>
            </w:r>
          </w:p>
        </w:tc>
      </w:tr>
      <w:tr>
        <w:trPr>
          <w:trHeight w:val="251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ановка 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находят способы решения проб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</w:tr>
      <w:tr>
        <w:trPr>
          <w:trHeight w:val="548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ково -символические действия</w:t>
            </w:r>
          </w:p>
        </w:tc>
      </w:tr>
      <w:tr>
        <w:trPr>
          <w:trHeight w:val="223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делирование 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кадирование / замещение (использование знаков и символов как условных заместителей реальных объектов и предметов) использовать знаково – символические сред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Декодирование / считывание информации; умение использовать наглядные модели (схемы, чертежи, планы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ыстро понимать инструкцию, выполнять действия декодирования по образцу, затем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схемы, модели, чертежи, планы, отражающие пространственное расположение предметов. Уметь выполнять операции со знаками и символам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схемы, модели и тп. Уметь работать с моделью. Уметь преводить текст на знаково – символический язык.</w:t>
            </w:r>
          </w:p>
        </w:tc>
      </w:tr>
      <w:tr>
        <w:trPr>
          <w:trHeight w:val="191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образование  модели с целью выявления общих законов, определяющих данную предметную обла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аивать систему знаков и символов, необходимых для обучения и социал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вать и преобразовывать модели и схемы для решения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</w:t>
            </w:r>
          </w:p>
        </w:tc>
      </w:tr>
      <w:tr>
        <w:trPr>
          <w:trHeight w:val="306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iCs/>
              </w:rPr>
              <w:t>Логические универсальные действия</w:t>
            </w:r>
            <w:r>
              <w:rPr>
                <w:bCs/>
              </w:rPr>
              <w:t>:</w:t>
            </w:r>
          </w:p>
        </w:tc>
      </w:tr>
      <w:tr>
        <w:trPr>
          <w:trHeight w:val="19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ализ  объектов с целью выделения признаков (существенных, несущественных)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Строить логическое рассуждение включающее установление причинно-следственных свя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 строить рассуждения в форме связей простых суж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отличать существенное от несущественного в ситуации , созданной учителем.</w:t>
            </w:r>
          </w:p>
        </w:tc>
      </w:tr>
      <w:tr>
        <w:trPr>
          <w:trHeight w:val="226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нтез  — составление целого из частей, в том числе самостоятельное достраивание с восполнением недостающих компон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обобщённые схемы типов отношений и действий между единиц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 предметы, объекты  на основе существенных призна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едметы, объекты, находить общее по нескольким основаниям; находить закономерности, уметь самостоятельно находить их по установленному правилу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объекты практически самостоятельно.</w:t>
            </w:r>
          </w:p>
        </w:tc>
      </w:tr>
      <w:tr>
        <w:trPr>
          <w:trHeight w:val="183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бор  оснований и критериев для сравнения, сериации, классификаци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ть логические действия (сравнение, анализ, построение рассуждений, отношение к известным понятия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пословиц. Сравнивать содержание сказок и иллюстраций к н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оизведения словесного , музыкального, изобразительного  искусств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высказывания великих людей о книге и чтении; находить общее и отличие.</w:t>
            </w:r>
          </w:p>
        </w:tc>
      </w:tr>
      <w:tr>
        <w:trPr>
          <w:trHeight w:val="139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ведение  под понятие, выведение следстви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анавливать причинно  - следственные связи.  Действовать по алгорит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заменять термины их определениями, выводить следствия из поня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делать выводы по результатам работы при незначительной поддержке учител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дведение под понятие на основе распознавания объектов , выделения существенных признаков и их синтеза.</w:t>
            </w:r>
          </w:p>
        </w:tc>
      </w:tr>
      <w:tr>
        <w:trPr>
          <w:trHeight w:val="17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ие  причинно-следственных связей, представление цепочек объектов и явлени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аналогии и причинно-следственные связ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рассуж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цировать по родовым признакам. Устанавливать  причинно-следственные связ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объекта с выделением существенных и несущественных призна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информацию из учебного текста; классифицировать слова, осуществлять сравн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причинно-следствен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зи.</w:t>
            </w:r>
          </w:p>
        </w:tc>
      </w:tr>
      <w:tr>
        <w:trPr>
          <w:trHeight w:val="141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роение  логической цепочки рассуждений, анализ истинности утвер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рассуждения в форм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язи простых суждений об объект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ю, срав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сравнение, анализ, синтез, классификац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логическую цепочку рассужд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 существенную информацию из текста.</w:t>
            </w:r>
          </w:p>
        </w:tc>
      </w:tr>
      <w:tr>
        <w:trPr>
          <w:trHeight w:val="8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казательство 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аргументировать с вой ответ с помощью простейших примеров при помощи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аргументировать с вой ответ с помощью простейших примеров при помощи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</w:tr>
      <w:tr>
        <w:trPr>
          <w:trHeight w:val="17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вижение   гипотез и их обос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новка и решение проблемы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ирование 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задан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прос,в соответствии с ним самостоятельно строят ответ в устной форм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</w:tr>
      <w:tr>
        <w:trPr>
          <w:trHeight w:val="178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ое  создание способов решения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аться на разнообразие способов  решения за-дач, воспроизвод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получен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ую ране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влекать необходим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из текста и рисунков; осознанно и произвольно строить речевые высказ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ять поис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бходимой информации для выполнения учебных за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ний с использовани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ой литератур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мостоятельно строить речевые высказывания в 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Коммуникатив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25"/>
        <w:gridCol w:w="46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 коммуникатив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ланирование  учебного сотрудничества с учителем и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 xml:space="preserve">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тать вслух и про себя тексты учебников, других художественных и научно-популярных книг, понимать прочитан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>. Выполнять 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остановка  вопросов — инициативное сотрудничество в поиске и сбор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чать на вопросы учителя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договариваться о распределении функций и ролей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слушать собеседника и вести диало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задавать вопросы , использовать речь для регуляции своего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Разрешение   конфликтов —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излагать своё  мнение и аргументировать свою точку зрения и оценку событий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конструктивно разрешать конфликты по средствам учёта интересов сторон и сотрудниче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правление  поведением партнёра — контроль, коррекция, оценка его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ять общую цель и пути её достиж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взаимный контроль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полняя различные роли в группе сотрудничать в совместном решении проблемы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ые для партнера высказывания, учитывающие, что он знает и видит, а что н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мение 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ую для высказывани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ушать и понимать други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деть монологической ,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работать в паре  и группе , в коммуникации строить понятные для партнера высказыва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spacing w:before="0" w:after="0"/>
        <w:contextualSpacing/>
        <w:jc w:val="center"/>
        <w:rPr/>
      </w:pPr>
      <w:r>
        <w:rPr/>
        <w:t>Личностные  УУД</w:t>
      </w:r>
    </w:p>
    <w:tbl>
      <w:tblPr>
        <w:tblW w:w="15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личност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остное, профессиональное, жизненное самоопре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ирование умений адекватно оценивать свои пост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Умение адекватно выделять качества  хорошего ученика (успеваемость, выполнение норм школьной жизни, положительные отношения с одноклассниками и учителем, интерес к 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Уровень сформированности  чувства необходимости учения и формирование своей точки з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Адекватное  содержательное представление о школе и предпочтение социального способа оценки своих зн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мыслообразование, т.е. установление обучающимися связи между целью учебной деятельности и её мотив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сформированности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знавательных  </w:t>
            </w:r>
            <w:r>
              <w:rPr/>
              <w:t>мотивов и интере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Уровень сформированност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</w:rPr>
              <w:t xml:space="preserve">социальных </w:t>
            </w:r>
            <w:r>
              <w:rPr/>
              <w:t>мотив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чувство долга, ответственност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, в том числе, и оценивание усваиваемого содержания ( исходя из социальных и личностных ценностей), обеспечивающих личностный моральный вы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Cs/>
              </w:rPr>
              <w:t>Формирование потребности доводить начатое дело до конца через поощрение достигнутых результ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научится  учитывать  объективные последствия нарушения моральной нор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т </w:t>
            </w:r>
            <w:r>
              <w:rPr>
                <w:bCs/>
              </w:rPr>
              <w:t>оценивать   события и действия с точки зрения моральных нор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Cs/>
              </w:rPr>
              <w:t>может  и имеет опыт осуществления личностного морального выбора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Регулятивные УУД</w:t>
      </w:r>
    </w:p>
    <w:tbl>
      <w:tblPr>
        <w:tblW w:w="1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регулятив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полаг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улировать и удерживать учебную зада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образовывать практическую задачу в познавательн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ановка учебной задачи на основе соотнесения известного и неизвест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вить новые учебные задачи в сотрудничестве с учител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менять установленные правила в планировании способа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бирать действия в соответствии с поставленной задачей и условиями ее ре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и последовательности действий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последовательности промежуточных целей с учётом конечного результа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восхищать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видеть уровень усвоения знаний, его временных характерист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видеть возможности получения конкретного результата при решении зада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равнивать способ действия и его результат с заданным эталоном с целью обнаружения отклонений от этал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итоговый и пошаговый контроль по результа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констатирующий и прогнозирующий контроль по результату и по способу 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корректи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коррективы на основе его оценки и учета сделанных оши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дополнения и изменения в план и способ 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делять и формулировать то, что усвоено и что нужно усвои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ять качество и уровень у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станавливать соответствие полученного результата поставленной цели, давать оценку проделанной рабо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носить правильность выбора, планирования, выполнения и результата действия с требованиями конкретной зада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аморегуля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центрация воли для преодоления интеллектуальных затруднений и физических препят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билизация эмоционального состояния для решения различ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тивизация сил и энергии к волевому усилию в ситуации мотивационного конфлик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являть инициативное сотрудничество в поис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х и сборе информации.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знаватель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3"/>
        <w:gridCol w:w="2552"/>
        <w:gridCol w:w="567"/>
        <w:gridCol w:w="2268"/>
        <w:gridCol w:w="992"/>
        <w:gridCol w:w="1843"/>
        <w:gridCol w:w="1417"/>
        <w:gridCol w:w="326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иды познавательных УУ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учебные универсальные действ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ое   выделение и формулирование познавательной цел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/>
      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вечать  на простые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ные вопросы учителя, самим задава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вопрос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находить закономерности; самостоятельно продолжать их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 установленному правилу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Определять,  в каких источниках  можно  найти  необходимую информацию для  выполнения задан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/>
              <w:t>Определять,  в каких источниках  можно  найти  необходимую информацию для  выполнения задания</w:t>
            </w:r>
            <w:r>
              <w:rPr>
                <w:bCs/>
              </w:rPr>
              <w:t xml:space="preserve"> Поиск 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Самостоятельно предполагать, информацию, которая  будет нужна для изучения незнаком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Отбирать необходимые  источники информации среди предложенных учителем словарей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Анализировать, сравнивать, группировать различные объекты, явления, фак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Представлять информацию в виде текста, таблицы, схемы, в том числе с помощью ИКТ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труктурирование  знаний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Сравнивать и группировать предметы, объекты по нескольким основаниям;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ходить    закономерности; самостоятельно продолжать их по установленном правилу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Осознанное  и произвольное построение речевого высказывания в устной и письменной форме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чевые высказывания в устной и письменной форм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строение рассуждений, относящихся к известным понятия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речевые   высказывания 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 Формировать вы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ды по результата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блюд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алгоритм речевого высказывания по правилам правописания  в устной и письменной форм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Выбор  наиболее эффективных способов решения задач в зависимости от конкретных условий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Рефлексия  способов и условий действия, контроль и оценка процесса и результатов деятель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крыто осмысливать и оценивать свою деятельность на урок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же решенные  задачи, сво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зможности в решении новых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амостоя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ить свои действия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держательно обосновать правильность и ошибочность результат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мысливать и оценивать соответств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емых действий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мысловое 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Осознание смысла произведения при чтении про себ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ть отвечать на вопросы по содержанию услышанного произведения, определять последовательность событ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ть подводить  под понятие, выведение след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ать представление о разны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ах текстов. Делить текст на смыслов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части, озаглавливать их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 основной и второстепенной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ьзоваться тематической картотекой для ориентировки в кругу чте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пересказывать произведение выборочно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находить отве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вопросы по содержанию произведения. Определять главную мысль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использовать чтение про себя дл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я  выборочного краткого пересказа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вободная 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художественные и научно – познавательные текст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оспринимать на слух художественные произведения, находить средства художественной выразительности в прозаическом текст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ходить средства художественной выразительности в прозаических текстах , использовать средства художественной выразительности в устных высказывания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ать особенности художественного, научного , публицистического и  официально – делового стилей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ановка 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находят способы решения пробле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озда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решении проблем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ого и поискового   характера</w:t>
            </w:r>
          </w:p>
        </w:tc>
      </w:tr>
      <w:tr>
        <w:trPr>
          <w:trHeight w:val="548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ково -символические действия</w:t>
            </w:r>
          </w:p>
        </w:tc>
      </w:tr>
      <w:tr>
        <w:trPr>
          <w:trHeight w:val="2235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делирование 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ть кадирование / замещение (использование знаков и символов как условных заместителей реальных объектов и предметов) использовать знаково – символические сред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екодирование / считывание информации; умение использовать наглядные модели (схемы,чертежи,планы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ыстро понимать инструкцию, выполнять действия декодирования по образцу, затем самостоятельн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схемы, модели, чертежи,планы,отражающие пространственное расположение предметов. Уметь выполнять операции со знаками и символами. 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схемы,модели и тп. Уметь работать с моделью. Уметь преводить текст на знаково – символический язык.</w:t>
            </w:r>
          </w:p>
        </w:tc>
      </w:tr>
      <w:tr>
        <w:trPr>
          <w:trHeight w:val="193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образование  модели с целью выявления общих законов, определяющих данную предметную обла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аивать систему знаков и символов, необходимых для обучения и социализа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вать и преобразовывать модели и схемы для решения зада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знанно и произвольно строить сообщения в устной и письменной форме</w:t>
            </w:r>
          </w:p>
        </w:tc>
      </w:tr>
      <w:tr>
        <w:trPr>
          <w:trHeight w:val="306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iCs/>
              </w:rPr>
              <w:t>Логические универсальные действия</w:t>
            </w:r>
            <w:r>
              <w:rPr>
                <w:bCs/>
              </w:rPr>
              <w:t>:</w:t>
            </w:r>
          </w:p>
        </w:tc>
      </w:tr>
      <w:tr>
        <w:trPr>
          <w:trHeight w:val="1979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ализ  объектов с целью выделения признаков (существенных, несущественных)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Строить логическое рассуждение включающее установление причинно  -следственных связ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ть сравнение и классификацию по заданным критерия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 строить рассуждения в форме связей простых суждени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отличать существенное от несущественного в ситуации , созданной учителем.</w:t>
            </w:r>
          </w:p>
        </w:tc>
      </w:tr>
      <w:tr>
        <w:trPr>
          <w:trHeight w:val="226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нтез  — составление целого из частей, в том числе самостоятельное достраивание с восполнением недостающих компон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обобщённые схемы типов отношений и действий между единиц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 предметы, объекты  на основе существенных признак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едметы, объекты, находить общее по нескольким основаниям; находить закономерности, уметь самостоятельно находить их по установленному правилу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объекты практически самостоятельно.</w:t>
            </w:r>
          </w:p>
        </w:tc>
      </w:tr>
      <w:tr>
        <w:trPr>
          <w:trHeight w:val="183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бор  оснований и критериев для сравнения, сериации, классификаци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ять логические действия (сравнение, анализ, построение рассуждений, отношение к известным понятия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пословиц. Сравнивать содержание сказок и иллюстраций к ни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оизведения словесного , музыкального , изобразительного  искусств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высказывания великих людей о книге и чтении ; находить общее и отличие.</w:t>
            </w:r>
          </w:p>
        </w:tc>
      </w:tr>
      <w:tr>
        <w:trPr>
          <w:trHeight w:val="1391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ведение  под понятие, выведение следстви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анавливать причинно  - следственные связи.  Действовать по алгоритм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заменять термины их определениями, выводить следствия из понятия.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делать выводы по результатам работы при незначительной поддержке учител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дведение под понятие на основе распознавания объектов , выделения существенных признаков и их синтеза.</w:t>
            </w:r>
          </w:p>
        </w:tc>
      </w:tr>
      <w:tr>
        <w:trPr>
          <w:trHeight w:val="1746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ие  причинно-следственных связей, представление цепочек объектов и явлени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аналогии и причинно-следственные связ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рассужд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цировать по родовым признакам. Устанавливать  причинно-следственные связ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объекта с выделением существенных и несущественных признако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информацию из учебного текста; классифицировать слова, осуществлять сравн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причинно-следствен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зи.</w:t>
            </w:r>
          </w:p>
        </w:tc>
      </w:tr>
      <w:tr>
        <w:trPr>
          <w:trHeight w:val="141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роение  логической цепочки рассуждений, анализ истинности утвер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рассуждения в форм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язи простых суждений об объект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ю, сравн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сравнение, анализ, синтез, классификац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логическую цепочку рассуждени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 существенную информацию из текста.</w:t>
            </w:r>
          </w:p>
        </w:tc>
      </w:tr>
      <w:tr>
        <w:trPr>
          <w:trHeight w:val="82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казательство 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аргументировать с вой ответ с помощью простейших примеров при помощи учи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аргументировать с вой ответ с помощью простейших примеров при помощи учи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</w:tr>
      <w:tr>
        <w:trPr>
          <w:trHeight w:val="1271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вижение   гипотез и их обос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новка и решение проблемы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ирование 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задан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прос, в соответствии с ним самостоятельно строят ответ в устной форм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, самостоятельно находить способы ее реш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, самостоятельно находить способы ее решени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находить способы ее решения.</w:t>
            </w:r>
          </w:p>
        </w:tc>
      </w:tr>
      <w:tr>
        <w:trPr>
          <w:trHeight w:val="211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ое  создание способов решения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аться на разнообразие способов  решения задач, воспроизвод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полученную ране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влекать необходим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из текста и рисунков; осознанно и произвольно строить речевые высказы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ять поис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бходимой информации для выполнения учебных заданий с использовани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ой литературы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мостоятельно строить речевые высказывания в 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25"/>
        <w:gridCol w:w="46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 коммуникатив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16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ланирование  учебного сотрудничества с учителем и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 xml:space="preserve">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тать вслух и про себя тексты учебников, других художественных и научно-популярных книг, понимать прочитанн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ять 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остановка  вопросов — инициативное сотрудничество в поиске и сбор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чать на вопросы учителя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договариваться о распределении функций и ролей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слушать собеседника и вести диало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задавать вопросы , использовать речь для регуляции своего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Разрешение   конфликтов —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излагать своё  мнение и аргументировать свою точку зрения и оценку событий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конструктивно разрешать конфликты по средствам учёта интересов сторон и сотрудниче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правление  поведением партнёра — контроль, коррекция, оценка его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ять общую цель и пути её достиж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взаимный контроль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полняя различные роли в группе сотрудничать в совместном решении проблемы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ые для партнера высказывания, учитывающие , что он знает и видит , а что н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мение 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ую для высказывани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ушать и понимать други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деть монологической ,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работать в паре  и группе , в коммуникации строить понятные для партнера высказыва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spacing w:before="0" w:after="0"/>
        <w:contextualSpacing/>
        <w:jc w:val="center"/>
        <w:rPr/>
      </w:pPr>
      <w:r>
        <w:rPr/>
        <w:t>Личностные  УУД</w:t>
      </w:r>
    </w:p>
    <w:tbl>
      <w:tblPr>
        <w:tblW w:w="15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118"/>
        <w:gridCol w:w="3259"/>
        <w:gridCol w:w="3259"/>
        <w:gridCol w:w="298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личностных УУ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остное, профессиональное, жизненное самоопред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Выполнение норм школьной жизни, положительные отношения с одноклассниками и учител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ение жизненного интереса к учению,</w:t>
            </w:r>
            <w:r>
              <w:rPr>
                <w:color w:val="0D0D0D"/>
              </w:rPr>
              <w:t xml:space="preserve"> в умении анализировать собственные действия, видеть себя со стороны и допускать существование других точек зр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адекватное представление о себе как личности и своих способностях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сознание  способов поддержания своей самооценк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мыслообразование, т.е. установление обучающимися связи между целью учебной деятельности и её моти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/>
              <w:t xml:space="preserve">сформированы </w:t>
            </w:r>
            <w:r>
              <w:rPr>
                <w:i/>
              </w:rPr>
              <w:t xml:space="preserve">познавательные и социальные  </w:t>
            </w:r>
            <w:r>
              <w:rPr/>
              <w:t xml:space="preserve">мотивы, а так же интересы </w:t>
            </w:r>
            <w:r>
              <w:rPr>
                <w:color w:val="0D0D0D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D0D0D"/>
              </w:rPr>
            </w:pPr>
            <w:r>
              <w:rPr/>
              <w:t>Уметь устанавливать  связи между учением и будущей профессиональной деятельностью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иться к самоизменению – приобретению новых знаний и умени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Мотивация  на высокий результат учебных достижений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, в том числе, и оценивание усваиваемого содержания (исходя из социальных и личностных ценностей), обеспечивающих личностный моральный выб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 xml:space="preserve">Сформированность  представлений о моральных нормах поведе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 xml:space="preserve">Сформированность  позитивного  опыта  </w:t>
            </w:r>
            <w:r>
              <w:rPr>
                <w:bCs/>
              </w:rPr>
              <w:t>осуществления личностного морального выбо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инимать решения на основе соотнесения нескольких моральных нор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сти активное, положительное отношение к нравственным нормам со стороны личности и устойчивое проявление в поведени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Регулятивные УУД</w:t>
      </w:r>
    </w:p>
    <w:tbl>
      <w:tblPr>
        <w:tblW w:w="1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260"/>
        <w:gridCol w:w="3260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регулятивных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полаг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пособность принимать, сохранять цели  и следовать им в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ирование целеустремленности и настойчивости в достижении ц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товность к преодолению трудностей, формирование установки на поиск способов разрешения трудностей (стратегии совлад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ирование основ оптимистического восприятия мира, формирование целеустремленности и настойчивости в достижении целей, а так же самостоятельная  постановка ц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е действовать по самостоятельно составленному плану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планировать свою деятель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восхищение результата и уровня усвоения знаний, его временных характерис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ивать уровень владения  тем или и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ым действием, отвечают на вопрос: чт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 не знаю и не умею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видеть возможности получения конкретного результата при решении задачи, поставленной перед учащимся в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нозировать учебные действия 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ответствии с поставленной задачей 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ловиями ее реал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е контролировать себя  в деятельности, преодоление импульсивности, непроизво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процессе выполнения действия ученик ориентируется на правило контроля и успешно использует ее в процессе решения задач, почти не допуская оши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формированность высоких показателей  объема и концентрации вним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остоятельно обнаруживает ошибки, вызванные несоответствие усвоенного способа действия и условий задачи и вносит корректив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корректи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коррективы на основе его оценки и учета сделанных ошиб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воспринимать предложения учителей, товарищей, родителей и других людей по исправлению допущенных ошиб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осить необходимые дополнения и изменения в план и способ 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е адекватно воспринимать оценки и отметки при  взаимодействии со взрослым и со сверстниками в учебной деятельност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ет самостоятельно оценить свои действия и содержательно обосновать правильность или ошибочность результата, соотнося его со схемой 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аморегуля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центрация воли для преодоления трудностей в той или и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билизация эмоционального состояния для решения различ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ирование у ученика установки на улучшение результатов свое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явление  умения проводить анализ причин неудач и выделять недостающие операции и условия, которые обеспечили бы успешное выполнение учебной задач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знавательные УУД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3"/>
        <w:gridCol w:w="2552"/>
        <w:gridCol w:w="567"/>
        <w:gridCol w:w="2268"/>
        <w:gridCol w:w="992"/>
        <w:gridCol w:w="1843"/>
        <w:gridCol w:w="1417"/>
        <w:gridCol w:w="326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иды познавательных УУ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учебные универсальные действ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ое   выделение и формулирование познавательной цел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риентироваться в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ике ;определя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ия, которые будут сформирова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на основе изучения данного разде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вечать  на простые 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жные вопросы учителя, самим задава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опросы, находить нужную информацию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чебнике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остоятельно продолжать и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по установленному прави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ет самостоятельное выделять  и формулировать  познавательную  цел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Поиск 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Самостоятельно предполагать информацию, которая  будет нужна для изучения незнакомого материа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ет  отбирать необходимые  источники информации среди предложенных учителем словарей, энциклопедий, справочников, электронные дис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ет оставлять сложный план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Самостоятельно умеет сопоставлять  и отбирать информацию, полученную из  различных источников (словари, энциклопедии, справочники, электронные диски, сеть Интернет)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труктурирование  знаний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ходить    закономерности; самостоятельно продолжать их по установленном правилу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Осознанное  и произвольное построение речевого высказывания в устной и письменной форме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ои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речевые высказывания в устной и письменной форм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построение рассуждений, относящихся к известным понятия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ормировать выводы по результата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наблюд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Формировать алгоритм речевого высказывания по правилам правописания  в устной и письменной форме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Выбор  наиболее эффективных способов решения задач в зависимости от конкретных условий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яснять выбор действий для реш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 в зависимости от конкретных условий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Рефлексия  способов и условий действия, контроль и оценка процесса и результатов деятель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Осмысливать и оценивать свою деятельность на уро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мысливать сво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возможности в решении новых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ть содержательно обосновать правильность и ошибочность результ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ценивать соответств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выполняемых действий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мысловое 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Осознание смысла произведения при чтении про себя.</w:t>
            </w:r>
          </w:p>
          <w:p>
            <w:pPr>
              <w:pStyle w:val="Normal"/>
              <w:jc w:val="center"/>
              <w:rPr/>
            </w:pPr>
            <w:r>
              <w:rPr/>
              <w:t>Понимать смысловые особенности разных по виду и типу текс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ть отвечать на вопросы по содержанию услышанного произведения, определять последовательность событ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Подведение под понятие, выведение следствий. </w:t>
            </w:r>
          </w:p>
          <w:p>
            <w:pPr>
              <w:pStyle w:val="Normal"/>
              <w:jc w:val="center"/>
              <w:rPr/>
            </w:pPr>
            <w:r>
              <w:rPr/>
              <w:t>Уметь задавать вопросы по услышанному произ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имать особенности  разных по виду 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типу текстов, самостоятельно составлять, уметь озаглавливать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 основной и второстепенной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составлять картотеку и пользоваться ею в деятель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пересказывать произведения изучаемые в данном класс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находить ответ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вопросы по содержанию произведения. Определять главную мысль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использовать чтение про себя д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тавления  выборочного краткого пересказа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вободная 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самостоятельно находить различие между научно-публицистическим и художественным тексто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</w:t>
            </w:r>
            <w:r>
              <w:rPr/>
              <w:t>находить средства художественной выразительности в прозаическом текст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Уметь использовать средства художественной выразительности в устных высказы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Различать особенности художественного, научного , публицистического и  официально – делового стилей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ановка 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В группах и парах находят способы решения пробл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группах создават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 решении пробле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ворческого и поискового   характер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парах  создаю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 решении пробле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творческого и поискового  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мостоятельно  создаю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горитмы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 решении пробле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/>
              <w:t>творческого и поискового   характера</w:t>
            </w:r>
          </w:p>
        </w:tc>
      </w:tr>
      <w:tr>
        <w:trPr>
          <w:trHeight w:val="548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ково -символические действия</w:t>
            </w:r>
          </w:p>
        </w:tc>
      </w:tr>
      <w:tr>
        <w:trPr>
          <w:trHeight w:val="218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делирование  — преобразование объекта из чувственной формы в модель, где выделены существенные характеристики объекта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использовать знаки  и символы как условные заместители реальных объектов и предметов )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ыстро понимать инструкцию, выполнять действия декодирования по образцу, затем самостоятельно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схемы, модели, чертежи, планы, отражающие пространственное расположение предмет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работать с моделью. Уметь переводить текст на знаково – символический язык.</w:t>
            </w:r>
          </w:p>
        </w:tc>
      </w:tr>
      <w:tr>
        <w:trPr>
          <w:trHeight w:val="2105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образование  модели с целью выявления общих законов, определяющих данную предметную область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ваивать систему знаков и символов, необходимых для обучения и социализаци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группах создавать и преобразовывать модели и схемы для решения зада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ться в группах осознанно и произвольно строить сообщения в устной и письменной форм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осознанно и произвольно строить сообщения в устной и письменной форме</w:t>
            </w:r>
          </w:p>
        </w:tc>
      </w:tr>
      <w:tr>
        <w:trPr>
          <w:trHeight w:val="306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bCs/>
                <w:iCs/>
              </w:rPr>
              <w:t>Логические универсальные действия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нализ  объектов с целью выделения признаков (существенных, несущественных)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Строить логическое рассуждение, которые  включающее установление причинно  -следственных связе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группах проводить сравнение и классификацию по заданным критерия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парах учиться строить рассуждения в форме связей простых суждени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амостоятельноотличать существенное от несущественного в ситуации, созданной учителем.</w:t>
            </w:r>
          </w:p>
        </w:tc>
      </w:tr>
      <w:tr>
        <w:trPr>
          <w:trHeight w:val="2531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нтез  — составление целого из частей, в том числе самостоятельное достраивание с восполнением недостающих компон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 группах выделять обобщённые схемы типов отношений и действий между единица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группах и парах группировать   предметы, объекты  на основе существенных признак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 сравнивать предметы, объекты, находить общее по нескольким основаниям; находить закономерности, уметь самостоятельно находить их по установленному правилу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уппировать объекты практически самостоятельно.</w:t>
            </w:r>
          </w:p>
        </w:tc>
      </w:tr>
      <w:tr>
        <w:trPr>
          <w:trHeight w:val="183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бор  оснований и критериев для сравнения, сериации, классификации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ять логические действ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содержание сказок и иллюстраций к ни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авнивать произведения словесного, музыкального изобразительного  искусства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группах и парах равнивать высказывания великих людей о книге и чтении; находить общее и отличие.</w:t>
            </w:r>
          </w:p>
        </w:tc>
      </w:tr>
      <w:tr>
        <w:trPr>
          <w:trHeight w:val="1391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ведение  под понятие, выведение следствий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анавливать причинно  - следственные связи по алгорит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выводить следствия из понятия.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делать выводы по результатам работы при незначительной поддержке учител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подведение под понятие на основе распознавания объектов , выделения существенных признаков и их синтеза.</w:t>
            </w:r>
          </w:p>
        </w:tc>
      </w:tr>
      <w:tr>
        <w:trPr>
          <w:trHeight w:val="183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овление  причинно-следственных связей, представление цепочек объектов и явлени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аналогии и причинно-следственные связ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 свои рассужд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цировать по родовым признакам. Устанавливать  и самостоятельно строить  причинно-следственные связ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 объекта с выделением существенных и несущественных признаков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звлекать информацию из учебного текста; классифицировать слова, осуществлять сравн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танавливать причинно-следствен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зи.</w:t>
            </w:r>
          </w:p>
        </w:tc>
      </w:tr>
      <w:tr>
        <w:trPr>
          <w:trHeight w:val="153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троение  логической цепочки рассуждений, анализ истинности утвер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строить рассуждения в форм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вязи простых суждений об объект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анализ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ю, сравн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ять сравнение, анализ, синтез, классификаци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ь логическую цепочку рассуждений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выделять  существенную информацию из текста.</w:t>
            </w:r>
          </w:p>
        </w:tc>
      </w:tr>
      <w:tr>
        <w:trPr>
          <w:trHeight w:val="82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Доказательст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аргументировать с вой ответ с помощью простейших примеров при помощи учи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аргументировать с вой ответ с помощью простейших примеров при помощи учи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ть  самостоятельно аргументировать свой ответ с помощью примеров, опираясь на полученные знания.</w:t>
            </w:r>
          </w:p>
        </w:tc>
      </w:tr>
      <w:tr>
        <w:trPr>
          <w:trHeight w:val="1271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движение   гипотез и их обос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меть строить рассуждения в форме связи простейших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ждений  об объекте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вигать гипотезы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сновывать 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новка и решение проблемы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ирование  пробле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имать задан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прос,в соответствии с ним самостоятельно строят ответ в устной форме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улировать проблему, самостоятель-но находить способы ее решения.</w:t>
            </w:r>
          </w:p>
        </w:tc>
      </w:tr>
      <w:tr>
        <w:trPr>
          <w:trHeight w:val="1695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ое  создание способов решения проблем творческого и поисков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иентироваться на разнообразие способов  решения за-дач, воспроизводит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получен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ую ране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влекать необходим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ю из текста и рисунков; осознанно и произвольно строить речевые высказы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уществлять поис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обходимой информации для выполнения учебных за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ний с использовани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ебной литературы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амостоятельно строить речевые высказывания в устной и письменно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е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Коммуникативные УУД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835"/>
        <w:gridCol w:w="2825"/>
        <w:gridCol w:w="49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 коммуникативных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четверть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ланирование  учебного сотрудничества с учителем и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меть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/>
              <w:t xml:space="preserve">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тать вслух и про себя тексты учебников, других художественных и научно-популярных книг, понимать прочитанно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ять 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spacing w:before="0" w:after="0"/>
              <w:ind w:firstLine="34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остановка  вопросов — инициативное сотрудничество в поиске и сборе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чать на вопросы учителя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договариваться о распределении функций и ролей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слушать собеседника и вести диалог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задавать вопросы , использовать речь для регуляции своего действ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Разрешение   конфликтов — выявление, идентификация проблемы, поиск и оценка альтернативных способов разрешения конфликта, принятие решения и его ре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излагать своё  мнение и аргументировать свою точку зрения и оценку событий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являть готовность конструктивно разрешать конфликты по средствам учёта интересов сторон и сотрудниче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правление  поведением партнёра — контроль, коррекция, оценка его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ять общую цель и пути её достиж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существлять взаимный контроль совместной деятельност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полняя различные роли в группе сотрудничать в совместном решении проблемы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ые для партнера высказывания, учитывающие , что он знает и видит , а что не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мение 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в коммуникации строить понятную для высказывания ре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ушать и понимать други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ладеть монологической,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ть работать в паре  и группе, в коммуникации строить понятные для партнера высказыва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 xml:space="preserve">Личностные результаты изучения  курса «Русский язык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sz w:val="28"/>
          <w:szCs w:val="28"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</w:t>
      </w:r>
      <w:r>
        <w:rPr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</w:t>
      </w:r>
      <w:r>
        <w:rPr>
          <w:iCs/>
          <w:sz w:val="28"/>
          <w:szCs w:val="28"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8"/>
          <w:szCs w:val="28"/>
        </w:rPr>
        <w:t xml:space="preserve">Личностные результаты изучения  курса «Литературное чтение»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) овладение начальными навыками адаптации к школе, к школьному коллективу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Личностные результаты изучения  курса «Математика»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изучения  курса «Окружающий мир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изучения  курса «Музыка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е результаты </w:t>
      </w:r>
      <w:r>
        <w:rPr>
          <w:color w:val="000000"/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Личностные результаты изучения  курс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образительное искусство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Личностные результаты изучения  курса «Технология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4095" w:leader="none"/>
        </w:tabs>
        <w:ind w:firstLine="567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Личностные результаты изучения  курса «Физическая культура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становки на безопасный, здоровый образ жизни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b/>
          <w:sz w:val="28"/>
          <w:szCs w:val="28"/>
          <w:shd w:fill="C0C0C0" w:val="clear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лжны отражать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Русский язы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hd w:fill="FFFFFF" w:val="clea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Литературное чтение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ценку событ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Математик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color w:val="000000"/>
          <w:sz w:val="28"/>
          <w:szCs w:val="28"/>
        </w:rPr>
        <w:t>ами</w:t>
      </w:r>
      <w:r>
        <w:rPr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) освоение начальных форм познавательной и личностной рефлексии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Музык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оение начальных форм познавательной и личностно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shd w:fill="FFFFFF" w:val="clear"/>
        <w:ind w:firstLine="36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Изобразительное искусство»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firstLine="357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 Технология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numPr>
          <w:ilvl w:val="0"/>
          <w:numId w:val="32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numPr>
          <w:ilvl w:val="0"/>
          <w:numId w:val="3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ind w:firstLine="357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Метапредметные  результаты изучения  курса «Физическая культура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pacing w:val="-6"/>
          <w:sz w:val="28"/>
          <w:szCs w:val="28"/>
        </w:rPr>
        <w:t>редметные результаты освоения основной</w:t>
      </w:r>
      <w:r>
        <w:rPr>
          <w:b/>
          <w:sz w:val="28"/>
          <w:szCs w:val="28"/>
        </w:rPr>
        <w:t xml:space="preserve"> образовательной программы начального общего образования с учетом специфики содержания предметных областей, включающих в себя конкретные учебные предметы, должны отражать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ология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. Родной язык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5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numPr>
          <w:ilvl w:val="0"/>
          <w:numId w:val="5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Литературное чтение. Литературное чтение на родном языке: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Математика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numPr>
          <w:ilvl w:val="0"/>
          <w:numId w:val="5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1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34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34" w:hanging="360"/>
        <w:jc w:val="both"/>
        <w:rPr/>
      </w:pPr>
      <w:r>
        <w:rPr>
          <w:spacing w:val="-2"/>
          <w:sz w:val="28"/>
          <w:szCs w:val="28"/>
        </w:rPr>
        <w:t>усвоение названий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autoSpaceDE w:val="false"/>
        <w:ind w:left="720" w:right="29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умение рассуж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умение  объяс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sz w:val="28"/>
          <w:szCs w:val="28"/>
        </w:rPr>
        <w:t>умение приводить при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5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«Готов к труду  и обороне» (ГТО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3 Система оценки достижения планируемых результатов освоения основной образовательной программы начального обще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ндартом основным объектом системы оценки результатов образования на ступени начального общего образования, её содержательной и критериальной базой выступают планируемые результаты освоения обучающимис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ов к результатам освоения основной образовательной программы начального общего образования и выступает как неотъемлемая часть обеспечения качества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оценки способствует поддержанию единства всей системы образования, обеспечению преемственности в системе непрерывного образования. Её основными функция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образовательного процесса на духовно-нравственное развитие и воспитание обучающихся, достижение планируемых результатов освоения основной образовательной программы началь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эффективной «обратной связи», позволяющей осуществлять регулирование (управление) системы образования на основании полученной информации о достижении образовательным учрежденияем, обучающимися планируемых результатов освоения основной образовательной программы начального общего образования в рамках сферы свое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механизм обеспечения качества образования посредством системы оценки состоит в уточнении и распространении общего понимания содержательной и критериальной базы оценки. С этой целью система оценки достижения планируемых результатов включает в себя две согласованные между собой системы оценок: внешнюю оценку (или оценку, осуществляемую внешними по отношению к школе службами) и внутреннюю оценку (или оценку, осуществляемую самой школой — обучающимися, педагогами, администрацией). При этом именно внешняя оценка задаёт общее понимание того, что подлежит оценке; как — в каких форматах, с помощью каких заданий наиболее целесообразно вести оценку; какие ответы следует (или допустимо) считать верными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ценка строится на той же содержательной и критериальной основе, что и внешняя, — на основе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ность внутренней и внешней оценки повышает доверие к внутренней оценке, позволяет сделать её более надёжной, способствует упрощению различных аттестационных процедур. В частности, становится возможным использовать накопленную в ходе текущего образовательного процесса оценку, представленную, например, в форме портфеля достижений, для итоговой оценки выпускников, для оценки динамики индивидуальных образовательных достижений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выполняет свою функцию ориентации образовательного процесса на достижение значимых для личности, общества и государства результатов образования через вовлечение педагогов в осознанную текущую оценочную деятельность, согласованную с внешней оцен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обеспечения качества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стичность требований и критери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вневые требования к результатам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требований, процедур и критери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внешней и внутренней оце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группы пользователей</w:t>
      </w:r>
      <w:r>
        <w:rPr>
          <w:sz w:val="28"/>
          <w:szCs w:val="28"/>
        </w:rPr>
        <w:t xml:space="preserve"> (учащиеся, учителя, родители, представители общественности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использования результатов (принятия решений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другую ступень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качества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ажение результатов оценки за счёт неразработанности объективных критериев и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ремени на оценку за счёт активного времен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таскивание на содержани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груженность учителей и учащихс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ная модель нацелена на оценку результатов освоения общеобразовате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к средство обеспечения качества образования предполагает вовлечённость в критериальной основе, формирование навыков рефлексии, самоанализа, самоконтроля, само- и взаимооценки не только дают возможность обучающимся освоить эффективные средства управления своей учебной деятельностью, но и способствуют развитию самосознания, готовности открыто выражать и отстаивать свою позицию, развитию готовности к самостоятельным поступкам и действиям, принятию ответственности за их результаты. С этой точки зрения особенностью системы оценки является её «естественная встроенность» в образовательный процес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 целями оценочной деятельности в соответствии с требованиями Стандар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ценка результатов деятельности образовательного учреждения и работников образования с целью получения, обработки и предоставления информации о качестве образовательных услуг и эффективности деятельности образовательного учреждения и работников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ценка образовательных достижений обучающихся с целью итоговой оценки подготовки выпускников на ступени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аправления оценочной деятельности реализуются посредством изучения образовательных результатов, демонстрируемых обучающимися. Однако содержание оценки и степень открытости информационных потоков о результатах оценки в каждой из вышеназванных процедур различ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зультатов деятельности образовательного учреждения и работников образования основным объектом оценки, её содержательной и критериальной базой выступают планируемые результаты освоения основной образовательной программы, составляющие содержание блоков «Выпускник научится» и «Выпускник получит возможность научиться» для каждой учеб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,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, составляющие содержание блока «Выпускник научится» для каждой учеб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ндарта предоставление и использование персонифицированной информации возможно только в рамках процедур итоговой оценки выпускников с чётко регламентированным инструментарием. Во всех иных процедурах допустимо предоставление и использование исключительно неперсонифицированной (анонимной) информации о достигаемых обучающимися образовательных результа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оценки, осуществляемой в рамкой любой из вышеназванных процедур, ведётся на основе контекстной информации об условиях и особенностях деятельности субъектов образовательного процесса. В частности, итоговая оценка обучающихся определяется с учётом их стартового уровня и динамики образовательных достижений. Система оценки достижения планируемых результатов освоения основной образовательной программы начального общего образования предполагает комплексный подход к оценке результатов образования, позволяющий вести оценку достижения обучающимися всех трёх групп результатов образования: личностных, метапредметных и предме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личностных результатов представляет собой оценку достижения обучающимися планируемых результатов в их личностном развитии, представленных в разделе «Личностные универсальные учебные действия» междисциплинарной программы формирования универсальных учебных действий у обучающихся на ступени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личностных результатов обеспечивается в ходе реализации всех компонентов образовательного процесса — учебных предметов, представленных в основной образовательной программе, включая внеурочную деятельность, реализуемую семьёй и школ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</w:t>
      </w:r>
      <w:r>
        <w:rPr>
          <w:b/>
          <w:sz w:val="28"/>
          <w:szCs w:val="28"/>
        </w:rPr>
        <w:t xml:space="preserve">объектом оценки личностных результатов </w:t>
      </w:r>
      <w:r>
        <w:rPr>
          <w:sz w:val="28"/>
          <w:szCs w:val="28"/>
        </w:rPr>
        <w:t>служит сформированность универсальных учебных действий, включаемых в следующие три основных бл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b/>
          <w:sz w:val="28"/>
          <w:szCs w:val="28"/>
        </w:rPr>
        <w:t xml:space="preserve">самоопределение </w:t>
      </w:r>
      <w:r>
        <w:rPr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b/>
          <w:sz w:val="28"/>
          <w:szCs w:val="28"/>
        </w:rPr>
        <w:t xml:space="preserve">смыслоообразование </w:t>
      </w:r>
      <w:r>
        <w:rPr>
          <w:sz w:val="28"/>
          <w:szCs w:val="28"/>
        </w:rPr>
        <w:t>— поиск и установление личностного смысла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орально-этическая ориентация — знание основных моральных нор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е </w:t>
      </w:r>
      <w:r>
        <w:rPr>
          <w:b/>
          <w:sz w:val="28"/>
          <w:szCs w:val="28"/>
        </w:rPr>
        <w:t>содержание оценки личностных результатов</w:t>
      </w:r>
      <w:r>
        <w:rPr>
          <w:sz w:val="28"/>
          <w:szCs w:val="28"/>
        </w:rPr>
        <w:t xml:space="preserve"> на ступени начального общего образования строится вокруг оцен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формированности </w:t>
      </w:r>
      <w:r>
        <w:rPr>
          <w:b/>
          <w:sz w:val="28"/>
          <w:szCs w:val="28"/>
        </w:rPr>
        <w:t>внутренней позиции</w:t>
      </w:r>
      <w:r>
        <w:rPr>
          <w:sz w:val="28"/>
          <w:szCs w:val="28"/>
        </w:rPr>
        <w:t xml:space="preserve"> обучающегося, которая находит отражение в эмоционально-положительном отношении обучающегося к образовательному учреждению, 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сформированности </w:t>
      </w:r>
      <w:r>
        <w:rPr>
          <w:b/>
          <w:sz w:val="28"/>
          <w:szCs w:val="28"/>
        </w:rPr>
        <w:t>основ гражданской идентичности</w:t>
      </w:r>
      <w:r>
        <w:rPr>
          <w:sz w:val="28"/>
          <w:szCs w:val="28"/>
        </w:rPr>
        <w:t xml:space="preserve"> — чувства гордости за свою Родину, знания знаменательных для Отечества исторических событий; любви к своему краю, осо</w:t>
        <w:softHyphen/>
        <w:t>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формированности </w:t>
      </w:r>
      <w:r>
        <w:rPr>
          <w:b/>
          <w:sz w:val="28"/>
          <w:szCs w:val="28"/>
        </w:rPr>
        <w:t>самооценки</w:t>
      </w:r>
      <w:r>
        <w:rPr>
          <w:sz w:val="28"/>
          <w:szCs w:val="28"/>
        </w:rPr>
        <w:t>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формированности </w:t>
      </w:r>
      <w:r>
        <w:rPr>
          <w:b/>
          <w:sz w:val="28"/>
          <w:szCs w:val="28"/>
        </w:rPr>
        <w:t>мотивации учебной деятельности</w:t>
      </w:r>
      <w:r>
        <w:rPr>
          <w:sz w:val="28"/>
          <w:szCs w:val="28"/>
        </w:rPr>
        <w:t>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ния </w:t>
      </w:r>
      <w:r>
        <w:rPr>
          <w:b/>
          <w:sz w:val="28"/>
          <w:szCs w:val="28"/>
        </w:rPr>
        <w:t>моральных норм</w:t>
      </w:r>
      <w:r>
        <w:rPr>
          <w:sz w:val="28"/>
          <w:szCs w:val="28"/>
        </w:rPr>
        <w:t xml:space="preserve"> и сформированности </w:t>
      </w:r>
      <w:r>
        <w:rPr>
          <w:b/>
          <w:sz w:val="28"/>
          <w:szCs w:val="28"/>
        </w:rPr>
        <w:t>морально-этических суждений</w:t>
      </w:r>
      <w:r>
        <w:rPr>
          <w:sz w:val="28"/>
          <w:szCs w:val="28"/>
        </w:rPr>
        <w:t>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и достижение указанных выше личностных результатов — задача и ответственность образовательного учреждения. Поэтому оценка этих результатов образовательной деятельности осуществляется не только в ходе внешних неперсонифицированных мониторинговых исследований, но и внутренних. К их осуществлению должны привлекаются  специалисты, обладающие необходимой компетентностью в сфере психологической диагностики развития личности в детском и подростковом возрасте. Предметом оценки в этом случае становится не прогресс личностного развития обучающегося, а эффективность воспитательно-образовательной деятельности образовательного учреждения. Мониторинговые исследования проводятся два раза  в год (в начале года и в конц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 оценивания личностных универсальных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06"/>
        <w:gridCol w:w="2535"/>
        <w:gridCol w:w="14"/>
        <w:gridCol w:w="2352"/>
        <w:gridCol w:w="41"/>
        <w:gridCol w:w="1881"/>
      </w:tblGrid>
      <w:tr>
        <w:trPr>
          <w:trHeight w:val="737" w:hRule="atLeast"/>
        </w:trPr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универсальные</w:t>
            </w:r>
          </w:p>
          <w:p>
            <w:pPr>
              <w:pStyle w:val="Normal"/>
              <w:jc w:val="both"/>
              <w:rPr/>
            </w:pPr>
            <w:r>
              <w:rPr/>
              <w:t>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ритерии оцен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диагностические задачи для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  - 7 л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– 10</w:t>
            </w:r>
          </w:p>
        </w:tc>
      </w:tr>
      <w:tr>
        <w:trPr>
          <w:trHeight w:val="502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пределение</w:t>
            </w:r>
          </w:p>
        </w:tc>
      </w:tr>
      <w:tr>
        <w:trPr>
          <w:trHeight w:val="30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позиция школьника</w:t>
              <w:tab/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ожительное отношение к школе;</w:t>
            </w:r>
          </w:p>
          <w:p>
            <w:pPr>
              <w:pStyle w:val="Normal"/>
              <w:jc w:val="both"/>
              <w:rPr/>
            </w:pPr>
            <w:r>
              <w:rPr/>
              <w:t>- чувство необходимости учения;</w:t>
            </w:r>
          </w:p>
          <w:p>
            <w:pPr>
              <w:pStyle w:val="Normal"/>
              <w:jc w:val="both"/>
              <w:rPr/>
            </w:pPr>
            <w:r>
              <w:rPr/>
              <w:t>- предпочтение уроков «школьного» типа урокам «дошкольного» типа;</w:t>
            </w:r>
          </w:p>
          <w:p>
            <w:pPr>
              <w:pStyle w:val="Normal"/>
              <w:jc w:val="both"/>
              <w:rPr/>
            </w:pPr>
            <w:r>
              <w:rPr/>
              <w:t>- адекватное содержательное представление о школе;</w:t>
            </w:r>
          </w:p>
          <w:p>
            <w:pPr>
              <w:pStyle w:val="Normal"/>
              <w:jc w:val="both"/>
              <w:rPr/>
            </w:pPr>
            <w:r>
              <w:rPr/>
              <w:t>-предпочтение классных коллективных занятий индивидуальным занятиям дома;</w:t>
            </w:r>
          </w:p>
          <w:p>
            <w:pPr>
              <w:pStyle w:val="Normal"/>
              <w:jc w:val="both"/>
              <w:rPr/>
            </w:pPr>
            <w:r>
              <w:rPr/>
              <w:t>- предпочтение социального способа оценки своих знаний – отметки – дошкольным способам поощрения (сладости, подарки)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Беседа о школе» (модифицированный вариант Т.А. Нежновой, Д.Б. Эльконина, А.Л. Вагнер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  <w:p>
            <w:pPr>
              <w:pStyle w:val="Normal"/>
              <w:jc w:val="both"/>
              <w:rPr/>
            </w:pPr>
            <w:r>
              <w:rPr/>
              <w:t>- когнитивный компонент (дифференцированность, рефлексивность);</w:t>
            </w:r>
          </w:p>
          <w:p>
            <w:pPr>
              <w:pStyle w:val="Normal"/>
              <w:jc w:val="both"/>
              <w:rPr/>
            </w:pPr>
            <w:r>
              <w:rPr/>
              <w:t>- регулятивный компон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нитивный компонент:</w:t>
            </w:r>
          </w:p>
          <w:p>
            <w:pPr>
              <w:pStyle w:val="Normal"/>
              <w:jc w:val="both"/>
              <w:rPr/>
            </w:pPr>
            <w:r>
              <w:rPr/>
              <w:t>- широта диапазона оценок;</w:t>
            </w:r>
          </w:p>
          <w:p>
            <w:pPr>
              <w:pStyle w:val="Normal"/>
              <w:jc w:val="both"/>
              <w:rPr/>
            </w:pPr>
            <w:r>
              <w:rPr/>
              <w:t>- обобщённость категорий оценок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ность в Я-концепции социальной роли ученика;</w:t>
            </w:r>
          </w:p>
          <w:p>
            <w:pPr>
              <w:pStyle w:val="Normal"/>
              <w:jc w:val="both"/>
              <w:rPr/>
            </w:pPr>
            <w:r>
              <w:rPr/>
              <w:t>- рефлексивность как адекватное осознанное представление о качествах хорошего ученика;</w:t>
            </w:r>
          </w:p>
          <w:p>
            <w:pPr>
              <w:pStyle w:val="Normal"/>
              <w:jc w:val="both"/>
              <w:rPr/>
            </w:pPr>
            <w:r>
              <w:rPr/>
              <w:t>- осознание своих возможностей в учении на основе сравнения «Я» и «хороший ученик»;</w:t>
            </w:r>
          </w:p>
          <w:p>
            <w:pPr>
              <w:pStyle w:val="Normal"/>
              <w:jc w:val="both"/>
              <w:rPr/>
            </w:pPr>
            <w:r>
              <w:rPr/>
              <w:t>- осознание необходимости самосовершенствования на основе сравнения «Я» и «хороший ученик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й компонент: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адекватно судить о причинах своего успеха/неуспеха в учении, связывая успех с усилиями, трудолюбием, старанием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«Кто Я?» (М.Кун). Методика «Хороший уче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ка каузальной атрибуции успеха \ неуспеха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образовани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и учебной деятельности</w:t>
              <w:tab/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формированность познавательных мотивов;</w:t>
            </w:r>
          </w:p>
          <w:p>
            <w:pPr>
              <w:pStyle w:val="Normal"/>
              <w:jc w:val="both"/>
              <w:rPr/>
            </w:pPr>
            <w:r>
              <w:rPr/>
              <w:t>- интерес к новому;</w:t>
            </w:r>
          </w:p>
          <w:p>
            <w:pPr>
              <w:pStyle w:val="Normal"/>
              <w:jc w:val="both"/>
              <w:rPr/>
            </w:pPr>
            <w:r>
              <w:rPr/>
              <w:t>- интерес к способу решения и общему способу действия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социальных мотивов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нность учебных мотивов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к самоизменению – приобретению новых знаний и умений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связи между учеником и будущей профессиональной деятельностью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завершённая сказ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ка «Беседа о школе» (модифицированный вариант Т.А. Нежновой, Д.Б. Эльконина, А.Л. Вагнера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ла выраженности учебно-познавательного интереса (по Г.Ю. Ксензовой). Опросник мотиваци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и формировании действия нравственно-этической ориент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нравственно-этической ориентаци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ритерии оценивания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деление морального содержания ситуации нарушения моральной нормы \ следования моральной норме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ка на моральную норму (справедливого распределения, взаимопомощи, правдивости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уроков (норма взаимопомощи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ифференциация конвенциональных и моральных норм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ёнок понимает нарушение моральных норм оценивается как более серьёзное и недопустимое по сравнению с конвенциональными нормами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ник Е. Кургановой</w:t>
            </w:r>
          </w:p>
        </w:tc>
      </w:tr>
      <w:tr>
        <w:trPr>
          <w:trHeight w:val="3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шение моральной дилеммы на основе децентрации.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 ребёнком объективных последствий нарушения нормы. Учёт мотивов субъекта при нарушении нормы. Учёт чувств и эмоций субъекта при нарушении норм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улочка» (модификация задачи Ж Пиаже) (координация трёх норм: ответственность, справедливое распределение, взаимопомощь – и учёт принципов компенсации)</w:t>
            </w:r>
          </w:p>
        </w:tc>
      </w:tr>
      <w:tr>
        <w:trPr>
          <w:trHeight w:val="3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ценка действий с точки зрения нарушения \ соблюдения моральной нормы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сть оценки действий субъекта с точки зрения нарушения \ соблюдения моральной нормы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задания.             </w:t>
            </w:r>
          </w:p>
        </w:tc>
      </w:tr>
      <w:tr>
        <w:trPr>
          <w:trHeight w:val="3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мение аргументировать необходимость выполнения моральной нормы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азвития моральных суждений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зада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нциональные и моральные нормы (по Э. Туриелю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оциальных нор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иальных нор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ситуации нару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циальных нор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нциональные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уально-этикетные:</w:t>
            </w:r>
          </w:p>
          <w:p>
            <w:pPr>
              <w:pStyle w:val="Normal"/>
              <w:jc w:val="both"/>
              <w:rPr/>
            </w:pPr>
            <w:r>
              <w:rPr/>
              <w:t>-культура внешнего вида;</w:t>
            </w:r>
          </w:p>
          <w:p>
            <w:pPr>
              <w:pStyle w:val="Normal"/>
              <w:jc w:val="both"/>
              <w:rPr/>
            </w:pPr>
            <w:r>
              <w:rPr/>
              <w:t>- поведение за столом;</w:t>
            </w:r>
          </w:p>
          <w:p>
            <w:pPr>
              <w:pStyle w:val="Normal"/>
              <w:jc w:val="both"/>
              <w:rPr/>
            </w:pPr>
            <w:r>
              <w:rPr/>
              <w:t>- правила и формы общения в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административные:</w:t>
            </w:r>
          </w:p>
          <w:p>
            <w:pPr>
              <w:pStyle w:val="Normal"/>
              <w:jc w:val="both"/>
              <w:rPr/>
            </w:pPr>
            <w:r>
              <w:rPr/>
              <w:t>- правила поведения в школе;</w:t>
            </w:r>
          </w:p>
          <w:p>
            <w:pPr>
              <w:pStyle w:val="Normal"/>
              <w:jc w:val="both"/>
              <w:rPr/>
            </w:pPr>
            <w:r>
              <w:rPr/>
              <w:t>- на улице;</w:t>
            </w:r>
          </w:p>
          <w:p>
            <w:pPr>
              <w:pStyle w:val="Normal"/>
              <w:jc w:val="both"/>
              <w:rPr/>
            </w:pPr>
            <w:r>
              <w:rPr/>
              <w:t>- в общественных мест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 почистил зубы;</w:t>
            </w:r>
          </w:p>
          <w:p>
            <w:pPr>
              <w:pStyle w:val="Normal"/>
              <w:jc w:val="both"/>
              <w:rPr/>
            </w:pPr>
            <w:r>
              <w:rPr/>
              <w:t>- пришёл в грязной одежде;</w:t>
            </w:r>
          </w:p>
          <w:p>
            <w:pPr>
              <w:pStyle w:val="Normal"/>
              <w:jc w:val="both"/>
              <w:rPr/>
            </w:pPr>
            <w:r>
              <w:rPr/>
              <w:t>- накрошил на столе;</w:t>
            </w:r>
          </w:p>
          <w:p>
            <w:pPr>
              <w:pStyle w:val="Normal"/>
              <w:jc w:val="both"/>
              <w:rPr/>
            </w:pPr>
            <w:r>
              <w:rPr/>
              <w:t>- ушёл на улицу без раз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стал без разрешения на уроке;</w:t>
            </w:r>
          </w:p>
          <w:p>
            <w:pPr>
              <w:pStyle w:val="Normal"/>
              <w:jc w:val="both"/>
              <w:rPr/>
            </w:pPr>
            <w:r>
              <w:rPr/>
              <w:t>- мусорил на улицу;</w:t>
            </w:r>
          </w:p>
          <w:p>
            <w:pPr>
              <w:pStyle w:val="Normal"/>
              <w:jc w:val="both"/>
              <w:rPr/>
            </w:pPr>
            <w:r>
              <w:rPr/>
              <w:t>- перешёл дорогу в неположенном мест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а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руизм:</w:t>
            </w:r>
          </w:p>
          <w:p>
            <w:pPr>
              <w:pStyle w:val="Normal"/>
              <w:jc w:val="both"/>
              <w:rPr/>
            </w:pPr>
            <w:r>
              <w:rPr/>
              <w:t>-помощь;</w:t>
            </w:r>
          </w:p>
          <w:p>
            <w:pPr>
              <w:pStyle w:val="Normal"/>
              <w:jc w:val="both"/>
              <w:rPr/>
            </w:pPr>
            <w:r>
              <w:rPr/>
              <w:t>- щедр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, справедливость и законность:</w:t>
            </w:r>
          </w:p>
          <w:p>
            <w:pPr>
              <w:pStyle w:val="Normal"/>
              <w:jc w:val="both"/>
              <w:rPr/>
            </w:pPr>
            <w:r>
              <w:rPr/>
              <w:t>- ответственность за несение материального ущерба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не предложил друзьям помощь в уборке класса;</w:t>
            </w:r>
          </w:p>
          <w:p>
            <w:pPr>
              <w:pStyle w:val="Normal"/>
              <w:jc w:val="both"/>
              <w:rPr/>
            </w:pPr>
            <w:r>
              <w:rPr/>
              <w:t>- не угостил родителей конфетами</w:t>
            </w:r>
          </w:p>
          <w:p>
            <w:pPr>
              <w:pStyle w:val="Normal"/>
              <w:jc w:val="both"/>
              <w:rPr/>
            </w:pPr>
            <w:r>
              <w:rPr/>
              <w:t>- взял у друга книгу и порвал е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 предложил друзьям помощь в уборке класса;</w:t>
            </w:r>
          </w:p>
          <w:p>
            <w:pPr>
              <w:pStyle w:val="Normal"/>
              <w:jc w:val="both"/>
              <w:rPr/>
            </w:pPr>
            <w:r>
              <w:rPr/>
              <w:t>- не угостил родителей конфе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зял у друга книгу и порвал её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рамках системы внутренней оценки возможна ограниченная оценка сформированности отдельных личностных результатов, полностью отвечающая этическим принципам охраны и защиты интересов ребёнка и конфиденциальности, в форме, не представляющей угрозы личности, психологической безопасности и эмоциональному статусу учащегося. Такая оценка направлена на решение задачи оптимизации личностного развития обучающихся и включает три основных компонента: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характеристику достижений и положительных качеств обучающегося;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пределение приоритетных задач и направлений личностного развития с учётом как достижений, так и психологических проблем развития ребёнка;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истему психолого-педагогических рекомендаций, призванных обеспечить успешную реализацию развивающих и профилактических задач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угой формой оценки личностных результатов учащихся может быть оценка индивидуального прогресса личностного развития обучающихся, которым необходима специальная поддержка.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— в форме возрастно-психологического консультирования. Такая оценка осуществляется по запросу родителей (законных представителей) обучающихся или по запросу педагогов (или администрации образовательного учреждения) при согласии родителей (законных представителей) и проводится психологом, имеющим специальную профессиональную подготовку в области возрастной псих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Оценка метапредметных результатов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чебные действия», «Коммуникативные учебные действия», «Познавательные учебные действия» междисциплинарной программы формирования универсальных учебных действий у обучающихся на ступени начального общего образования, а также планируемых результатов, представленных во всех разделах междисциплинарной программы «Чтение. Работа с текст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базисного учебного плана. Это обусловливает ряд требований не только к содержанию и форме организации учебного процесса, но и к содержанию, критериям, методам и процедурам оцен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01"/>
        <w:gridCol w:w="1820"/>
        <w:gridCol w:w="1798"/>
        <w:gridCol w:w="1850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>
                <w:b/>
              </w:rPr>
              <w:t>Объектом оценки метапредметных результат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правлены на анализ своей познава</w:t>
              <w:softHyphen/>
              <w:t>тельной деятельности и управление ею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 xml:space="preserve"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умение осуществлять информационный поиск, сбор и выделение существенной информации из различных информационных источников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умение сотрудничать с педагогом и сверстниками при решении учебных проблем, принимать на себя ответственность за результаты своих действий</w:t>
            </w:r>
          </w:p>
        </w:tc>
      </w:tr>
    </w:tbl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сновное </w:t>
      </w:r>
      <w:r>
        <w:rPr>
          <w:b/>
          <w:sz w:val="28"/>
          <w:szCs w:val="28"/>
        </w:rPr>
        <w:t>содержание оценки метапредметных результатов</w:t>
      </w:r>
      <w:r>
        <w:rPr>
          <w:sz w:val="28"/>
          <w:szCs w:val="28"/>
        </w:rPr>
        <w:t xml:space="preserve"> на ступени начального общего образования строится вокруг умения учиться, т. е. той совокупности способов действий, которая, собственно, и обеспечивает способность обучающихся к самостоятельному усвоению новых знаний и умений, включая организацию этого процесса.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етапредметных результатов проводится в ходе различных процедур: итоговые проверочные работы по предметам или в комплексные работы на межпредметной основе  выносить оценку (прямую или опосредованную) сформированности большинства познавательных учебных 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В ходе внутренней оценки, фиксируемой в портфеле достижений в виде оценочных листов и листов наблюдений учителя или школьного психолога, может быть оценено достижение таких коммуникативных и регулятивных действий, которые трудно или нецелесообразно проверить в ходе стандартизированной итоговой проверочной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у уровня сформированности ряда универсальных учебных действий, уровень овладения которыми имеет определяющее значение для оценки эффективности всей системы начального образования, целесообразно проводить в форме неперсонифицированных процеду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учебно-познавательного интере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Уровень интере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Критерий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оценки п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jc w:val="both"/>
              <w:rPr/>
            </w:pPr>
            <w:r>
              <w:rPr/>
              <w:t>Дополнительный диагностический призна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интереса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практически не обнаруживается. Исключение составляет реакция на яркий, смешной, забавный материал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зличное или негативное отношение к решению любых учебных задач. Более охотно выполняет привычные действия, чем осваивает новые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акция на новизну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возникает лишь к новому материалу, качающемуся конкретных фактов, но не теории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вляется, задаёт вопросы о новом фактическом материале,  включается в выполнение задания, связанного с ним, но длительной устойчивой активности не проявляе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Любопытство.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возникает к новому материалу, но не к способам решения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интерес и задаёт вопросы достаточно часто, включается в выполнение задания,  но интерес быстро иссякае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итуативный учебный интерес.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возникает к способам решения новой частной единичной задачи (но не к системам задач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ся в процесс решения задачи. Пытается самостоятельно найти способ решения и довести задание до конца, после решения задачи интерес исчерпывается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стойчивый учебно-познавательный интерес.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возникает к общему способу решения задач, но не выходит за пределы изучаемого материала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о включается в процесс выполнения заданий. Работает длительно и устойчиво, принимает предложения найти новые применения найденному способ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бобщённый учебно-познавательный интерес.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возникает независимо от внешних требований и выходит за рамки изучаемого материала. Ориентируется на общие способы решения системы задач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 – постоянна характеристика, проявляется выраженное творческое отношение к общему способу решения задач, стремится получить дополнительную информацию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ровень 1 может быть квалифицирован как несформированность учебно-познавательного интереса; уровни 2 и 3 – как низкий познавательный интерес; уровень 4 – удовлетворительный;  уровень 5 – высокий; уровень 6 – очень высок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предметных результатов представляет собой оценку достижения обучающимся планируемых результатов по отдельным предме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ижение этих результатов обеспечивается за счёт основных компонентов образовательного процесса — учебных предметов, представленных в обязательной части базисного учеб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пониманием сущности образовательных результатов, заложенным в Стандарте, предметные результаты содержат в себе, во-первых, систему основополагающих эле</w:t>
        <w:softHyphen/>
        <w:t>ментов научного знания, которая выражается через учебный материал различных курсов (далее — система предметных знаний), и, во-вторых, систему формируемых действий (далее — система предметных действий), которые преломляются через специфику предмета и направлены на применение знаний, их преобразование и получение нового 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предметных знаний — важнейшая составляющая предметных результатов. В ней можно выделить опорные знания и знания, дополняющие, расширяющие или углубляющие опорную систему знаний, а также служащие пропедевтикой для последующего изучения курсов.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уппу опорной системы знаний включается система таких знаний, умений, учебных действий, которые, во-первых, принципиально необходимы для успешного обучения и, во-вторых, при наличии специальной целенаправленной работы учителя в принципе могут быть достигнуты подавляющим большинством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начальной ступени обучения особое значение для продолжения образования имеет усвоение обучающимися опорной системы знаний по русскому языку и математи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Однако при оценке предметных результатов основную ценность представляет н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предметных результатов являются действия, выполняемые обучающимися с предметным содержание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Действия с предметным содержанием (или предметные действия) — вторая важная составляющая предметных результатов. В основе многих предметных действий лежат те же универсальные учебные действия, прежде всего познавательные: использование знаково-символических средств; моделирование; сравнение, группировка и классификация объектов; действия анализа, синтеза и обобщения; установление связей (в том числе причинно-следственных) и аналогий; поиск, преобразование, представление и интерпретация информации, рассуждения и т. д. Однако на разных предметах эти действия выполняются с разными объектами, например: с числами и математическими выражениями; со звуками и буквами, словами, словосочетаниями и предложениями; с высказываниями и текстами; с объектами живой и неживой природы; с музыкальными и художественными произведениями и т. п. Поэтому при всей общности подходов и алгоритмов выполнения действий сам состав формируемых и отрабатываемых действий носит специфическую «предметную» окраску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Совокупность же всех учебных предметов обеспечивает возможность формирования всех универсальных учебных действий при условии, что образовательный процесс ориентирован на достижение планируемых результа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Поэтому объектом оценки предметных результатов служит в полном соответствии с требованиями Стандарта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 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, так и в ходе персонифицированных процедур с целью итоговой оценки результатов учебной деятельности обучающихся на начальной ступени общего образ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.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2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дель предметного мониторинга </w:t>
      </w:r>
    </w:p>
    <w:p>
      <w:pPr>
        <w:pStyle w:val="Normal"/>
        <w:tabs>
          <w:tab w:val="clear" w:pos="708"/>
          <w:tab w:val="left" w:pos="20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 ступень начального общего образования</w:t>
      </w:r>
    </w:p>
    <w:p>
      <w:pPr>
        <w:pStyle w:val="Normal"/>
        <w:tabs>
          <w:tab w:val="clear" w:pos="708"/>
          <w:tab w:val="left" w:pos="2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6" w:leader="none"/>
        </w:tabs>
        <w:jc w:val="both"/>
        <w:rPr/>
      </w:pPr>
      <w:r>
        <w:rPr>
          <w:sz w:val="28"/>
          <w:szCs w:val="28"/>
        </w:rPr>
        <w:tab/>
        <w:t>Цель предметного мониторинга: создание оснований для обобщения и анализа полученной информации об уровне предметной обученности для осуществления оценок прогнозирования тенденций развития, принятия обоснованных решений по улучшению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5"/>
        <w:gridCol w:w="1276"/>
        <w:gridCol w:w="927"/>
        <w:gridCol w:w="1519"/>
        <w:gridCol w:w="1872"/>
        <w:gridCol w:w="927"/>
        <w:gridCol w:w="1280"/>
        <w:gridCol w:w="1280"/>
        <w:gridCol w:w="927"/>
        <w:gridCol w:w="972"/>
        <w:gridCol w:w="1280"/>
      </w:tblGrid>
      <w:tr>
        <w:trPr/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асс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</w:t>
            </w:r>
          </w:p>
          <w:p>
            <w:pPr>
              <w:pStyle w:val="Normal"/>
              <w:jc w:val="both"/>
              <w:rPr/>
            </w:pPr>
            <w:r>
              <w:rPr/>
              <w:t>контр. работ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>полугод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.</w:t>
            </w:r>
          </w:p>
          <w:p>
            <w:pPr>
              <w:pStyle w:val="Normal"/>
              <w:jc w:val="both"/>
              <w:rPr/>
            </w:pPr>
            <w:r>
              <w:rPr/>
              <w:t>контр. работа</w:t>
              <w:tab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год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.</w:t>
            </w:r>
          </w:p>
          <w:p>
            <w:pPr>
              <w:pStyle w:val="Normal"/>
              <w:jc w:val="both"/>
              <w:rPr/>
            </w:pPr>
            <w:r>
              <w:rPr/>
              <w:t>контр. работа</w:t>
              <w:tab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год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.</w:t>
            </w:r>
          </w:p>
          <w:p>
            <w:pPr>
              <w:pStyle w:val="Normal"/>
              <w:jc w:val="both"/>
              <w:rPr/>
            </w:pPr>
            <w:r>
              <w:rPr/>
              <w:t>контр. работа</w:t>
              <w:tab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годие</w:t>
            </w:r>
          </w:p>
        </w:tc>
      </w:tr>
      <w:tr>
        <w:trPr>
          <w:trHeight w:val="610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артовая диагностика. Определение уровня готовности учащихся к школ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М Ч Выявление и анализ качества общеучебных и специальных знаний и умений обучающихся на материале математики и предметов гуманитарного цик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ыявление состояния  общеучебной подготовки учащихся путем изучения проблем и целенаправленной коррекционной рабо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 Проверить вычислительные навыки, умение решать уравнени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Умение применять пройденные правила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  Проверка читательских умений работать с текстом художественного произведе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 Выявление умений извлекать информацию, обобщать ее и находить в тексте ключевые сло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 Умение применять математические способы рассуждений, проверить сформированность вычислительных навыков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Умение писать под диктовку и применять пройденные правил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ыявление состояния  общеучебной подготовки учащихся путем изучения проблем и целенаправленной коррекционной рабо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 Формирование навыков  письма по  изученным темам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  Проверка читательских умений работать с текстом художественного произведения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Умение писать под диктовку и применять пройден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Ч М  Оценка достижений планируемых результатов выпускника третьего класса по  междисциплинарным программам: «Чтение: работа с информацией» и «Программа УУД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ыявление состояния  общеучебной подготовки учащихся путем изучения проблем и целенаправленной коррекционн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Проверить усвоение учащимися изученного материал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  Проверка читательских умений работать с текстом художественного произвед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 Ч М  Оценка достижений планируемых результатов выпускника школы по  междисциплинарным программам: «Чтение: работа с информацией» и «Программа УУД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например, в форме портфеля достижений и учитываются при определении итоговой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процедуры оценки личностных, метапредметных и предметных результатов уточняются по мере введения Стандарта и конкретизации состава и содержа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, описанные в разделе «Выпускник научится» планируемых результатов нач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тоговой оценки является способность обучаю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к решению иного класса задач является предметом различного рода неперсонифицированных об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упени общего образования особое значение для продолжения образования имеет усвоение обучающимися опорной системы знаний по русскому языку и математике и овладение следующими метапредметными действ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речевыми, среди которых следует выделить навыки осознанного чтения и работы с информацией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коммуникативными, необходимыми для учебного сотрудничества с учителем и сверстник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щё одна особенность предлагаемой системы оценки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 xml:space="preserve">уровневый подход к </w:t>
      </w:r>
      <w:r>
        <w:rPr>
          <w:sz w:val="28"/>
          <w:szCs w:val="28"/>
        </w:rPr>
        <w:t>представлению планируемых результатов и инструментарию 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, формируется сегодня оценка обучающегося, а необходимый для продолжения образования и реально достигаемый большинством обучающихся опорный уровень образовательных достижений. Достижение этого опорного уровня интерпретируется как безусловный учебный успех ребёнка, как исполнение им или ею требований Стандарта. А оценка индивидуальных образовательных достижений ведётся «методом сложения», при котором фиксируется достижение опорного уровня и его превышение. Это позволяет поощрять продвижения обучающихся, выстраивать индивидуальные траектории движения с учётом «зоны ближайшего разви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уровневого подхода к разработке инструментария и представлению результатов связана также с принятыми в теории и практике педагогических измерений требованиями к построению шкал оценивания и описанию результатов изме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ценки используются разнообразные методы и формы, взаимно дополняющие друг друга (стандартизированные письменные и устные работы, проекты, практические ра</w:t>
        <w:softHyphen/>
        <w:t>боты, творческие работы, самоанализ и самооценка, наблюдения и др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формированности целеполаг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оказатели сформированности целеполаг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оведенческие индикаторы сформирова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1. Отсутствие цели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редъявляемое требование осознаётся лишь частично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Включаясь в работу, быстро отвлекается или ведёт себя хаотично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Может принимать лишь простейшие цели (не предполагающие промежуточные цели-треб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лохо различает учебные задачи разного типа: отсутствует реакция на новизну задачи. Не может выделить промежуточные цели, нуждается в пооперационном контроле со стороны учителя, не может ответить на вопросы о том, что он собирается делать или что сдел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2. Понятие практической зада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редъявляемое требование осознаётся лишь частично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Включаясь в работу, быстро отвлекается или ведёт себя хаотично.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Может принимать лишь простейшие цели (не предполагающие промежуточные цели-треб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Осознаёт, что надо делать в процессе решения практической задачи; в отношении теоретических задач не может осуществлять целенаправленных действ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3. Переопределение познавательной задачи в практическ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онимает и выполняет только практические задачи (но не теоретические), в теоретических задачах не ориентиру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Осознаёт, что надо делать и что сделал в процессе решения практической задачи; в отношении теоретических задач не может осуществлять целенаправленных действ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4. Понятие познавательной зада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ринимает и выполняет только практические задачи, в теоретических задачах не ориентиру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Охотно осуществляет решение познавательной  задачи, не изменяя её (не подменяя практической задачей и не выходя  за её требования), может дать отчёт о своих действиях после принятого реш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5. Переопределение практической задачи в теоретическ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ринятая познавательная цель сохраняется при выполнении учебных действий и регулирует весь процесс их выполнения;</w: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Чётко выполняется требование познавательной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Невозможность решить новую практическую задачу объясняет отсутствием адекватных способов; чётко осознаёт свою цель и структуру найденного способа реш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6. Самостоятельная постановка учебных ц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Самостоятельно формулирует познавательные цели, выходя за пределы требований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Выдвигает содержательные гипотезы, учебная деятельность приобретает форму активного исследования способов действия</w:t>
            </w:r>
          </w:p>
        </w:tc>
      </w:tr>
    </w:tbl>
    <w:p>
      <w:pPr>
        <w:pStyle w:val="Normal"/>
        <w:tabs>
          <w:tab w:val="clear" w:pos="708"/>
          <w:tab w:val="left" w:pos="15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развития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Показатели сформиров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jc w:val="both"/>
              <w:rPr/>
            </w:pPr>
            <w:r>
              <w:rPr/>
              <w:t>Дополнительные диагностические призна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контрол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е контролирует учебные действия, не замечает допущенных ошибок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е может обнаружить и исправить ошибку даже по просьбе учителя, некритично относится к исправленным ошибкам в своих работах и не замечает ошибок  других ученик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нтроль на уровне непроизвольного внимани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осит случайный непроизвольный характер, заметив ошибку, ученик не может обосновать своих действий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я не осознанно, предугадывает правильное направление действия. Сделанные ошибки исправляет неуверенно, в малознакомых действиях ошибки допускает чаще, чем в знакомы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тенциальный контроль на уровне произвольного внимани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осознаёт правило контроля, но затрудняется одновременно выполнять учебные действия и контролировать их; исправляет и объясняет ошибк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решения задачи контроль затруднён, после решения ученик может найти и исправить ошибки, в многократно повторённых действиях ошибок не допуска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ктуальный контроль на уровне произвольного внимания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полнении действия ученик ориентируется на правило контроля и успешно использует его в процессе решения задач, почти не допуская ошибок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ибки исправляет самостоятельно, контролирует процесс решения задачи другими учениками, при решении новой задачи не может скорректировать правило контроля  с новыми услови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тенциальный рефлексивный контроль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я новую задачу, ученик применяет старый неадекватны способ, с помощью учителя обнаруживает это и пытается внести коррективы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, соответствующие усвоенному способу, выполняет безошибочно. Без помощи учителя не может обнаружить несоответствие усвоенного способа действия новым условия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Актуальный рефлексивный контроль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бнаруживает ошибки, вызванные несоответствием усвоенного способа действий и условий задачи, и вносит коррективы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ет соответствие выполняемых действий способу, при изменении условий вносит коррективы в способ действия до начала решения.</w:t>
            </w:r>
          </w:p>
        </w:tc>
      </w:tr>
    </w:tbl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развития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ческие индикато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оценки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не умеет, не пытается и не испытывает потребности оценивать свои действия – ни самостоятельно, ни по просьбе учителя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цело полагается на отметку учителя. воспринимает её  некритически , даже в случае явного занижения), не воспринимает аргументацию оценки; не может оценить свои  силы относительно решения поставленной зада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декватная ретроспективная оценка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амостоятельно оценить свои действия и содержательно обосновать правильность или  ошибочность результата, соотнося его со схемой действия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ически относятся к отметкам учителя; не может оценить своих возможностей перед  решением новой задачи и не пытается это сделать; может оценить действия других ученик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Неадекватная прогностическая оценка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упая к решению новой задачи, пытается оценить свои возможности, однако при этом учитывает лишь факт – знает он её или нет, а возможность изменения известных ему способов действия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о и аргументированно оценивает уже решённые им задачи, пытается оценивать свои возможности в решении новых задач. Часто  допускает ошибки, учитывает лишь внешние признаки задачи, а не её структуру, не может этого сделать до решения задач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отенциально адекватная прогностическая оценка 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упая к решению новой задачи, может с помощью учителя оценить свои возможности для её решения, учитывая изменения известных ему способов действия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с помощью учителя обосновать свою возможность или невозможность решить стоящую перед ним задачу, опираясь на анализ известных ему способов действия; делает это неуверенно, с труд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Актуально-адекватная прогностическая оценка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упая к решению новой задачи, может самостоятельно оценить свои возможности для её решения, учитывая изменения известных способов действия.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босновывает ещё до решения задачи свои силы, исходя из чёткого осознания усвоенных способов и их вариаций, а также границ их применения.</w:t>
            </w:r>
          </w:p>
        </w:tc>
      </w:tr>
    </w:tbl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ммуникативного компонента</w:t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ых учебных действий детей 6,6 – 7 л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138"/>
        <w:gridCol w:w="2254"/>
        <w:gridCol w:w="2681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виды коммуникативных универсальных учебных действ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уровень развития общения (предпосылки формирования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ритерии оцени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задач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ммуникация как взаимодействие (интеракция)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действия, направленные на учёт позиции собеседника либо партнёра по деятельности (интеллектуальный аспект коммуникаци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одоление эгоцентризма в пространственных и межличностных отношениях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требность в общении со взрослыми 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ладение определёнными вербальными невербальными средствами об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моционально позитивное отношение к процессу сотрудниче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риентация на партнёра по общен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мение слушать собеседн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ние возможности различных позиций и точек зрения на какой-либо предмет или вопро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риентация на позицию других людей, отличную от собственной, уважение к иной точке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нимание возможности разных оснований для оценки одного и того же предмета, понимание относительности оценок или подходов к выбор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чёт разных мнений и умение обосновать собственн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«левая и правая стороны» (Ж. Пиаж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ка «Кто прав?» (методика Г.А. Цукерман и др.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ммуникация как кооп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 действия, направленные на кооперацию, т. е. согласование усилий по достижению общей цели, организации и осуществлению совместн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мение договариваться, находить общее реш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мение аргументировать своё предложение, убеждать и уступат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пособность сохранять дорожелательное отношение друг другу в ситуации конфликта интерес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заимоконтроль и взаимопомощь по ходу выполнения зад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«Рукавички» (Г.А. Цукерман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ммуникация как условие интериор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чевые действия, служащие средством коммуникации (передача информации другим людям), способствуют осознанию и усвоению отображаемого содерж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флексия своих действий как достаточно полное  отображение предметного содержания и условий осуществляемых действ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пособность строить понятные для партнёра высказывания, учитывающие, что он знает и видит, а что не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мение с помощью вопросов получать необходимые сведения от партнёра по деятель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«Дорога к дому» (модифицированный вариант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акопительной системы оц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ель достиж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м способом организации накопительной системы оценки является портфель достижений обучающегося. Материалы портфеля достижений  допускают проведение независимой внешней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ель достижений — это не только современная эф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ддерживать высокую учебную мотивацию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развивать навыки рефлексивной и оценочной (в том числе самооценочной) деятельност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формировать умение учиться — ставить цели, планировать и организовывать собственную учеб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 портфеля достижений включают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ртфель достижений учеников начальной школы, который используется для оценки достижения планируемых результатов начального общего образования, в МОУ «Краснооктябрьская СОШ» включены следующие материа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ки детских работ — формальных и творческих, выполненных в ходе обязательных учебных занятий по всем изучаемым предметам, а также в ходе посещаемых обучающимися факультативных учебных занятий, реализуемых в рамках образовательной программы образовательного учреждения. Обязательной составляющей портфеля достижений являются материалы стартовой диагностики, промежуточных и итоговых стандартизированных работ по отдельным предметам. 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истематизированные     материалы     наблюдений за процессом овладения универсальными учебными действиями, которые ведут учителя начальных классов, иные учителя-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Материалы, характеризующие достижения обучающихся во внеучебной (школьной и внешкольной) и досугов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, интерпретация и оценка отдельных составляющих и портфеля достижений в целом ведётся с позиций достижения планируемых результатов с учётом основных результатов начального общего образования, устанавливаемых требованиями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как отдельных составляющих, так и портфеля достижений в целом ведётся на критериаль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щие портфеля достижений в настоящее время в силу неразработанности инструментария могут быть оценены только каче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ведётся «методом сложения», при котором фиксируется достижение опорного уровня и его превышение, что позволяет поощрять продвижения обучающихся, выстраивать индивидуальные траектории движения с учётом «зоны ближайшего разви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ущей оценочной деятельности и при оценке отдельных составляющих портфеля достижений целесообразно соотносят результаты, продемонстрированные обучающимся, с оценками ти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зачёт/незачёт» («удовлетворительно/неудовлетворительно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хорошо», «отлич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не исключает возможность использования традиционной системы отметок по 5-балльной шкале, однако требует уточнения и переосмысления их наполнения. Достижение опорного уровня в этой системе оценки интерпретируется как безусловный учебный успех ребёнка, как исполнение им требований Стандарта и соотносится с оценкой «удовлетворительно» («зачё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копленной оценки, которая формируется на основе материалов портфеля достижений, делаются выводы 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формированности у обучающегося универсальных и предметных способов действий, а также опорной системы знаний, обеспечивающих ему возможность продолжения образования на ступени основного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ндивидуальном прогрессе в основных сферах развития личности - мотивационно-смысловой, познавательной, эмоциональной, волевой и саморег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/>
      </w:pPr>
      <w:r>
        <w:rPr>
          <w:b/>
          <w:sz w:val="28"/>
          <w:szCs w:val="28"/>
        </w:rPr>
        <w:t>Итоговая оценка выпускника и её использование при переходе от начального к основному общему образованию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итоговую оценку на ступени начального общего образования выносятся только предметные и метапредметные результаты, описанные в разделе «Выпускник научится». Итоговая оценка выпускника формируется на основе накопленной оценки, зафиксированной в портфеле достижений, по всем учебным предметам и оценок  за выполнение, как минимум, трёх (четырёх) итоговых работ (по русскому языку, математике и комплексной работы на межпредметной основ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 этом накопленная оценка характеризует выполнение всей совокупности планируемых результатов, а также динамику образовательных достижений обучающихся за период обучения. А оценки за итоговые работы характеризуют, как минимум, уровень усвоения обучающимися опорной системы знаний по русскому языку и математике, а также уровень овладения метапредметными действиями.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1"/>
        <w:rPr>
          <w:b/>
          <w:b/>
          <w:sz w:val="28"/>
          <w:szCs w:val="28"/>
        </w:rPr>
      </w:pPr>
      <w:bookmarkStart w:id="0" w:name="bookmark123"/>
      <w:r>
        <w:rPr>
          <w:b/>
          <w:sz w:val="28"/>
          <w:szCs w:val="28"/>
        </w:rPr>
        <w:t>Оценочная деятельность</w:t>
      </w:r>
      <w:bookmarkEnd w:id="0"/>
    </w:p>
    <w:p>
      <w:pPr>
        <w:pStyle w:val="Normal"/>
        <w:numPr>
          <w:ilvl w:val="0"/>
          <w:numId w:val="0"/>
        </w:numPr>
        <w:ind w:left="720" w:hanging="294"/>
        <w:jc w:val="both"/>
        <w:outlineLvl w:val="1"/>
        <w:rPr>
          <w:sz w:val="28"/>
          <w:szCs w:val="28"/>
          <w:u w:val="single"/>
        </w:rPr>
      </w:pPr>
      <w:bookmarkStart w:id="1" w:name="bookmark124"/>
      <w:r>
        <w:rPr>
          <w:sz w:val="28"/>
          <w:szCs w:val="28"/>
          <w:u w:val="single"/>
        </w:rPr>
        <w:t>Цели оценочной деятельности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  <w:tab w:val="left" w:pos="721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 этапе контроля реализацию принципов развивающей личностно ориентированной образовательной систем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5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как ученик овладевает умениями по использованию зна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0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ученика умения самостоятельно оценивать результат своих действ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5" w:leader="none"/>
        </w:tabs>
        <w:ind w:left="720" w:hanging="294"/>
        <w:jc w:val="both"/>
        <w:rPr/>
      </w:pPr>
      <w:r>
        <w:rPr>
          <w:sz w:val="28"/>
          <w:szCs w:val="28"/>
        </w:rPr>
        <w:t>Мотивировать ученика на успех, создать комфортную обстановку, сберечь психологическое здоровье детей.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1"/>
        <w:rPr>
          <w:sz w:val="28"/>
          <w:szCs w:val="28"/>
          <w:u w:val="single"/>
        </w:rPr>
      </w:pPr>
      <w:bookmarkStart w:id="2" w:name="bookmark125"/>
      <w:r>
        <w:rPr>
          <w:sz w:val="28"/>
          <w:szCs w:val="28"/>
          <w:u w:val="single"/>
        </w:rPr>
        <w:t>Описание объекта оценки</w:t>
      </w:r>
      <w:bookmarkEnd w:id="2"/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ценивается любое, особенно успешное, действие, а фиксируется отметкой только решение полноценной задачи. Оценка ученика определяется по универсальной шкале уровней успешности (необходимый уровень, программный уровень, максимальный уровень)</w:t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1"/>
        <w:rPr>
          <w:sz w:val="28"/>
          <w:szCs w:val="28"/>
          <w:u w:val="single"/>
        </w:rPr>
      </w:pPr>
      <w:bookmarkStart w:id="3" w:name="bookmark126"/>
      <w:r>
        <w:rPr>
          <w:sz w:val="28"/>
          <w:szCs w:val="28"/>
          <w:u w:val="single"/>
        </w:rPr>
        <w:t>Содержание оценки</w:t>
      </w:r>
      <w:bookmarkEnd w:id="3"/>
    </w:p>
    <w:p>
      <w:pPr>
        <w:pStyle w:val="Normal"/>
        <w:tabs>
          <w:tab w:val="clear" w:pos="708"/>
          <w:tab w:val="left" w:pos="1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класс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4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ь работы с помощью учи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ть порядок действий на уро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ё предположение, версию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6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работе класса на уро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личать правильно выполненное задание от выполненного неверно.</w:t>
      </w:r>
    </w:p>
    <w:p>
      <w:pPr>
        <w:pStyle w:val="Normal"/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класс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5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ь работы с помощью учителя и самостоятельно находить и формулировать проблему урока вместе с учителе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на уро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ю версию, предлагая способ её проверк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6" w:leader="none"/>
        </w:tabs>
        <w:ind w:left="709" w:hanging="425"/>
        <w:jc w:val="both"/>
        <w:rPr/>
      </w:pPr>
      <w:r>
        <w:rPr>
          <w:sz w:val="28"/>
          <w:szCs w:val="28"/>
        </w:rPr>
        <w:t>Работать по плану, использовать учебник, простейшие приборы и инструмент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5" w:leader="none"/>
        </w:tabs>
        <w:ind w:left="709" w:hanging="425"/>
        <w:jc w:val="both"/>
        <w:rPr/>
      </w:pPr>
      <w:r>
        <w:rPr>
          <w:sz w:val="28"/>
          <w:szCs w:val="28"/>
        </w:rPr>
        <w:t xml:space="preserve">В диалоге с учителем определять, насколько успешно выполнено задание. </w:t>
      </w:r>
    </w:p>
    <w:p>
      <w:pPr>
        <w:pStyle w:val="Normal"/>
        <w:tabs>
          <w:tab w:val="clear" w:pos="708"/>
          <w:tab w:val="left" w:pos="735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3-4 класс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формулировать цели урока после предварительного обсужде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5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иться обнаруживать и формулировать учебную программу вместе с учителе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6" w:leader="none"/>
        </w:tabs>
        <w:ind w:left="709" w:hanging="425"/>
        <w:jc w:val="both"/>
        <w:rPr/>
      </w:pPr>
      <w:r>
        <w:rPr>
          <w:sz w:val="28"/>
          <w:szCs w:val="28"/>
        </w:rPr>
        <w:t>Работать по плану, сверять свои действия с целью и, если нужно, исправлять ошибки с помощью учител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30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 диалоге с учителем оценивать выполнение своей работ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8"/>
          <w:szCs w:val="28"/>
          <w:u w:val="single"/>
        </w:rPr>
      </w:pPr>
      <w:bookmarkStart w:id="4" w:name="bookmark127"/>
      <w:r>
        <w:rPr>
          <w:sz w:val="28"/>
          <w:szCs w:val="28"/>
          <w:u w:val="single"/>
        </w:rPr>
        <w:t>Способы оценочной деятельности</w:t>
      </w:r>
      <w:bookmarkEnd w:id="4"/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класс - безотметочное оценивание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На каждом уроке за правильно выполненную работу (демонстрацию знаний и умений по предмету, освоение универсальных учебных действий и активность на уроке) учащиеся получают словесное поощрение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Периодически учителем совместно с учащимися и родителями проводится анализ учебных достижен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можно определит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каких уроках ребёнок в большей степени активен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5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ой предмет ребёнку интереснее други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5" w:leader="none"/>
        </w:tabs>
        <w:ind w:left="709" w:hanging="283"/>
        <w:jc w:val="both"/>
        <w:rPr/>
      </w:pPr>
      <w:r>
        <w:rPr>
          <w:sz w:val="28"/>
          <w:szCs w:val="28"/>
        </w:rPr>
        <w:t>какова результативность учебной деятельности учащегося (индивидуальный прогресс ученика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5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ово качество усвоения учащимся отдельных те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0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ова работоспособность ученика в конкретные недели и месяц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55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ов общий уровень успеваемости в классе за отдельный период (месяц, четверть, год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-4 классы - критериальное оценив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ценивании результатов учебной работы участвуют все субъекты учебного процесса: учащиеся, учитель и родите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8" w:leader="none"/>
        </w:tabs>
        <w:jc w:val="both"/>
        <w:rPr/>
      </w:pPr>
      <w:r>
        <w:rPr>
          <w:sz w:val="28"/>
          <w:szCs w:val="28"/>
        </w:rPr>
        <w:t>Для оценки результатов учебной деятельности применяется принцип критериального оценивания, предполагающий предъявление учителем к каждой работе (до её выполнения учеником) критериев оценки, отражающих цели учебного зад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2" w:leader="none"/>
        </w:tabs>
        <w:jc w:val="both"/>
        <w:rPr/>
      </w:pPr>
      <w:r>
        <w:rPr>
          <w:sz w:val="28"/>
          <w:szCs w:val="28"/>
        </w:rPr>
        <w:t>Результаты наиболее значимых работ анализируются учителем с помощью диагностических карт. Информация, содержащаяся в картах, является открытой для ученика и его родителей. Используя диагностические карты, учитель наблюдает в течение года (нескольких лет) динамику учебных достижений учащихся. Оценочная деятельность учителя, таким образом, связана с выделением целей учебного задания. Определением требований к нему, формулировкой критериев оценки и последующим анализом результатов в соответствии с предусмотренными критериями.</w:t>
      </w:r>
    </w:p>
    <w:p>
      <w:pPr>
        <w:pStyle w:val="Normal"/>
        <w:tabs>
          <w:tab w:val="clear" w:pos="708"/>
          <w:tab w:val="left" w:pos="428" w:leader="none"/>
        </w:tabs>
        <w:ind w:firstLine="415"/>
        <w:jc w:val="both"/>
        <w:rPr/>
      </w:pPr>
      <w:r>
        <w:rPr>
          <w:sz w:val="28"/>
          <w:szCs w:val="28"/>
        </w:rPr>
        <w:t>Самооценка учеником результатов учебной работы осуществляется также в соответствии с критериями оценки данного вида деятельности. Учащиеся выполняют работу в соответствии с критериями - требованиями, которые в ходе работы служат им ориентирами для самоконтроля.</w:t>
      </w:r>
    </w:p>
    <w:p>
      <w:pPr>
        <w:pStyle w:val="Normal"/>
        <w:numPr>
          <w:ilvl w:val="0"/>
          <w:numId w:val="0"/>
        </w:numPr>
        <w:ind w:firstLine="415"/>
        <w:jc w:val="both"/>
        <w:outlineLvl w:val="1"/>
        <w:rPr>
          <w:sz w:val="28"/>
          <w:szCs w:val="28"/>
          <w:u w:val="single"/>
        </w:rPr>
      </w:pPr>
      <w:bookmarkStart w:id="5" w:name="bookmark128"/>
      <w:r>
        <w:rPr>
          <w:sz w:val="28"/>
          <w:szCs w:val="28"/>
          <w:u w:val="single"/>
        </w:rPr>
        <w:t>Система оценки учебных достижений учащихся</w:t>
      </w:r>
      <w:bookmarkEnd w:id="5"/>
    </w:p>
    <w:p>
      <w:pPr>
        <w:pStyle w:val="Normal"/>
        <w:ind w:firstLine="415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учебных достижений в школе позволяет проследить связи между оценкой процесса усвоения на разных его этапах, поэтому предполагает: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вводный) контрол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(тематический) контроль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(может касаться как отдельного цикла обучения, так и целого предмета или какого-то раздела);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 и учета достижений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9"/>
        <w:gridCol w:w="2110"/>
        <w:gridCol w:w="2462"/>
        <w:gridCol w:w="2482"/>
      </w:tblGrid>
      <w:tr>
        <w:trPr>
          <w:trHeight w:val="87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язательные формы и методы контроля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ные формы учета достижений</w:t>
            </w:r>
          </w:p>
        </w:tc>
      </w:tr>
      <w:tr>
        <w:trPr>
          <w:trHeight w:val="85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кущая аттеста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(четверть, год) аттестац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чная деятельнос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еурочная деятельность</w:t>
            </w:r>
          </w:p>
        </w:tc>
      </w:tr>
      <w:tr>
        <w:trPr>
          <w:trHeight w:val="2434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>-</w:t>
              <w:tab/>
              <w:t>устный опрос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both"/>
              <w:rPr/>
            </w:pPr>
            <w:r>
              <w:rPr/>
              <w:t>-</w:t>
              <w:tab/>
              <w:t>письменная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jc w:val="both"/>
              <w:rPr/>
            </w:pPr>
            <w:r>
              <w:rPr/>
              <w:t>-</w:t>
              <w:tab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>-</w:t>
              <w:tab/>
              <w:t>диктанты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>-</w:t>
              <w:tab/>
              <w:t>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/>
            </w:pPr>
            <w:r>
              <w:rPr/>
              <w:t>-</w:t>
              <w:tab/>
              <w:t>тестовые задания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jc w:val="both"/>
              <w:rPr/>
            </w:pPr>
            <w:r>
              <w:rPr/>
              <w:t>-</w:t>
              <w:tab/>
              <w:t>графическая работ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jc w:val="both"/>
              <w:rPr/>
            </w:pPr>
            <w:r>
              <w:rPr/>
              <w:t>-</w:t>
              <w:tab/>
              <w:t>изложение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-</w:t>
              <w:tab/>
              <w:t>творческая работа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- посещение уроков по программам наблюден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/>
              <w:t>-диагностическая контрольная работа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-</w:t>
              <w:tab/>
              <w:t>диктан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-</w:t>
              <w:tab/>
              <w:t>изложение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>-</w:t>
              <w:tab/>
              <w:t>контроль               техники чт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анализ динамики</w:t>
            </w:r>
          </w:p>
          <w:p>
            <w:pPr>
              <w:pStyle w:val="Normal"/>
              <w:jc w:val="both"/>
              <w:rPr/>
            </w:pPr>
            <w:r>
              <w:rPr/>
              <w:t>текущей</w:t>
            </w:r>
          </w:p>
          <w:p>
            <w:pPr>
              <w:pStyle w:val="Normal"/>
              <w:jc w:val="both"/>
              <w:rPr/>
            </w:pPr>
            <w:r>
              <w:rPr/>
              <w:t>успевае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-</w:t>
              <w:tab/>
              <w:t>участие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jc w:val="both"/>
              <w:rPr/>
            </w:pPr>
            <w:r>
              <w:rPr/>
              <w:t>-</w:t>
              <w:tab/>
              <w:t>активность в проектах и программах внеурочной деятельности</w:t>
            </w:r>
          </w:p>
        </w:tc>
      </w:tr>
      <w:tr>
        <w:trPr>
          <w:trHeight w:val="174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ртфолио</w:t>
            </w:r>
          </w:p>
          <w:p>
            <w:pPr>
              <w:pStyle w:val="Normal"/>
              <w:jc w:val="center"/>
              <w:rPr/>
            </w:pPr>
            <w:r>
              <w:rPr/>
              <w:t>анализ психолого-педагогических исследова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ставления образовательных результатов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>табель успеваемости по предметам (с указанием требований, предъявляемых к выставлению отметок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- знания, понимания, применения, систематизаци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тфолио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оговая оценка выпускника формируется на основе накопленной оценки по всем учебным предметам и оценок за выполнение, как минимум, трёх итоговых работ (по русскому языку, математике и комплексной работы на               межпредметной основе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этом накопленная оценка характеризует выполнение всей совокупности планируемых результатов, а также динамику образовательных достижений обучающихся за период обучения. А оценки за итоговые работы характеризуют, как минимум, уровень усвоения обучающимися опорной системы знаний по русскому языку и математике, а также уровень овладения метапредметными действи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выпускник овладел опорной системой знаний и учебными действиями, необходимыми для продолжения образования на следующей ступени общего образования, и способен использовать их для решения простых учебно-познавательных и учебно-практических задач средствами данного предмета. 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«зачёт» (или «удовлетворитель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Normal"/>
        <w:tabs>
          <w:tab w:val="clear" w:pos="708"/>
          <w:tab w:val="left" w:pos="1240" w:leader="none"/>
        </w:tabs>
        <w:ind w:firstLine="360"/>
        <w:jc w:val="both"/>
        <w:rPr/>
      </w:pPr>
      <w:r>
        <w:rPr>
          <w:sz w:val="28"/>
          <w:szCs w:val="28"/>
        </w:rPr>
        <w:t>б) выпускник овладел опорной системой знаний, необходимой для продолжения образования на следующей ступени общего образования, на уровне осознанного произвольного овладения учебными действиями. 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ём не менее чем по половине разделов выставлена оценка «хорошо» или «отлично», а результаты выполнения 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.</w:t>
      </w:r>
    </w:p>
    <w:p>
      <w:pPr>
        <w:pStyle w:val="Normal"/>
        <w:tabs>
          <w:tab w:val="clear" w:pos="708"/>
          <w:tab w:val="left" w:pos="1274" w:leader="none"/>
        </w:tabs>
        <w:ind w:firstLine="360"/>
        <w:jc w:val="both"/>
        <w:rPr/>
      </w:pPr>
      <w:r>
        <w:rPr>
          <w:sz w:val="28"/>
          <w:szCs w:val="28"/>
        </w:rPr>
        <w:t>в) выпускник не овладел опорной системой знаний и учебными действиями, необходимыми для продолжения образования на следующей ступени общего образования. Такой вывод делается, если в материалах накопительной системы оценки не зафиксировано достижение планируемых результатов по всем основным разделам учебной программы, 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воение образовательной программы начального общего образования, в том числе отдельной части или всего объема учебного предмета, сопровождается промежуточной аттестацией учащихся. Промежуточную аттестацию проходят все учащиеся 1-4 –х классов. Формы промежуточной аттестации могут быть следующ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оговая комплексная работа на межпредметной основ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 (письменно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оговый диктант с грамматическим задани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оговое тестирование (письменно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образовательного учреждения на основании сделанных выводов о достижении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шение о переводе обучающегося на следующую ступень общего образования принимается одновременно с рассмотрением и утверждением характеристики выпускника, в которой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18" w:leader="none"/>
        </w:tabs>
        <w:ind w:left="709" w:firstLine="11"/>
        <w:rPr>
          <w:sz w:val="28"/>
          <w:szCs w:val="28"/>
        </w:rPr>
      </w:pPr>
      <w:r>
        <w:rPr>
          <w:sz w:val="28"/>
          <w:szCs w:val="28"/>
        </w:rPr>
        <w:t>отмечаются образовательные достижения и положительные качества выпускник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27" w:leader="none"/>
        </w:tabs>
        <w:ind w:left="709" w:firstLine="11"/>
        <w:rPr/>
      </w:pPr>
      <w:r>
        <w:rPr>
          <w:sz w:val="28"/>
          <w:szCs w:val="28"/>
        </w:rPr>
        <w:t>определяются приоритетные задачи и направления личностного развития с учётом как достижений, так и психологических проблем развития ребёнк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32" w:leader="none"/>
        </w:tabs>
        <w:ind w:left="709" w:firstLine="11"/>
        <w:rPr/>
      </w:pPr>
      <w:r>
        <w:rPr>
          <w:sz w:val="28"/>
          <w:szCs w:val="28"/>
        </w:rPr>
        <w:t>даются психолого-педагогические рекомендации, призванные обеспечить успешную реализацию намеченных задач на следующей ступени обу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учае, если полученные обучающимся итоговые оценки не позволяют сделать однозначного вывода о достижении планируемых результатов,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, устанавливаемых Министерством образования и науки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се выводы и оценки, включаемые в характеристику, должны быть подтверждены материалами портфеля достижений и другими объективными показател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разовательное учреждение информирует органы управления в установленной регламентом форме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870" w:leader="none"/>
        </w:tabs>
        <w:jc w:val="both"/>
        <w:rPr/>
      </w:pPr>
      <w:r>
        <w:rPr>
          <w:sz w:val="28"/>
          <w:szCs w:val="28"/>
        </w:rPr>
        <w:t>о результатах выполнения итоговых работ по русскому языку, математике и итоговой комплексной работы на межпредметной основе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32" w:leader="none"/>
        </w:tabs>
        <w:jc w:val="both"/>
        <w:rPr/>
      </w:pPr>
      <w:r>
        <w:rPr>
          <w:sz w:val="28"/>
          <w:szCs w:val="28"/>
        </w:rPr>
        <w:t>о количестве обучающихся, завершивших обучение на ступени начального общего образования и переведённых на следующую ступень общего образ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ажнейшими принципами контроля обученности (успеваемости) учащихся как одного из главных компонентов качества образования являются объективность, систематичность, наглядность, открыт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770" w:hanging="690"/>
      </w:pPr>
      <w:rPr>
        <w:rFonts w:ascii="Arial Unicode MS" w:hAnsi="Arial Unicode MS" w:cs="Arial Unicode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135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8"/>
    <w:lvlOverride w:ilvl="0">
      <w:startOverride w:val="1"/>
    </w:lvlOverride>
  </w:num>
  <w:num w:numId="63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Unicode MS" w:hAnsi="Arial Unicode MS" w:eastAsia="Arial Unicode MS" w:cs="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cs="Arial"/>
      <w:b/>
      <w:bCs/>
      <w:i/>
      <w:iCs/>
      <w:sz w:val="28"/>
      <w:szCs w:val="28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45:00Z</dcterms:created>
  <dc:creator>Общий</dc:creator>
  <dc:description/>
  <cp:keywords/>
  <dc:language>en-US</dc:language>
  <cp:lastModifiedBy>direktor</cp:lastModifiedBy>
  <cp:lastPrinted>2016-07-27T14:37:00Z</cp:lastPrinted>
  <dcterms:modified xsi:type="dcterms:W3CDTF">2016-07-27T11:32:00Z</dcterms:modified>
  <cp:revision>104</cp:revision>
  <dc:subject/>
  <dc:title>МОУ «Краснооктябрьская средняя общеобразовательная школа </dc:title>
</cp:coreProperties>
</file>