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6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22935</wp:posOffset>
            </wp:positionH>
            <wp:positionV relativeFrom="paragraph">
              <wp:posOffset>5715</wp:posOffset>
            </wp:positionV>
            <wp:extent cx="7239000" cy="9175115"/>
            <wp:effectExtent l="0" t="0" r="0" b="0"/>
            <wp:wrapTight wrapText="bothSides">
              <wp:wrapPolygon edited="0">
                <wp:start x="-36" y="0"/>
                <wp:lineTo x="-36" y="21564"/>
                <wp:lineTo x="21600" y="21564"/>
                <wp:lineTo x="21600" y="0"/>
                <wp:lineTo x="-3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917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ЛАНИРУЕМЫЕ РЕЗУЛЬТАТЫ ОСВОЕНИЯ</w:t>
      </w:r>
    </w:p>
    <w:p>
      <w:pPr>
        <w:pStyle w:val="Style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УЧЕБНОГО ПРЕДМЕТ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знание истории физической культуры своего народа, своего края как части наследия народов России и человечеств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усвоение гуманистических, демократических и традиционных ценностей многонационального российского обществ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воспитание чувства ответственности и долга перед Родино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 xml:space="preserve">готовности и способности вести диалог с другими людьми и достигать в нём взаимопонимания; 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участие в школьном самоуправлении и  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                                                            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 xml:space="preserve">осознание значения семьи в жизни человека и общества, принятие ценности семейной жизни, уважительное и заботливое отношение к членам своей семьи.                           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остные результаты отражаются в готовности обучающихся к саморазвитию индивидуальных свойств личности, которые приобретаются в процессе освоения учебного предмета «Физическая культура». Они включают в себя основы гражданской идентичности, сформированную мотивацию к обучению; и познанию в сфере физической культуры, умения использовать ценности физической культуры для удовлетворения индивидуальных интересов и потребностей, достижения личностно значимых результатов в физическом совершенстве. Личностные результаты освоения программного материала проявляются в следующих областях культур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познавательной культуры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владение знаниями об индивидуальных особенностях физического развития и физической подготовленности, о соответствии их возрастно-половым норматива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владение знаниями об особенностях индивидуального здоровья и о функциональных возможностях организма, способах профилактики заболеваний, травматизма и оказания доврачебной помощи при занятиях физическими упражнениям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владение знаниями по организации и проведению занятий физическими упражнениями оздоровительной и тренировочной направленности, составлению содержания индивидуальных занятий в соответствии с задачами улучшения физического развития и физической подготовлен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нравственной культур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способность управлять своими эмоциями, владеть культурой общения и взаимодействия в процессе занятий физическими упражнениями, во время игр и соревнован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способность принимать активное участие в организации и проведении совместных физкультурно-оздоровительных и спортивных мероприят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владение умением предупреждать конфликтные ситуации и находить выходы из спорных ситуаций в процессе игровой и соревновательной деятельности на основе уважительного и доброжелательного отношения к окружающи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трудовой культур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умение планировать режим дня, обеспечивать оптимальное сочетание умственных, физических нагрузок и отдыха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умение проводить туристские пешие походы, готовить снаряжение, организовывать и благоустраивать места стоянок, соблюдать правила безопас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эстетической культур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умение длительно сохранять правильную осанку во время статичных поз и в процессе разнообразных видов двигательной деятель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формирование потребности иметь хорошее телосложение в соответствии с принятыми нормами и представлениям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формирование культуры движений, умения передвигаться легко, красиво, непринуждён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коммуникативной культур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владение умением осуществлять поиск информации по вопросам современных оздоровительных систем (в справочных источниках, учебнике, в сети Интернет и др.), а также обобщать, анализировать и применять полученные знания в самостоятельных занятиях физическими упражнениями и спорто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владение умением формулировать цель и задачи индивидуальных и совместных с другими детьми и подростками занятий физкультурно-оздоровительной и спортивно-оздоровительной деятельностью, излагать их содержани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 xml:space="preserve">владение умением оценивать ситуацию и оперативно принимать решения, находить адекватные способы взаимодействия с партнёрами во время учебной, игровой и соревновательной деятельности.                       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области физической культуры:   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 xml:space="preserve">владение умениями:                                               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 xml:space="preserve">в циклических и ациклических локомоциях: с максимальной скоростью пробегать 60 м из положения низкого старта; в равномерном темпе бегать до 20 мин (мальчики) и до 15 мин (девочки); после быстрого разбега с 9—13 шагов совершать прыжок в длину; выполнять с 9—13 шагов разбега прыжок в высоту способом «перешагивание»; проплывать 50 м; 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в метаниях на дальность и на меткость: метать малый мяч и мяч 150 г с места и с разбега (10—12 м) с использованием четырёхшажного варианта бросковых шагов с соблюдением ритма; метать малый мяч и мяч 150 г с места и с 3 шагов разбега в горизонтальную и вертикальную цели с 10— 15 м, метать малый мяч и мяч 150 г с места по медленно и быстро движущейся цели с 10—12 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 xml:space="preserve">в гимнастических и акробатических упражнениях: выполнять комбинацию из четырёх элементов на перекладине (мальчики) и на разновысоких брусьях (девочки); опорные прыжки через козла в длину (мальчики) и в ширину (девочки); комбинацию движений с одним из предметов (мяч, палка, скакалка, обруч), состоящих из шести элементов, или комбинацию, состоящую из шести гимнастических элементов; выполнять акробатическую комбинацию из четырёх элементов, включающую кувырки вперёд и назад, стойку на голове и руках, длинный кувырок (мальчики), кувырок вперёд и назад в полу шпагат, «мост» и поворот в упор стоя на одном колене (девочки);                                        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 xml:space="preserve">в единоборствах: осуществлять подводящие упражнения по овладению приёмами техники и борьбы в партере и в стойке (юноши);                                      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 xml:space="preserve">в спортивных играх: играть в одну из спортивных игр (по упрощённым правилам);                    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демонстрировать результаты не ниже, чем средний уровень основных физических способност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 xml:space="preserve">владеть способами физкультурно-оздоровительной деятельности: самостоятельно выполнять упражнения на развитие быстроты, координации, выносливости, силы, гибкости; соблюдать правила самоконтроля и безопасности во время выполнения упражнений;                                  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 xml:space="preserve">владеть способами спортивной деятельности: участвовать в соревновании по легкоатлетическому четырёхборью: бег 60 м, прыжок в длину или в высоту с разбега, метание, бег на выносливость; участвовать в соревнованиях по одному из видов спорта;                                          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владеть правилами поведения на занятиях физическими упражнениями: соблюдать нормы поведения в коллективе, правила безопасности, гигиену занятий и личную гигиену; помогать друг другу и учителю; поддерживать товарищей, имеющих недостаточную физическую подготовленность; проявлять активность, самостоятельность, выдержку и самообладани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пути  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умение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умение организовывать учебное сотрудничество и совместную деятельность с учителем и сверстникам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умение работать индивидуально и в группе: находить общее решение и разрешать конфликты на основе согласования позиций и учёта интересо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умение формулировать, аргументировать и отстаивать своё мнение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умение осознанно использовать речевые средства в соответствии с задачей коммуникации, для выражения своих чувств, мыслей и потребностей, планирования и регуляции своей 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 проявляются в различных областях культур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познавательной культур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овладение сведениями о роли и значении физической культуры в формировании целостной личности человека, в развитии его сознания и мышления, физических, психических и нравственных качеств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понимание здоровья как одного из важнейших условий развития и самореализации человека, расширяющего возможности выбора профессиональной деятельности и обеспечивающего длительную творческую активнос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понимание физической культуры как средства организации и активного ведения здорового образа жизни, профилактики вредных привычек и девиантного (отклоняющегося от норм) повед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нравственной культур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бережное отношение к собственному здоровью и здоровью окружающих, проявление доброжелательности и отзывчивости к людям, имеющим ограниченные возможности и нарушения в состоянии здоровь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проявление уважительного отношения к окружающим, товарищам по команде и соперникам, проявление культуры взаимодействия, терпимости и толерантности в достижении общих целей при совместной деятель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ответственное отношение к порученному делу, проявление дисциплинированности и готовности отстаивать собственные позиции, отвечать за результаты собственной деятельност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трудовой культур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добросовестное выполнение учебных заданий, осознанное стремление к освоению новых знаний и умений, повышающих результативность выполнения задан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приобретение умений планировать, контролировать и оценивать учебную деятельность, организовывать места занятий и обеспечивать их безопасность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закрепление умения поддержания оптимального уровня работоспособности в процессе учебной деятельности посредством активного использования занятий физическими упражнениями, гигиенических факторов и естественных сил природы для профилактики психического и физического утомле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эстетической культур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знание факторов, потенциально опасных для здоровья (вредные привычки, ранние половые связи, допинг), и их опасных последств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понимание культуры движений человека, постижение значения овладения жизненно важными двигательными умениями и навыками, исходя из целесообразности и эстетической привлекатель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восприятие спортивного соревнования как культурно-массового зрелищного мероприятия, проявление адекватных норм поведения, неантагонистических способов общения и взаимодейств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коммуникативной культур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владение культурой речи, ведение диалога в доброжелательной и открытой форме, проявление к собеседнику внимания, интереса и уваж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владение умением вести дискуссию, обсуждать содержание и результаты совместной деятельности, находить компромиссы при принятии общих решений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 </w:t>
      </w:r>
      <w:r>
        <w:rPr>
          <w:rFonts w:cs="Times New Roman" w:ascii="Times New Roman" w:hAnsi="Times New Roman"/>
          <w:sz w:val="24"/>
          <w:szCs w:val="24"/>
        </w:rPr>
        <w:t>владение умением логически грамотно излагать, аргументировать и обосновывать собственную точку зрения, доводить её до собеседни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бласти физической культур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владение способами организации и проведения разнообразных форм занятий физическими упражнениями, их планирования и наполнения содержанием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владение умениями выполнения двигательных действий и физических упражнений базовых видов спорта и оздоровительной физической культуры, активно их использовать в самостоятельно организуемой спортивно-оздоровительной и физкультурно-оздоровительной деятельност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 </w:t>
      </w:r>
      <w:r>
        <w:rPr>
          <w:rFonts w:cs="Times New Roman" w:ascii="Times New Roman" w:hAnsi="Times New Roman"/>
          <w:sz w:val="24"/>
          <w:szCs w:val="24"/>
        </w:rPr>
        <w:t>владение способами наблюдения за показателями индивидуального здоровья, физического развития и физической подготовленности, величиной физических нагрузок, использования этих показателей в организации и проведении самостоятельных форм занятий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Ученик научится: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ять легкоатлетические упражнения в беге и прыжках (в высоту и длину);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 </w:t>
      </w:r>
    </w:p>
    <w:p>
      <w:pPr>
        <w:pStyle w:val="Normal"/>
        <w:spacing w:lineRule="auto" w:line="240" w:before="0" w:after="200"/>
        <w:ind w:firstLine="567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еник получит возможность научиться: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арактеризовать цель возрождения Олимпийских игр и роль Пьера де Кубертена в становлении современного Олимпийского движения, объяснять смысл символики и ритуалов Олимпийских игр;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ти дневник по физкультурной деятельности, включать в него оформление планов проведения самостоятельных занятий физическими упражнениями разной функциональной направленности, данные контроля динамики индивидуального физического развития и физической подготовленности;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комплексы упражнений лечебной физической культуры с учѐтом имеющихся индивидуальных нарушений в показателях здоровья;</w:t>
      </w:r>
    </w:p>
    <w:p>
      <w:pPr>
        <w:pStyle w:val="C8c15"/>
        <w:spacing w:before="0" w:after="0"/>
        <w:ind w:firstLine="72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Уровень подготовки учащихся</w:t>
      </w:r>
      <w:r>
        <w:rPr>
          <w:rFonts w:cs="Times New Roman" w:ascii="Times New Roman" w:hAnsi="Times New Roman"/>
          <w:i/>
          <w:iCs/>
          <w:color w:val="000000"/>
        </w:rPr>
        <w:t>: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1007"/>
        <w:gridCol w:w="1113"/>
        <w:gridCol w:w="1043"/>
        <w:gridCol w:w="1118"/>
        <w:gridCol w:w="1007"/>
        <w:gridCol w:w="1031"/>
      </w:tblGrid>
      <w:tr>
        <w:trPr/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е упражнения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ьчик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девочки</w:t>
            </w:r>
          </w:p>
        </w:tc>
      </w:tr>
      <w:tr>
        <w:trPr/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30 метр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60 метр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7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1000 метр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3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0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ночный бег 3*10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8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в длину с мест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в длину с разбег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90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в высот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через скакалку за 1 минут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ние мяч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тягивание на высокой перекладин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тягивание на низкой перекладин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гибание разгибание рук в упоре леж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бкост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нимание туловища из положения леж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</w:tr>
      <w:tr>
        <w:trPr>
          <w:trHeight w:val="611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жные гонки 1000метр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00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жные гонки 2000 метр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ремен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еник научится: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ять легкоатлетические упражнения в беге и прыжках (в высоту и длину);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.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Ученик получит возможность научиться: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ять и кратко характеризовать физическую культуру как занятия физическими упражнениями, подвижными и спортивными играми ;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являть различия в основных способах передвижения человека;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ть беговые упражнения для развития физических упражнений.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8"/>
        <w:spacing w:before="0" w:after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Уровень подготовки учащихся</w:t>
      </w:r>
      <w:r>
        <w:rPr>
          <w:rFonts w:cs="Times New Roman" w:ascii="Times New Roman" w:hAnsi="Times New Roman"/>
          <w:i/>
          <w:iCs/>
          <w:color w:val="000000"/>
        </w:rPr>
        <w:t>: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1007"/>
        <w:gridCol w:w="1113"/>
        <w:gridCol w:w="1043"/>
        <w:gridCol w:w="1118"/>
        <w:gridCol w:w="1007"/>
        <w:gridCol w:w="1031"/>
      </w:tblGrid>
      <w:tr>
        <w:trPr/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е упражнения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ьчики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девочки</w:t>
            </w:r>
          </w:p>
        </w:tc>
      </w:tr>
      <w:tr>
        <w:trPr/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30 метр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60 метр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5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1000 метр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0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ночный бег 3*10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6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в длину с мест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в длину с разбег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90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в высот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через скакалку за 1 минуту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ние мяч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тягивание на высокой перекладин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тягивание на низкой перекладин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гибание разгибание рук в упоре леж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бкост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нимание туловища из положения леж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611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жные гонки 1000метр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00</w:t>
            </w:r>
          </w:p>
        </w:tc>
      </w:tr>
      <w:tr>
        <w:trPr/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жные гонки 2000 метр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ремен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Ученик научится: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комплексы упражнений по профилактике утомления и перенапряжения организма, повышению его работоспособности в процессе трудовой и учебной деятельности;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ять общеразвивающие упражнения, целенаправленно воздействующие на развитие основных физических качеств (силы, быстроты, выносливости, гибкости и координации);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ять легкоатлетические упражнения в беге и прыжках (в высоту и длину);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арактеризовать содержательные основы здорового образа жизни, раскрывать его взаимосвязь со здоровьем, гармоничным физическим развитием и физической подготовленностью, формированием качеств личности и профилактикой вредных привычек;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стировать показатели физического развития и основных физических качеств, сравнивать их с возрастными стандартами, контролировать особенности их динамики в процессе самостоятельных занятий физической подготовкой;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ти дневник по физкультурной деятельности, включать в него оформление планов проведения самостоятельных занятий физическими упражнениями разной функциональной направленности, данные контроля динамики индивидуального физического развития и физической подготовленности;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водить занятия физической культурой с использованием оздоровительной ходьбы и бега, лыжных прогулок и туристических походов, обеспечивать их оздоровительную направленность;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еник получит возможность научиться: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монстрировать физические кондиции (скоростную выносливость);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ть выполнять комбинации из освоенных элементов техники передвижений (перемещения в стойке, остановка, повороты);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исать технику игровых действий и приемов осваивать их самостоятельно.</w:t>
      </w:r>
    </w:p>
    <w:p>
      <w:pPr>
        <w:pStyle w:val="C8c15"/>
        <w:spacing w:before="0" w:after="0"/>
        <w:ind w:firstLine="72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Уровень подготовки учащихся</w:t>
      </w:r>
      <w:r>
        <w:rPr>
          <w:rFonts w:cs="Times New Roman" w:ascii="Times New Roman" w:hAnsi="Times New Roman"/>
          <w:i/>
          <w:iCs/>
          <w:color w:val="000000"/>
        </w:rPr>
        <w:t>: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027"/>
        <w:gridCol w:w="1129"/>
        <w:gridCol w:w="1033"/>
        <w:gridCol w:w="1117"/>
        <w:gridCol w:w="1027"/>
        <w:gridCol w:w="1050"/>
      </w:tblGrid>
      <w:tr>
        <w:trPr/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е упражнения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ьчики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девочки</w:t>
            </w:r>
          </w:p>
        </w:tc>
      </w:tr>
      <w:tr>
        <w:trPr/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30 метр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60 метр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3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1000 метр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ночный бег 3*10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4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в длину с мес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в длину с разбег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0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в высот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через скакалку за 1 минут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ние мяч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тягивание на высокой перекладин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тягивание на низкой перекладин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гибание разгибание рук в упоре леж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бкост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нимание туловища из положения леж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611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жные гонки 2000метр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.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0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жные гонки 3000 метр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ремен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еник научится: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одолевать естественные и искусственные препятствия с помощью разнообразных способов лазания, прыжков и бега;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уществлять судейство по одному из осваиваемых видов спорта;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ять тестовые нормативы по физической подготовке.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фицировать физические упражнения по их функциональной направленности, планировать их последовательность и дозировку в процессе самостоятельных занятий по укреплению здоровья и развитию физических качеств;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абатывать содержание самостоятельных занятий физическими упражнениями, определять их направленность и формулировать задачи, рационально планировать в режиме дня и учебной недели;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ять легкоатлетические упражнения в беге и прыжках (в высоту и длину);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ять передвижения на лыжах скользящими способами ходьбы, демонстрировать их технику умения последовательно чередовать в процессе прохождения тренировочных дистанций;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ять спуски и торможения на лыжах с пологого склона одним из разученных способов;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ять основные технические действия и приемы игры в баскетбол в условиях учебной и игровой деятельности;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ять основные технические действия и приемы игры в волейбол в условиях учебной и игровой деятельности; Ученик получит возможность научиться: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монстрировать физические кондиции (скоростную выносливость);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ть выполнять комбинации из освоенных элементов техники передвижений (перемещения в стойке, остановка, повороты);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исать технику игровых действий и приемов осваивать их самостоятельно. 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ченик получит возможность научиться: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монстрировать физические кондиции (скоростную выносливость);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еть выполнять комбинации из освоенных элементов техники передвижений (перемещения в стойке, остановка, повороты); </w:t>
      </w:r>
    </w:p>
    <w:p>
      <w:pPr>
        <w:pStyle w:val="Normal"/>
        <w:spacing w:lineRule="auto" w:line="240" w:before="0" w:after="200"/>
        <w:ind w:firstLine="567"/>
        <w:contextualSpacing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исать технику игровых действий и приемов осваивать их самостоятельно.</w:t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8c15"/>
        <w:spacing w:before="0" w:after="0"/>
        <w:ind w:firstLine="142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Уровень подготовки учащихся</w:t>
      </w:r>
      <w:r>
        <w:rPr>
          <w:rFonts w:cs="Times New Roman" w:ascii="Times New Roman" w:hAnsi="Times New Roman"/>
          <w:i/>
          <w:iCs/>
          <w:color w:val="000000"/>
        </w:rPr>
        <w:t>: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027"/>
        <w:gridCol w:w="1129"/>
        <w:gridCol w:w="1033"/>
        <w:gridCol w:w="1117"/>
        <w:gridCol w:w="1027"/>
        <w:gridCol w:w="1050"/>
      </w:tblGrid>
      <w:tr>
        <w:trPr/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е упражнения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ьчики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девочки</w:t>
            </w:r>
          </w:p>
        </w:tc>
      </w:tr>
      <w:tr>
        <w:trPr/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30 метр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60 метр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1000 метр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0</w:t>
            </w:r>
          </w:p>
        </w:tc>
      </w:tr>
      <w:tr>
        <w:trPr>
          <w:trHeight w:val="23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ночный бег 3*10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в длину с мес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в длину с разбег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6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9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в высот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через скакалку за 1 минут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5</w:t>
            </w:r>
          </w:p>
        </w:tc>
      </w:tr>
      <w:tr>
        <w:trPr>
          <w:trHeight w:val="294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ние мяч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тягивание на высокой перекладин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тягивание на низкой перекладин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гибание разгибание рук в упоре леж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48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бкост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2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нимание туловища из положения леж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</w:tr>
      <w:tr>
        <w:trPr>
          <w:trHeight w:val="346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жные гонки 3000метр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00</w:t>
            </w:r>
          </w:p>
        </w:tc>
      </w:tr>
      <w:tr>
        <w:trPr>
          <w:trHeight w:val="263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жные гонки 5000 метр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ремен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C11"/>
        <w:spacing w:before="0" w:after="0"/>
        <w:contextualSpacing/>
        <w:jc w:val="both"/>
        <w:rPr>
          <w:rStyle w:val="C7c2"/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Выпускник научится:</w:t>
      </w:r>
    </w:p>
    <w:p>
      <w:pPr>
        <w:pStyle w:val="Style27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-709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сматривать физическую культуру как явление культу</w:t>
        <w:softHyphen/>
        <w:t>ры, выделять исторические этапы её развития, характеризо</w:t>
        <w:softHyphen/>
        <w:t>вать основные направления и формы её организации в со</w:t>
        <w:softHyphen/>
        <w:t>временном обществе;</w:t>
      </w:r>
    </w:p>
    <w:p>
      <w:pPr>
        <w:pStyle w:val="Style27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-709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арактеризовать содержательные основы здорового обра</w:t>
        <w:softHyphen/>
        <w:t>за жизни, раскрывать его взаимосвязь со здоровьем, гармо</w:t>
        <w:softHyphen/>
        <w:t>ничным физическим развитием и физической подготовлен</w:t>
        <w:softHyphen/>
        <w:t>ностью, формированием качеств личности и профилактикой вредных привычек;</w:t>
      </w:r>
    </w:p>
    <w:p>
      <w:pPr>
        <w:pStyle w:val="Style27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-709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ределять базовые понятия и термины физической культуры, применять их в процессе совместных занятий фи</w:t>
        <w:softHyphen/>
        <w:t>зическими упражнениями со своими сверстниками, излагать с их помощью особенности выполнения техники двигатель</w:t>
        <w:softHyphen/>
        <w:t>ных действий и физических упражнений, развития физиче</w:t>
        <w:softHyphen/>
        <w:t>ских качеств;</w:t>
      </w:r>
    </w:p>
    <w:p>
      <w:pPr>
        <w:pStyle w:val="Style27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-709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рабатывать содержание самостоятельных занятий фи</w:t>
        <w:softHyphen/>
        <w:t>зическими упражнениями, определять их направленность и формулировать задачи, рационально планировать режим дня и учебной недели;</w:t>
      </w:r>
    </w:p>
    <w:p>
      <w:pPr>
        <w:pStyle w:val="Style27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-709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ководствоваться правилами профилактики травматизма и подготовки мест занятий, правильного выбора обуви и формы одежды в зависимости от времени года и погодных условий;</w:t>
      </w:r>
    </w:p>
    <w:p>
      <w:pPr>
        <w:pStyle w:val="Style27"/>
        <w:numPr>
          <w:ilvl w:val="0"/>
          <w:numId w:val="2"/>
        </w:numPr>
        <w:shd w:fill="FFFFFF" w:val="clear"/>
        <w:autoSpaceDE w:val="false"/>
        <w:spacing w:lineRule="auto" w:line="240" w:before="0" w:after="0"/>
        <w:ind w:left="-709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уководствоваться правилами оказания первой помощи при травмах и ушибах во время самостоятельных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занятий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и</w:t>
        <w:softHyphen/>
        <w:t>зическими упражнения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Style27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-709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арактеризовать цель возрождения Олимпийских игр и роль Пьера де Кубертена в становлении современного олим</w:t>
        <w:softHyphen/>
        <w:t>пийского движения, объяснять смысл символики и ритуалов Олимпийских игр;</w:t>
      </w:r>
    </w:p>
    <w:p>
      <w:pPr>
        <w:pStyle w:val="Style27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-709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арактеризовать исторические вехи развития отечествен</w:t>
        <w:softHyphen/>
        <w:t>ного спортивного движения, великих спортсменов, принес</w:t>
        <w:softHyphen/>
        <w:t>ших славу российскому спорту;</w:t>
      </w:r>
    </w:p>
    <w:p>
      <w:pPr>
        <w:pStyle w:val="Style27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-709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ределять признаки положительного влияния занятий физической подготовкой на укрепление здоровья, устанавли</w:t>
        <w:softHyphen/>
        <w:t>вать связь между развитием физических качеств и основных систем организм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особы двигательной (физкультурной) деятельност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Выпускник научится:</w:t>
      </w:r>
    </w:p>
    <w:p>
      <w:pPr>
        <w:pStyle w:val="Style27"/>
        <w:numPr>
          <w:ilvl w:val="1"/>
          <w:numId w:val="2"/>
        </w:numPr>
        <w:shd w:fill="FFFFFF" w:val="clear"/>
        <w:autoSpaceDE w:val="false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пользовать занятия физической культурой, спортив</w:t>
        <w:softHyphen/>
        <w:t>ные игры и спортивные соревнования для организации ин</w:t>
        <w:softHyphen/>
        <w:t>дивидуального отдыха и досуга, укрепления собственного здо</w:t>
        <w:softHyphen/>
        <w:t>ровья, повышения уровня физических кондиций;</w:t>
      </w:r>
    </w:p>
    <w:p>
      <w:pPr>
        <w:pStyle w:val="Style27"/>
        <w:numPr>
          <w:ilvl w:val="1"/>
          <w:numId w:val="2"/>
        </w:numPr>
        <w:shd w:fill="FFFFFF" w:val="clear"/>
        <w:autoSpaceDE w:val="false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ставлять комплексы физических упражнений оздоро</w:t>
        <w:softHyphen/>
        <w:t>вительной, тренирующей и корригирующей направленности, подбирать индивидуальную нагрузку с учётом функциональ</w:t>
        <w:softHyphen/>
        <w:t>ных особенностей и возможностей собственного организма;</w:t>
      </w:r>
    </w:p>
    <w:p>
      <w:pPr>
        <w:pStyle w:val="Style27"/>
        <w:numPr>
          <w:ilvl w:val="1"/>
          <w:numId w:val="2"/>
        </w:numPr>
        <w:shd w:fill="FFFFFF" w:val="clear"/>
        <w:autoSpaceDE w:val="false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лассифицировать физические упражнения по их функ</w:t>
        <w:softHyphen/>
        <w:t>циональной направленности, планировать их последователь</w:t>
        <w:softHyphen/>
        <w:t>ность и дозировку в процессе самостоятельных занятий по укреплению здоровья и развитию физических качеств;</w:t>
      </w:r>
    </w:p>
    <w:p>
      <w:pPr>
        <w:pStyle w:val="Style27"/>
        <w:numPr>
          <w:ilvl w:val="1"/>
          <w:numId w:val="2"/>
        </w:numPr>
        <w:shd w:fill="FFFFFF" w:val="clear"/>
        <w:autoSpaceDE w:val="false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амостоятельно проводить занятия по обучению двига</w:t>
        <w:softHyphen/>
        <w:t>тельным действиям, анализировать особенности их выполне</w:t>
        <w:softHyphen/>
        <w:t>ния, выявлять ошибки и своевременно устранять их;</w:t>
      </w:r>
    </w:p>
    <w:p>
      <w:pPr>
        <w:pStyle w:val="Style27"/>
        <w:numPr>
          <w:ilvl w:val="1"/>
          <w:numId w:val="2"/>
        </w:numPr>
        <w:shd w:fill="FFFFFF" w:val="clear"/>
        <w:autoSpaceDE w:val="false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естировать показатели физического развития и основ</w:t>
        <w:softHyphen/>
        <w:t>ных физических качеств, сравнивать их с возрастными стан</w:t>
        <w:softHyphen/>
        <w:t>дартами, контролировать особенности их динамики в процес</w:t>
        <w:softHyphen/>
        <w:t>се самостоятельных занятий физической подготовкой;</w:t>
      </w:r>
    </w:p>
    <w:p>
      <w:pPr>
        <w:pStyle w:val="Style27"/>
        <w:numPr>
          <w:ilvl w:val="1"/>
          <w:numId w:val="2"/>
        </w:numPr>
        <w:shd w:fill="FFFFFF" w:val="clear"/>
        <w:autoSpaceDE w:val="false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заимодействовать со сверстниками в условиях самосто</w:t>
        <w:softHyphen/>
        <w:t>ятельной учебной деятельности, оказывать помощь в органи</w:t>
        <w:softHyphen/>
        <w:t>зации и проведении занятий, освоении новых двигательных действий, развитии физических качеств, тестировании физи</w:t>
        <w:softHyphen/>
        <w:t>ческого развития и физической подготовленности.</w:t>
      </w:r>
    </w:p>
    <w:p>
      <w:pPr>
        <w:pStyle w:val="Style27"/>
        <w:shd w:fill="FFFFFF" w:val="clear"/>
        <w:autoSpaceDE w:val="false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hd w:fill="FFFFFF" w:val="clear"/>
        <w:autoSpaceDE w:val="false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Style27"/>
        <w:numPr>
          <w:ilvl w:val="1"/>
          <w:numId w:val="2"/>
        </w:numPr>
        <w:shd w:fill="FFFFFF" w:val="clear"/>
        <w:autoSpaceDE w:val="false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сти дневник по физкультурной деятельности, вклю</w:t>
        <w:softHyphen/>
        <w:t>чать в него оформление планов проведения самостоятельных занятий физическими упражнениями разной функциональ</w:t>
        <w:softHyphen/>
        <w:t>ной направленности, данные контроля динамики индивиду</w:t>
        <w:softHyphen/>
        <w:t>ального физического развития и физической подготовлен</w:t>
        <w:softHyphen/>
        <w:t>ности;</w:t>
      </w:r>
    </w:p>
    <w:p>
      <w:pPr>
        <w:pStyle w:val="Style27"/>
        <w:numPr>
          <w:ilvl w:val="1"/>
          <w:numId w:val="2"/>
        </w:numPr>
        <w:shd w:fill="FFFFFF" w:val="clear"/>
        <w:autoSpaceDE w:val="false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водить занятия физической культурой с использова</w:t>
        <w:softHyphen/>
        <w:t>нием оздоровительной ходьбы и бега, лыжных прогулок и ту</w:t>
        <w:softHyphen/>
        <w:t>ристских походов, обеспечивать их оздоровительную на</w:t>
        <w:softHyphen/>
        <w:t>правленность;</w:t>
      </w:r>
    </w:p>
    <w:p>
      <w:pPr>
        <w:pStyle w:val="Style27"/>
        <w:numPr>
          <w:ilvl w:val="1"/>
          <w:numId w:val="2"/>
        </w:numPr>
        <w:shd w:fill="FFFFFF" w:val="clear"/>
        <w:autoSpaceDE w:val="false"/>
        <w:spacing w:lineRule="auto" w:line="240" w:before="0" w:after="0"/>
        <w:ind w:left="-851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водить восстановительные мероприятия с использова</w:t>
        <w:softHyphen/>
        <w:t>нием банных процедур и сеансов оздоровительного массажа.</w:t>
      </w:r>
    </w:p>
    <w:p>
      <w:pPr>
        <w:pStyle w:val="Style27"/>
        <w:shd w:fill="FFFFFF" w:val="clear"/>
        <w:autoSpaceDE w:val="false"/>
        <w:spacing w:lineRule="auto" w:line="240" w:before="0" w:after="0"/>
        <w:ind w:lef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изическое совершенствовани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Выпускник научит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ять комплексы упражнений по профилактике утомления и перенапряжения организма, повышению его ра</w:t>
        <w:softHyphen/>
        <w:t>ботоспособности в процессе трудовой и учебн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 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ять общеразвивающие упражнения, целенаправ</w:t>
        <w:softHyphen/>
        <w:t>ленно воздействующие на развитие основных физических ка</w:t>
        <w:softHyphen/>
        <w:t>честв (силы, быстроты, выносливости, гибкости и координа</w:t>
        <w:softHyphen/>
        <w:t>ции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, • выполнять акробатические комбинации из числа хоро</w:t>
        <w:softHyphen/>
        <w:t>шо освоенных упражнен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ять гимнастические'комбинации на спортивных снарядах из числа хорошо освоенных упражнений;</w:t>
      </w:r>
    </w:p>
    <w:p>
      <w:pPr>
        <w:pStyle w:val="Normal"/>
        <w:spacing w:lineRule="auto" w:line="240"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ять легкоатлетические упражнения в беге и прыжках (в высоту и длину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ять передвижения на лыжах скользящими спосо</w:t>
        <w:softHyphen/>
        <w:t>бами ходьбы, демонстрировать технику умения последова</w:t>
        <w:softHyphen/>
        <w:t>тельно чередовать их в процессе прохождения тренировочных дистанций (для снежных регионов России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ять спуски и торможения на лыжах с пологого склона одним из разученных способ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ять основные технические действия и приёмы иг</w:t>
        <w:softHyphen/>
        <w:t>ры в футбол, волейбол, баскетбол в условиях учебной и иг</w:t>
        <w:softHyphen/>
        <w:t>ровой деятельност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ять тестовые упражнения на оценку уровня ин</w:t>
        <w:softHyphen/>
        <w:t>дивидуального развития основных физических качест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ять комплексы упражнений лечебной физической культуры с учётом имеющихся индивидуальных нарушений в показателях здоровь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преодолевать естественные и искусственные препятствия с помощью разнообразных способов лазанья, прыжков и бег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осуществлять судейство по одному из осваиваемых ви</w:t>
        <w:softHyphen/>
        <w:t>дов спорт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ять тестовые нормативы по физической подго</w:t>
        <w:softHyphen/>
        <w:t>товк</w:t>
      </w:r>
    </w:p>
    <w:p>
      <w:pPr>
        <w:pStyle w:val="C8c15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C8c15"/>
        <w:spacing w:before="0" w:after="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Уровень подготовки учащихся</w:t>
      </w:r>
      <w:r>
        <w:rPr>
          <w:rFonts w:cs="Times New Roman" w:ascii="Times New Roman" w:hAnsi="Times New Roman"/>
          <w:i/>
          <w:iCs/>
          <w:color w:val="000000"/>
        </w:rPr>
        <w:t>: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1027"/>
        <w:gridCol w:w="1129"/>
        <w:gridCol w:w="1033"/>
        <w:gridCol w:w="1117"/>
        <w:gridCol w:w="1027"/>
        <w:gridCol w:w="1050"/>
      </w:tblGrid>
      <w:tr>
        <w:trPr/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е упражнения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ьчики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>девочки</w:t>
            </w:r>
          </w:p>
        </w:tc>
      </w:tr>
      <w:tr>
        <w:trPr/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30 метр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8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60 метр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.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8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г 1000 метр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0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ночный бег 3*10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в длину с мес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в длину с разбег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8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в высот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ыжки через скакалку за 1 минуту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ние мяч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тягивание на высокой перекладин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тягивание на низкой перекладин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гибание разгибание рук в упоре леж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ибкост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нимание туловища из положения леж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</w:t>
            </w:r>
          </w:p>
        </w:tc>
      </w:tr>
      <w:tr>
        <w:trPr>
          <w:trHeight w:val="611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жные гонки 3000метр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.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.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.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.3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.30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ыжные гонки 5000 метро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ет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ремен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Style2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</w:rPr>
        <w:t>СОДЕРЖАНИЕ УЧЕБНОГО ПРЕДМЕТ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программного материала состоит из двух   основных частей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базовой и вариативной</w:t>
      </w:r>
      <w:r>
        <w:rPr>
          <w:rFonts w:cs="Times New Roman" w:ascii="Times New Roman" w:hAnsi="Times New Roman"/>
          <w:sz w:val="28"/>
          <w:szCs w:val="28"/>
        </w:rPr>
        <w:t xml:space="preserve"> (дифференцированной). Освоение базовых основ физической культуры объективно необходимо и обязательно для каждого ученика. Без базового компонента невозможна успешная адаптация к жизни в человеческом обществе и эффективное осуществление трудовой деятельности независимо от того, чем бы хотел молодой человек заниматься в будущем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Базовый</w:t>
      </w:r>
      <w:r>
        <w:rPr>
          <w:rFonts w:cs="Times New Roman" w:ascii="Times New Roman" w:hAnsi="Times New Roman"/>
          <w:sz w:val="28"/>
          <w:szCs w:val="28"/>
        </w:rPr>
        <w:t xml:space="preserve"> компонент составляет основу общегосударственного стандарта общеобразовательной подготовки в сфере физической культуры и не зависит от региональных, национальных и индивидуальных особенностей ученик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ариативная</w:t>
      </w:r>
      <w:r>
        <w:rPr>
          <w:rFonts w:cs="Times New Roman" w:ascii="Times New Roman" w:hAnsi="Times New Roman"/>
          <w:sz w:val="28"/>
          <w:szCs w:val="28"/>
        </w:rPr>
        <w:t xml:space="preserve"> (дифференцированная) часть физической культуры обусловлена необходимостью учёта индивидуальных способностей детей, региональных, национальных и местных особенностей работы школы.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171"/>
        <w:shd w:fill="auto" w:val="clear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я о физической культуре 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 класс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тория физической культур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лимпийские игры древно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озрождение Олимпийских игр и олимпийского движе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изическая культура (основные понятия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 xml:space="preserve">         </w:t>
      </w:r>
      <w:r>
        <w:rPr>
          <w:rFonts w:cs="Times New Roman" w:ascii="Times New Roman" w:hAnsi="Times New Roman"/>
          <w:iCs/>
          <w:sz w:val="24"/>
          <w:szCs w:val="24"/>
          <w:lang w:eastAsia="en-US"/>
        </w:rPr>
        <w:t>Физическое развитие человек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изическая культура человека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Режим дня, его основное содержание и правила планирования.</w:t>
      </w:r>
    </w:p>
    <w:p>
      <w:pPr>
        <w:pStyle w:val="411"/>
        <w:keepNext w:val="true"/>
        <w:keepLines/>
        <w:shd w:fill="auto" w:val="clear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двигательной (физкультурной) деятельности</w:t>
      </w:r>
    </w:p>
    <w:p>
      <w:pPr>
        <w:pStyle w:val="171"/>
        <w:shd w:fill="auto" w:val="clear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1"/>
        <w:keepNext w:val="true"/>
        <w:keepLines/>
        <w:shd w:fill="auto" w:val="clear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самостоятельных занятий</w:t>
      </w:r>
      <w:r>
        <w:rPr>
          <w:rStyle w:val="413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й культурой.</w:t>
      </w:r>
      <w:r>
        <w:rPr>
          <w:rStyle w:val="42"/>
          <w:b/>
          <w:bCs/>
          <w:sz w:val="24"/>
          <w:szCs w:val="24"/>
        </w:rPr>
        <w:t xml:space="preserve"> Подготовка к занятиям физической</w:t>
      </w:r>
      <w:r>
        <w:rPr>
          <w:rStyle w:val="421"/>
          <w:b/>
          <w:bCs/>
          <w:sz w:val="24"/>
          <w:szCs w:val="24"/>
        </w:rPr>
        <w:t xml:space="preserve"> </w:t>
      </w:r>
      <w:r>
        <w:rPr>
          <w:rStyle w:val="42"/>
          <w:b/>
          <w:bCs/>
          <w:sz w:val="24"/>
          <w:szCs w:val="24"/>
        </w:rPr>
        <w:t>культурой.</w:t>
      </w:r>
    </w:p>
    <w:p>
      <w:pPr>
        <w:pStyle w:val="TextBody"/>
        <w:spacing w:lineRule="auto" w:line="240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упражнений и составление индивидуальных комплексов для утренней зарядки, физкультминуток, физкультпауз (подвижных перемен).</w:t>
      </w:r>
    </w:p>
    <w:p>
      <w:pPr>
        <w:pStyle w:val="411"/>
        <w:keepNext w:val="true"/>
        <w:keepLines/>
        <w:shd w:fill="auto" w:val="clear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занятий физической культурой.</w:t>
      </w:r>
    </w:p>
    <w:p>
      <w:pPr>
        <w:pStyle w:val="TextBody"/>
        <w:spacing w:lineRule="auto" w:line="240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наблюдение и самоконтроль.</w:t>
      </w:r>
    </w:p>
    <w:p>
      <w:pPr>
        <w:pStyle w:val="TextBody"/>
        <w:spacing w:lineRule="auto" w:line="240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ое совершенствование (68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изкультурно-оздоровительная деятельность (в процессе урок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здоровительные формы занятий в режиме учебного дня и учебной недел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ы упражнений физкультминуток и физкультпауз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ы упражнений на формирование правильной осанк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дивидуальные комплексы адаптивно (лечебной) и корригирующей физической культур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е комплексы адаптивной (лечебной) физической культуры, подбираемые в соответствии с медицинскими показателями (при нарушениях опорно-двигательного аппарата, центральной нервной системы, дыхания и кровообращения, органов зрения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ртивно-оздоровительная деятельность с общеразвивающей направленностью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имнастика с основами акробатики </w:t>
      </w:r>
      <w:r>
        <w:rPr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16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ганизующие команды и прием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роение и перестроение на мест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троение из колонны по одному в колонну по четыре дроблением и сведение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троение из колонны по два и по четыре  в колонну по одному разведением и слияние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робатические упражнения и комбинации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увырок вперед и назад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йка на лопатках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робатическая комбинация (мальчики и девочки)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основная стойка. Упор присев-кувырок вперед в упор присев-перекат назад-стойка на лопатках-сед с прямыми ногами-наклон впередруками достать носки-упор присев-кувырок вперед-и.п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тмическая гимнастика (девочки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лизованные общеразвивающие упражнен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орные прыжки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кок в упор присев; соскок прогнувшись (козел в ширину, высота 80-100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м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жнения и комбинации на гимнастическом бревне (девочки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вижения ходьбой, приставными шагами, повороты стоя на месте, наклон вперед, стойка на коленях с опорой на руки, спрыгивание и соскок (вперед, прогнувшись); зачетная комбинац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жнения и комбинации на гимнастической перекладине (мальчики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в</w:t>
      </w:r>
      <w:r>
        <w:rPr>
          <w:rFonts w:cs="Times New Roman" w:ascii="Times New Roman" w:hAnsi="Times New Roman"/>
          <w:color w:val="000000"/>
          <w:sz w:val="24"/>
          <w:szCs w:val="24"/>
        </w:rPr>
        <w:t>исы согнувшись, висы прогнувшись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тягивание в висе; поднимание прямых ног в висе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жнения и комбинации на гимнастических брусьях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девочки: (упражнения на разновысоких брусьях) Вис на верхней жерди -вис присев на нижней жерди-вис лежа на нижней жерди-вис на верхней жерди-соскок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егкая атлетика (26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говые упражнения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бег на короткие дистанции: </w:t>
      </w:r>
      <w:r>
        <w:rPr>
          <w:rFonts w:cs="Times New Roman" w:ascii="Times New Roman" w:hAnsi="Times New Roman"/>
          <w:i/>
          <w:sz w:val="24"/>
          <w:szCs w:val="24"/>
        </w:rPr>
        <w:t xml:space="preserve">от 10 до 15 м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ускорение с высокого старта; 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г с ускорением от 30 до 40 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коростной бег до 40 м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зультат 60 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й старт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в равномерном темпе от 10 до 12 минут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россовый бег; </w:t>
      </w:r>
      <w:r>
        <w:rPr>
          <w:rFonts w:cs="Times New Roman" w:ascii="Times New Roman" w:hAnsi="Times New Roman"/>
          <w:i/>
          <w:sz w:val="24"/>
          <w:szCs w:val="24"/>
        </w:rPr>
        <w:t>бег на 1000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рианты челночного бега 3х10 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ыжковые упражнения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ыжок в длину с </w:t>
      </w:r>
      <w:r>
        <w:rPr>
          <w:rFonts w:cs="Times New Roman" w:ascii="Times New Roman" w:hAnsi="Times New Roman"/>
          <w:i/>
          <w:sz w:val="24"/>
          <w:szCs w:val="24"/>
        </w:rPr>
        <w:t xml:space="preserve">7-9 шагов </w:t>
      </w:r>
      <w:r>
        <w:rPr>
          <w:rFonts w:cs="Times New Roman" w:ascii="Times New Roman" w:hAnsi="Times New Roman"/>
          <w:sz w:val="24"/>
          <w:szCs w:val="24"/>
        </w:rPr>
        <w:t>разбега способом «согнув ноги»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ыжок в высоту с </w:t>
      </w:r>
      <w:r>
        <w:rPr>
          <w:rFonts w:cs="Times New Roman" w:ascii="Times New Roman" w:hAnsi="Times New Roman"/>
          <w:i/>
          <w:sz w:val="24"/>
          <w:szCs w:val="24"/>
        </w:rPr>
        <w:t xml:space="preserve">3-5 шагов </w:t>
      </w:r>
      <w:r>
        <w:rPr>
          <w:rFonts w:cs="Times New Roman" w:ascii="Times New Roman" w:hAnsi="Times New Roman"/>
          <w:sz w:val="24"/>
          <w:szCs w:val="24"/>
        </w:rPr>
        <w:t>разбега способом «перешагивание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ание малого мяча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ание теннисного мяча с места на дальность отскока от стен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тание малого мяча на заданное расстояние; на дальность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ание малого мяча в вертикальную неподвижную мишень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оски набивного мяча (2 кг) двумя руками из-за головы с положения сидя на полу, от груд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ортивные игры ( 13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аскетбол ( 7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йка игрока, перемещение в стойке приставными шагами боком, лицом и спиной вперед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тановка двумя шагами и прыжко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ороты без мяча и с мячо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бинация из освоенных элементов техники передвижений (перемещения в стойке, остановка, поворот, ускорение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едение мяча шагом, бегом, змейкой, с обеганием стоек; по прямой, с изменением направления движения и скорости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ние мяча в низкой, средней и высокой стойке на мест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мяча двумя руками от груди на месте и в движени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мяча одной рукой от плеча на мест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мяча двумя руками с отскоком от пол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оски одной и двумя руками с места и в движении(после ведения, после ловли) без сопротивления защитника. Максимальное расстояние до корзины 3,60 м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трафной бросок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ывание и выбивание мяч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а по правила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олейбол (6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тойки игрока; перемещение в стойке приставными шагами боком, лицом и спиной вперед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дьба, бег и выполнение заданий (сесть на пол, встать, подпрыгнуть и др.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ем и передача мяча двумя руками снизу </w:t>
      </w:r>
      <w:r>
        <w:rPr>
          <w:rFonts w:cs="Times New Roman" w:ascii="Times New Roman" w:hAnsi="Times New Roman"/>
          <w:i/>
          <w:sz w:val="24"/>
          <w:szCs w:val="24"/>
        </w:rPr>
        <w:t>на месте в паре, через сетку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ем и передача мяча сверху двумя руками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жняя прямая подач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а по упрощенным правилам мини-волейбол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ыжная подготовка (лыжные гонки) (13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еременный двухшажный и одновременный бесшажный  ходы. Подъём "полуёлочкой". Торможение "плугом". Повороты переступанием. Передвижение на лыжах 3 к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рикладно-ориентированная подготовка (в процессе урок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кладно-ориентированные упражнения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вижение ходьбой, бегом по пересеченной местност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азанье по канату (мальчики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азанье по гимнастической стенке вверх, вниз, горизонтально, по диагонали лицом и спиной к стенке (девочки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земление на точность и сохранение равновесия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одоление полос препятствий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жнения общеразвивающей направленн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физическая подготовка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ческие упражнения на развитие основных физических качеств: силы, быстроты, выносливости, гибкости, координации движений, ловк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мнастика с основами акробатики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гибкос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клон туловища вперед, назад в стороны с возрастающей амплитудой движений в положении стоя, сидя, сидя ноги в сторон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жнения с гимнастической палкой (укороченной скакалкой) для развития подвижности плечевого сустава (выкруты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ы общеразвивающих упражнений с повышенной амплитудой для плечевых, локтевых, тазобедренных и коленных суставов, для развития подвижности позвоночного столб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ы активных и пассивных упражнений с большой амплитудой движени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жнения для развития подвижности суставов (полушпагат, шпагат, складка, мост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координации движений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одоление препятствий прыжком с опорой на рук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оски теннисного мяча правой и левой рукой в подвижную и не подвижную мишень, с места и разбег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нообразные прыжки через гимнастическую скакалку на месте и с продвижение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жки на точность отталкивания и приземлен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сил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тягивание в висе и отжимание в упор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тягивание в висе стоя (лежа) на низкой перекладине (девочки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жимание в упоре лежа с изменяющейся высотой опоры для рук и ног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нимание ног в висе на гимнастической стенке до посильной высот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ание набивного мяча из различных исходных положени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мплексы упражнений избирательного воздействия на отдельные   мышечные группы (с увеличивающимся темпом движений без потери качества выполнения)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ая атлетика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выносливос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с максимальной скоростью в режиме повоторно-интервального метод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с равномерной скоростью в зонах большой и умеренной интенсивн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сил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жки в полуприседе (на месте, с продвижением в разные стороны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ыгивание с последующим спрыгивание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ы упражнений с набивными мячам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быстрот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на месте с максимальной скоростью и темпом с опорой на руки и без опор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торный бег на короткие дистанции с максимальной скоростью (по прямой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жки через скакалку в максимальном темп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вижные и спортивные игры, эстафет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скетбол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быстрот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дьба, бег в различных направлениях с максимальной скоростью с внезапными остановками и выполнением различных заданий (прыжки вверх, назад, вправо, влево; приседания и т.д.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рыгивание вверх с доставанием ориентиров левой (правой) руко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лночный бег (чередование дистанции лицом и спиной вперед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жки вверх на обеих ногах и на одной ноге с места и с разбег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вижные и спортивные игры, эстафет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выносливос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торный бег с максимальной скоростью с уменьшающимся интервалом отдых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координации движений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оски баскетбольного мяча по неподвижной и подвижной мишен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с «тенью» (повторение движений партнера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по гимнастической скамейк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оски малого мяча в стену одной рукой (обеими руками) с последующей его ловлей одной рукой (обеими руками) после отскока от стены (от пола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сил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скоки; прыжки на обеих ногах с дополнительным отягощением (вперед, в приседе).</w:t>
      </w:r>
    </w:p>
    <w:p>
      <w:pPr>
        <w:pStyle w:val="171"/>
        <w:shd w:fill="auto" w:val="clear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71"/>
        <w:shd w:fill="auto" w:val="clear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класс</w:t>
      </w:r>
    </w:p>
    <w:p>
      <w:pPr>
        <w:pStyle w:val="171"/>
        <w:shd w:fill="auto" w:val="clear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я о физической культуре </w:t>
      </w:r>
    </w:p>
    <w:p>
      <w:pPr>
        <w:pStyle w:val="171"/>
        <w:shd w:fill="auto" w:val="clear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тория физической культур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я зарождения олимпийского движения в России. Олимпийское движение в России (СССР). Выдающиеся достижения отечественных спортсменов на Олимпийских играх.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изическая культура (основные понятия)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ая подготовка и её связь с укреплением здоровья, развитием физических качеств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и планирование самостоятельных занятий по развитию физических качеств.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изическая культура человека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аливание организма. Правила безопасности и гигиенические требован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11"/>
        <w:keepNext w:val="true"/>
        <w:keepLines/>
        <w:shd w:fill="auto" w:val="clear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двигательной (физкультурной) деятельности</w:t>
      </w:r>
    </w:p>
    <w:p>
      <w:pPr>
        <w:pStyle w:val="411"/>
        <w:keepNext w:val="true"/>
        <w:keepLines/>
        <w:shd w:fill="auto" w:val="clear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1"/>
        <w:keepNext w:val="true"/>
        <w:keepLines/>
        <w:shd w:fill="auto" w:val="clear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самостоятельных занятий</w:t>
      </w:r>
      <w:r>
        <w:rPr>
          <w:rStyle w:val="413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й культурой.</w:t>
      </w:r>
      <w:r>
        <w:rPr>
          <w:rStyle w:val="42"/>
          <w:b/>
          <w:bCs/>
          <w:sz w:val="24"/>
          <w:szCs w:val="24"/>
        </w:rPr>
        <w:t xml:space="preserve"> Подготовка к занятиям физической</w:t>
      </w:r>
      <w:r>
        <w:rPr>
          <w:rStyle w:val="421"/>
          <w:b/>
          <w:bCs/>
          <w:sz w:val="24"/>
          <w:szCs w:val="24"/>
        </w:rPr>
        <w:t xml:space="preserve"> </w:t>
      </w:r>
      <w:r>
        <w:rPr>
          <w:rStyle w:val="42"/>
          <w:b/>
          <w:bCs/>
          <w:sz w:val="24"/>
          <w:szCs w:val="24"/>
        </w:rPr>
        <w:t>культурой.</w:t>
      </w:r>
    </w:p>
    <w:p>
      <w:pPr>
        <w:pStyle w:val="TextBody"/>
        <w:spacing w:lineRule="auto" w:line="240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упражнений и составление индивидуальных комплексов для утренней зарядки, физкультминуток, физкультпауз (подвижных перемен).</w:t>
      </w:r>
    </w:p>
    <w:p>
      <w:pPr>
        <w:pStyle w:val="TextBody"/>
        <w:spacing w:lineRule="auto" w:line="240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1"/>
        <w:keepNext w:val="true"/>
        <w:keepLines/>
        <w:shd w:fill="auto" w:val="clear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занятий физической культурой.</w:t>
      </w:r>
    </w:p>
    <w:p>
      <w:pPr>
        <w:pStyle w:val="TextBody"/>
        <w:spacing w:lineRule="auto" w:line="240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наблюдение и самоконтроль.</w:t>
      </w:r>
    </w:p>
    <w:p>
      <w:pPr>
        <w:pStyle w:val="TextBody"/>
        <w:spacing w:lineRule="auto" w:line="240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занятий физкультурно-оздоровительной деятельностью. Оценка техники движений, способы выявления и устранения ошибок в технике выполнения (технических ошибок).</w:t>
      </w:r>
    </w:p>
    <w:p>
      <w:pPr>
        <w:pStyle w:val="TextBody"/>
        <w:spacing w:lineRule="auto" w:line="240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змерение резервов организма и состояния здоровья с помощью функциональных проб.</w:t>
      </w:r>
    </w:p>
    <w:p>
      <w:pPr>
        <w:pStyle w:val="411"/>
        <w:keepNext w:val="true"/>
        <w:keepLines/>
        <w:shd w:fill="auto" w:val="clear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ое совершенствование (68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изкультурно-оздоровительная деятельность ( в процессе урок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здоровительные формы занятий в режиме учебного дня и учебной недел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ы упражнений физкультминуток и физкультпауз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ы упражнений на формирование правильной осанк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дивидуальные комплексы адаптивно (лечебной) и корригирующей физической культур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е комплексы адаптивной (лечебной) физической культуры, подбираемые в соответствии с медицинскими показателями (при нарушениях опорно-двигательного аппарата, центральной нервной системы, дыхания и кровообращения, органов зрения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ортивно-оздоровительная деятельность с общеразвивающей направленностью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имнастика с основами акробатики (16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ганизующие команды и прием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роение и перестроение на мест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евой шаг; размыкание и смыкание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робатические упражнения и комбинации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ва кувырка вперед слитно; "мост" и положения стоя с помощью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робатическая комбинац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и и девочки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п. основная стойка-упор присев-2 кувырка вперед-упор присев-перекат назад-стойка на лопатках-сед -наклон вперед, руками достать носки ног-встать-мост с помощью- лечь на спину-упор присев-кувырок назад-встать руки в сторон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тмическая гимнастика (девочки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лизованные общеразвивающие упражнен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орные прыжки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ыжок ноги врозь (козел в ширину, высота 100-110 см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жнения и комбинации на гимнастическом бревне (девочки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вижения ходьбой, приставными шагами, повороты стоя на месте, наклон вперед, стойка на коленях с опорой на руки, спрыгивание и соскок (вперед, прогнувшись); зачетная комбинац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жнения и комбинации на гимнастической перекладине(мальчики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на низкой перекладине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MS Shell Dlg 2" w:hAnsi="MS Shell Dlg 2" w:eastAsia="Calibri" w:cs="MS Shell Dlg 2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Из виса стоя махом одной и толчком другой подъём переворотом в упор-махом назад-соскок с поворотом на 90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°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жнения и комбинации на гимнастических брусьях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ьчики: 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махивание в упоре на брусьях - сед ноги врозь-перемах левой ногой вправо-сед на бедре, правая рука в сторону- упор правой рукой на жердь спереди обратным хватом - соскок с поворотом на 90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нутрь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вочки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высокие брусья.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з виса на верхней жерди размахивание изгибами - вис присев- вис лежа-упор сзади на нижней жерди-соскок с поворотом на 90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лево (вправо)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егкая атлетика (22 часа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говые упражнения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бег на короткие дистанции: от 15 до 30 м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ускорение с высокого старта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г с ускорением от 30 до 50 м; скоростной бег до 50 м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зультат 60 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й старт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в равномерном темпе  до 15 минут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оссовый бег; бег на 1200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рианты челночного бега 3х10 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ыжковые упражнения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ыжок в длину с </w:t>
      </w:r>
      <w:r>
        <w:rPr>
          <w:rFonts w:cs="Times New Roman" w:ascii="Times New Roman" w:hAnsi="Times New Roman"/>
          <w:i/>
          <w:sz w:val="24"/>
          <w:szCs w:val="24"/>
        </w:rPr>
        <w:t xml:space="preserve">7-9 шагов </w:t>
      </w:r>
      <w:r>
        <w:rPr>
          <w:rFonts w:cs="Times New Roman" w:ascii="Times New Roman" w:hAnsi="Times New Roman"/>
          <w:sz w:val="24"/>
          <w:szCs w:val="24"/>
        </w:rPr>
        <w:t>разбега способом «согнув ноги»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ыжок в высоту с </w:t>
      </w:r>
      <w:r>
        <w:rPr>
          <w:rFonts w:cs="Times New Roman" w:ascii="Times New Roman" w:hAnsi="Times New Roman"/>
          <w:i/>
          <w:sz w:val="24"/>
          <w:szCs w:val="24"/>
        </w:rPr>
        <w:t xml:space="preserve">3-5 шагов </w:t>
      </w:r>
      <w:r>
        <w:rPr>
          <w:rFonts w:cs="Times New Roman" w:ascii="Times New Roman" w:hAnsi="Times New Roman"/>
          <w:sz w:val="24"/>
          <w:szCs w:val="24"/>
        </w:rPr>
        <w:t>разбега способом «перешагивание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ание малого мяча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ание теннисного мяча с места на дальность отскока от стен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тание малого мяча на заданное расстояние; на дальность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ание малого мяча в вертикальную неподвижную мишень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оски набивного мяча двумя руками из-за головы с положения сидя на полу, от груд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ортивные игры ( 17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аскетбол (8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йка игрока, перемещение в стойке приставными шагами боком, лицом и спиной вперед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тановка двумя шагами и прыжко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ороты без мяча и с мячо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бинация из освоенных элементов техники передвижений (перемещения в стойке, остановка, поворот, ускорение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ние мяча шагом, бегом, змейкой, с обеганием стоек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прямой, с изменением направления движения и скорости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ние мяча в низкой, средней и высокой стойке на мест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ередача мяча двумя руками от груди </w:t>
      </w:r>
      <w:r>
        <w:rPr>
          <w:rFonts w:cs="Times New Roman" w:ascii="Times New Roman" w:hAnsi="Times New Roman"/>
          <w:i/>
          <w:sz w:val="24"/>
          <w:szCs w:val="24"/>
        </w:rPr>
        <w:t>на месте и в движен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ередача мяча одной рукой от плеча </w:t>
      </w:r>
      <w:r>
        <w:rPr>
          <w:rFonts w:cs="Times New Roman" w:ascii="Times New Roman" w:hAnsi="Times New Roman"/>
          <w:i/>
          <w:sz w:val="24"/>
          <w:szCs w:val="24"/>
        </w:rPr>
        <w:t>на мест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мяча двумя руками с отскоком от пол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ки одной и двумя руками с места и в движении(после ведения, после ловли) без сопротивления защитника. Максимальное расстояние до корзины 3,60 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трафной бросок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ывание и выбивание мяч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а по правила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олейбол (9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йки игрока; перемещение в стойке приставными шагами боком, лицом и спиной вперед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дьба, бег и выполнение заданий (сесть на пол, встать, подпрыгнуть и др.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и передача мяча двумя руками снизу на месте в паре, через сетку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ем и передача мяча сверху двумя руками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жняя прямая подач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а по упрощенным правилам мини-волейбол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ыжная подготовка (лыжные гонки) (13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временный двухшажный и бесшажный ходы. Подъём "ёлочкой". Торможение и поворот упором. Прохождение дистанции 3,5 км. Игры; "Остановка рывком", "Эстафета с передачей палок", "С горки на горку", и др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ладно-ориентированная подготовка ( в процессе урок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кладно-ориентированные упражнения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вижение ходьбой, бегом по пересеченной местност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азанье по канату (мальчики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азанье по гимнастической стенке вверх, вниз, горизонтально, по диагонали лицом и спиной к стенке (девочки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земление на точность и сохранение равновесия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одоление полос препятствий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жнения общеразвивающей направленн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физическая подготовка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ческие упражнения на развитие основных физических качеств: силы, быстроты, выносливости, гибкости, координации движений, ловк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мнастика с основами акробатики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гибкос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клон туловища вперед, назад в стороны с возрастающей амплитудой движений в положении стоя, сидя, сидя ноги в сторон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жнения с гимнастической палкой (укороченной скакалкой) для развития подвижности плечевого сустава (выкруты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ы общеразвивающих упражнений с повышенной амплитудой для плечевых, локтевых, тазобедренных и коленных суставов, для развития подвижности позвоночного столб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ы активных и пассивных упражнений с большой амплитудой движени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жнения для развития подвижности суставов (полушпагат, шпагат, складка, мост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координации движений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одоление препятствий прыжком с опорой на рук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оски теннисного мяча правой и левой рукой в подвижную и не подвижную мишень, с места и разбег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нообразные прыжки через гимнастическую скакалку на месте и с продвижение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жки на точность отталкивания и приземлен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сил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тягивание в висе и отжимание в упор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тягивание в висе стоя (лежа) на низкой перекладине (девочки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жимание в упоре лежа с изменяющейся высотой опоры для рук и ног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нимание ног в висе на гимнастической стенке до посильной высот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ание набивного мяча из различных исходных положени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мплексы упражнений избирательного воздействия на отдельные   мышечные группы (с увеличивающимся темпом движений без потери качества выполнения)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ая атлетика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выносливос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с максимальной скоростью в режиме повоторно-интервального метод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с равномерной скоростью в зонах большой и умеренной интенсивн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сил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жки в полуприседе (на месте, с продвижением в разные стороны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ыгивание с последующим спрыгивание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ы упражнений с набивными мячам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быстрот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на месте с максимальной скоростью и темпом с опорой на руки и без опор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торный бег на короткие дистанции с максимальной скоростью (по прямой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жки через скакалку в максимальном темп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вижные и спортивные игры, эстафет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скетбол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быстрот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дьба, бег в различных направлениях с максимальной скоростью с внезапными остановками и выполнением различных заданий (прыжки вверх, назад, вправо, влево; приседания и т.д.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рыгивание вверх с доставанием ориентиров левой (правой) руко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лночный бег (чередование дистанции лицом и спиной вперед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жки вверх на обеих ногах и на одной ноге с места и с разбег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вижные и спортивные игры, эстафет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выносливос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торный бег с максимальной скоростью с уменьшающимся интервалом отдых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координации движений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оски баскетбольного мяча по неподвижной и подвижной мишен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с «тенью» (повторение движений партнера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по гимнастической скамейк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оски малого мяча в стену одной рукой (обеими руками) с последующей его ловлей одной рукой (обеими руками) после отскока от стены (от пола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71"/>
        <w:shd w:fill="auto" w:val="clear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асс</w:t>
      </w:r>
    </w:p>
    <w:p>
      <w:pPr>
        <w:pStyle w:val="171"/>
        <w:shd w:fill="auto" w:val="clear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я о физической культуре </w:t>
      </w:r>
    </w:p>
    <w:p>
      <w:pPr>
        <w:pStyle w:val="171"/>
        <w:shd w:fill="auto" w:val="clear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тория физической культур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Краткая характеристика видов спорта, входящих в программу Олимпийских игр.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изическая культура (основные понятия)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ическая подготовка. Техника движений и ее основные показател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портивная подготовка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изическая культура человека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лияние занятий физической культурой на формирование положительных качеств лично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411"/>
        <w:keepNext w:val="true"/>
        <w:keepLines/>
        <w:shd w:fill="auto" w:val="clear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двигательной (физкультурной) деятельности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411"/>
        <w:keepNext w:val="true"/>
        <w:keepLines/>
        <w:shd w:fill="auto" w:val="clear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самостоятельных занятий</w:t>
      </w:r>
      <w:r>
        <w:rPr>
          <w:rStyle w:val="413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й культурой.</w:t>
      </w:r>
      <w:r>
        <w:rPr>
          <w:rStyle w:val="42"/>
          <w:b/>
          <w:bCs/>
          <w:sz w:val="24"/>
          <w:szCs w:val="24"/>
        </w:rPr>
        <w:t xml:space="preserve"> Подготовка к занятиям физической</w:t>
      </w:r>
      <w:r>
        <w:rPr>
          <w:rStyle w:val="421"/>
          <w:b/>
          <w:bCs/>
          <w:sz w:val="24"/>
          <w:szCs w:val="24"/>
        </w:rPr>
        <w:t xml:space="preserve"> </w:t>
      </w:r>
      <w:r>
        <w:rPr>
          <w:rStyle w:val="42"/>
          <w:b/>
          <w:bCs/>
          <w:sz w:val="24"/>
          <w:szCs w:val="24"/>
        </w:rPr>
        <w:t>культурой.</w:t>
      </w:r>
    </w:p>
    <w:p>
      <w:pPr>
        <w:pStyle w:val="TextBody"/>
        <w:spacing w:lineRule="auto" w:line="240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упражнений и составление индивидуальных комплексов для утренней зарядки, физкультминуток, физкультпауз (подвижных перемен).</w:t>
      </w:r>
    </w:p>
    <w:p>
      <w:pPr>
        <w:pStyle w:val="411"/>
        <w:keepNext w:val="true"/>
        <w:keepLines/>
        <w:shd w:fill="auto" w:val="clear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занятий физической культурой.</w:t>
      </w:r>
    </w:p>
    <w:p>
      <w:pPr>
        <w:pStyle w:val="TextBody"/>
        <w:spacing w:lineRule="auto" w:line="240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наблюдение и самоконтроль.</w:t>
      </w:r>
    </w:p>
    <w:p>
      <w:pPr>
        <w:pStyle w:val="TextBody"/>
        <w:spacing w:lineRule="auto" w:line="240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ое совершенствование (98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изкультурно-оздоровительная деятельность  ( в процессе урок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здоровительные формы занятий в режиме учебного дня и учебной недел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ы упражнений физкультминуток и физкультпауз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ы упражнений на формирование правильной осанк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дивидуальные комплексы адаптивно (лечебной) и корригирующей физической культур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е комплексы адаптивной (лечебной) физической культуры, подбираемые в соответствии с медицинскими показателями (при нарушениях опорно-двигательного аппарата, центральной нервной системы, дыхания и кровообращения, органов зрения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ортивно-оздоровительная деятельность с общеразвивающей направленностью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имнастика с основами акробатики (18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ганизующие команды и прием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роение и перестроение на мест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команд "Пол-оборота направо!"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"Пол-оорота налево!", "Полшага!", "Полный шаг!"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робатические упражнения и комбинации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и: кувырок вперед в стойку на лопатках; стойка на голове с согнутыми рукам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кробатическая комбинация: и.п.- основная стойка- упор присев-кувырок вперед в стойку на лопатках-сед, наклон к прямым ногам-упор присев- стойка на голове с согнутыми ногами- кувырок вперед- встать, руки в сторон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и: кувырок назад в полушпагат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робатическая комбинация: и.п.- основная стойка. Равновесие на одной ноге (ласточка)- упор присев-кувырок вперед-перекат назад-стойка на лопатках-сед, наклон вперед к прямым ногам-встать- мост с помощью-встать-упор присев-кувырок назад в полушпагат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тмическая гимнастика (девочки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лизованные общеразвивающие упражнен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орные прыжки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и: прыжок согнув ноги (козел в ширину , высота 100-115 см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и: прыжок ноги врозь(козел в ширину, высота 105-110 см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жнения и комбинации на гимнастическом бревне (девочки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вижения ходьбой, приставными шагами, повороты стоя на месте, наклон вперед, стойка на коленях с опорой на руки, спрыгивание и соскок (вперед, прогнувшись); зачетная комбинац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жнения и комбинации на гимнастической перекладине(мальчики)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ъём переворотом в упор толчком двумя ногами  правой (левой) ногой в упор вне - спад подъём- перемах правой (левой) назад - соскок с поворотом на 90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°</w:t>
      </w:r>
      <w:r>
        <w:rPr>
          <w:rFonts w:eastAsia="Calibri" w:cs="MS Shell Dlg 2" w:ascii="MS Shell Dlg 2" w:hAnsi="MS Shell Dlg 2"/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жнения и комбинации на гимнастических брусьях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и (на параллельных брусьях): размахивание в упоре-сед ноги врозь- перемах во внутрь- упор- размахивание в упоре- соскок махом назад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MS Shell Dlg 2" w:hAnsi="MS Shell Dlg 2" w:eastAsia="Calibri" w:cs="MS Shell Dlg 2"/>
          <w:sz w:val="24"/>
          <w:szCs w:val="24"/>
          <w:lang w:eastAsia="en-US"/>
        </w:rPr>
      </w:pPr>
      <w:r>
        <w:rPr>
          <w:rFonts w:eastAsia="Calibri" w:cs="MS Shell Dlg 2" w:ascii="MS Shell Dlg 2" w:hAnsi="MS Shell Dlg 2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MS Shell Dlg 2" w:hAnsi="MS Shell Dlg 2" w:eastAsia="Calibri" w:cs="MS Shell Dlg 2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Девочки: махом одной и толчком другой ноги о верхнюю жердь - подъём  переворотом в упор на нижнюю жердь- соскок назад с поворотом на 90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°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егкая атлетика (21 час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говые упражнения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ускорение с высокого старта от 30 до 40 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г с ускорением от 40 до 60 м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ростной бег до 60 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результат 60 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й старт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в равномерном темпе : мальчики до 20 минут, девочки до 15 мин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оссовый бег; бег на 1500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рианты челночного бега 3х10 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ыжковые упражнения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ыжок в длину с </w:t>
      </w:r>
      <w:r>
        <w:rPr>
          <w:rFonts w:cs="Times New Roman" w:ascii="Times New Roman" w:hAnsi="Times New Roman"/>
          <w:i/>
          <w:sz w:val="24"/>
          <w:szCs w:val="24"/>
        </w:rPr>
        <w:t xml:space="preserve">7-9 шагов </w:t>
      </w:r>
      <w:r>
        <w:rPr>
          <w:rFonts w:cs="Times New Roman" w:ascii="Times New Roman" w:hAnsi="Times New Roman"/>
          <w:sz w:val="24"/>
          <w:szCs w:val="24"/>
        </w:rPr>
        <w:t>разбега способом «согнув ноги»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ыжок в высоту с </w:t>
      </w:r>
      <w:r>
        <w:rPr>
          <w:rFonts w:cs="Times New Roman" w:ascii="Times New Roman" w:hAnsi="Times New Roman"/>
          <w:i/>
          <w:sz w:val="24"/>
          <w:szCs w:val="24"/>
        </w:rPr>
        <w:t xml:space="preserve">3-5 шагов </w:t>
      </w:r>
      <w:r>
        <w:rPr>
          <w:rFonts w:cs="Times New Roman" w:ascii="Times New Roman" w:hAnsi="Times New Roman"/>
          <w:sz w:val="24"/>
          <w:szCs w:val="24"/>
        </w:rPr>
        <w:t>разбега способом «перешагивание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ание малого мяча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ание теннисного мяча с места на дальность отскока от стен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тание малого мяча на заданное расстояние; на дальность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ание малого мяча в вертикальную неподвижную мишень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оски набивного мяча двумя руками из-за головы с положения сидя на полу, от груд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ортивные игры (18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аскетбол (10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йка игрока, перемещение в стойке приставными шагами боком, лицом и спиной вперед;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тановка двумя шагами и прыжко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ороты без мяча и с мячо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бинация из освоенных элементов техники передвижений (перемещения в стойке, остановка, поворот, ускорение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едение мяча шагом, бегом, змейкой, с обеганием стоек; по прямой, с изменением направления движения и скорости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ние мяча в низкой, средней и высокой стойке на месте с пассивным сопротивлением защитник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мяча двумя руками от груди на месте и в движении с пассивным сопротивлением защитник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мяча одной рукой от плеча на мест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мяча двумя руками с отскоком от пол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роски одной и двумя руками с места и в движении(после ведения, после ловли) без сопротивления защитника. Максимальное расстояние до корзины 4,80 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 же с пассивным противодействие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трафной бросок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ывание и выбивание мяч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а по правила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олейбол (8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йки игрока; перемещение в стойке приставными шагами боком, лицом и спиной вперед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дьба, бег и выполнение заданий (сесть на пол, встать, подпрыгнуть и др.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и передача мяча двумя руками снизу на месте в паре, через сетку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ем и передача мяча сверху двумя руками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жняя прямая подач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а по упрощенным правилам мини-волейбол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ыжная подготовка (лыжные гонки) (18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ый одношажный ход. Подъём в гору скользящим шагом. Преодоление бугров и впадин при спуске с горы. Поворот на месте махом. Прохождение дистанции 4 км. Игры: "Гонки с преследованием", "Гонки с выбываннием", "Карельская гонка" и др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Элементы единоборств (9часов)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йки и передвижения в стойке. Захваты рук и туловища. Освобождение от захватов. Приемы борьбы за выгодное положение. Борьба за предмет. Упражнения по овладению приемами страховки. Подвижные игры типа «Выталкивание из круга»  «Бой петухов» «Перетягивание в парах» «Часовые и разведчики»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ладно-ориентированная подготовка ( в процессе урок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кладно-ориентированные упражнения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вижение ходьбой, бегом по пересеченной местност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азанье по канату (мальчики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азанье по гимнастической стенке вверх, вниз, горизонтально, по диагонали лицом и спиной к стенке (девочки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земление на точность и сохранение равновесия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одоление полос препятствий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жнения общеразвивающей направленн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физическая подготовка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ческие упражнения на развитие основных физических качеств: силы, быстроты, выносливости, гибкости, координации движений, ловк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мнастика с основами акробатики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гибкос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клон туловища вперед, назад в стороны с возрастающей амплитудой движений в положении стоя, сидя, сидя ноги в сторон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жнения с гимнастической палкой (укороченной скакалкой) для развития подвижности плечевого сустава (выкруты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ы общеразвивающих упражнений с повышенной амплитудой для плечевых, локтевых, тазобедренных и коленных суставов, для развития подвижности позвоночного столб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ы активных и пассивных упражнений с большой амплитудой движени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жнения для развития подвижности суставов (полушпагат, шпагат, складка, мост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координации движений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одоление препятствий прыжком с опорой на рук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оски теннисного мяча правой и левой рукой в подвижную и не подвижную мишень, с места и разбег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нообразные прыжки через гимнастическую скакалку на месте и с продвижение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жки на точность отталкивания и приземлен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сил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тягивание в висе и отжимание в упор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тягивание в висе стоя (лежа) на низкой перекладине (девочки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жимание в упоре лежа с изменяющейся высотой опоры для рук и ног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нимание ног в висе на гимнастической стенке до посильной высот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ание набивного мяча из различных исходных положени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мплексы упражнений избирательного воздействия на отдельные   мышечные группы (с увеличивающимся темпом движений без потери качества выполнения)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ая атлетика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выносливос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с максимальной скоростью в режиме повоторно-интервального метод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с равномерной скоростью в зонах большой и умеренной интенсивн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сил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жки в полуприседе (на месте, с продвижением в разные стороны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ыгивание с последующим спрыгивание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ы упражнений с набивными мячам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быстрот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на месте с максимальной скоростью и темпом с опорой на руки и без опор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торный бег на короткие дистанции с максимальной скоростью (по прямой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жки через скакалку в максимальном темп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вижные и спортивные игры, эстафет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скетбол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быстрот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дьба, бег в различных направлениях с максимальной скоростью с внезапными остановками и выполнением различных заданий (прыжки вверх, назад, вправо, влево; приседания и т.д.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рыгивание вверх с доставанием ориентиров левой (правой) руко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лночный бег (чередование дистанции лицом и спиной вперед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жки вверх на обеих ногах и на одной ноге с места и с разбег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вижные и спортивные игры, эстафет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выносливос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торный бег с максимальной скоростью с уменьшающимся интервалом отдых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координации движений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оски баскетбольного мяча по неподвижной и подвижной мишен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с «тенью» (повторение движений партнера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по гимнастической скамейк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оски малого мяча в стену одной рукой (обеими руками) с последующей его ловлей одной рукой (обеими руками) после отскока от стены (от пола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сил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скоки; прыжки на обеих ногах с дополнительным отягощением (вперед, в приседе).</w:t>
      </w:r>
    </w:p>
    <w:p>
      <w:pPr>
        <w:pStyle w:val="Style27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71"/>
        <w:shd w:fill="auto" w:val="clear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класс</w:t>
      </w:r>
    </w:p>
    <w:p>
      <w:pPr>
        <w:pStyle w:val="171"/>
        <w:shd w:fill="auto" w:val="clear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я о физической культуре </w:t>
      </w:r>
    </w:p>
    <w:p>
      <w:pPr>
        <w:pStyle w:val="171"/>
        <w:shd w:fill="auto" w:val="clear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тория физической культур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Физическая культура в современном обществе.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изическая культура (основные понятия)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стороннее и гармоничное физическое развити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Здоровье и здоровый образ жизни.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изическая культура человека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 самостоятельных занятий по коррекции осанки и телосложения.</w:t>
      </w:r>
    </w:p>
    <w:p>
      <w:pPr>
        <w:pStyle w:val="411"/>
        <w:keepNext w:val="true"/>
        <w:keepLines/>
        <w:shd w:fill="auto" w:val="clear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двигательной (физкультурной) деятельности</w:t>
      </w:r>
    </w:p>
    <w:p>
      <w:pPr>
        <w:pStyle w:val="411"/>
        <w:keepNext w:val="true"/>
        <w:keepLines/>
        <w:shd w:fill="auto" w:val="clear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1"/>
        <w:keepNext w:val="true"/>
        <w:keepLines/>
        <w:shd w:fill="auto" w:val="clear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самостоятельных занятий</w:t>
      </w:r>
      <w:r>
        <w:rPr>
          <w:rStyle w:val="413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й культурой.</w:t>
      </w:r>
      <w:r>
        <w:rPr>
          <w:rStyle w:val="42"/>
          <w:b/>
          <w:bCs/>
          <w:sz w:val="24"/>
          <w:szCs w:val="24"/>
        </w:rPr>
        <w:t xml:space="preserve"> Подготовка к занятиям физической</w:t>
      </w:r>
      <w:r>
        <w:rPr>
          <w:rStyle w:val="421"/>
          <w:b/>
          <w:bCs/>
          <w:sz w:val="24"/>
          <w:szCs w:val="24"/>
        </w:rPr>
        <w:t xml:space="preserve"> </w:t>
      </w:r>
      <w:r>
        <w:rPr>
          <w:rStyle w:val="42"/>
          <w:b/>
          <w:bCs/>
          <w:sz w:val="24"/>
          <w:szCs w:val="24"/>
        </w:rPr>
        <w:t>культурой.</w:t>
      </w:r>
    </w:p>
    <w:p>
      <w:pPr>
        <w:pStyle w:val="TextBody"/>
        <w:spacing w:lineRule="auto" w:line="240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занятий физической культурой</w:t>
      </w:r>
    </w:p>
    <w:p>
      <w:pPr>
        <w:pStyle w:val="411"/>
        <w:keepNext w:val="true"/>
        <w:keepLines/>
        <w:shd w:fill="auto" w:val="clear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занятий физической культурой.</w:t>
      </w:r>
    </w:p>
    <w:p>
      <w:pPr>
        <w:pStyle w:val="TextBody"/>
        <w:spacing w:lineRule="auto" w:line="240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ценка эффективности занятий физкультурно-оздоровительной деятельностью. Оценка техники движений, способы выявления и устранения ошибок в технике выполнения (технических ошибок).</w:t>
      </w:r>
    </w:p>
    <w:p>
      <w:pPr>
        <w:pStyle w:val="TextBody"/>
        <w:spacing w:lineRule="auto" w:line="240" w:before="0" w:after="0"/>
        <w:ind w:left="567"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изическое совершенствование (98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изкультурно-оздоровительная деятельность ( в процессе урок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здоровительные формы занятий в режиме учебного дня и учебной недел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ы упражнений физкультминуток и физкультпауз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ы упражнений на формирование правильной осанк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дивидуальные комплексы адаптивно (лечебной) и корригирующей физической культур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е комплексы адаптивной (лечебной) физической культуры, подбираемые в соответствии с медицинскими показателями (при нарушениях опорно-двигательного аппарата, центральной нервной системы, дыхания и кровообращения, органов зрения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ортивно-оздоровительная деятельность с общеразвивающей направленностью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имнастика с основами акробатики (18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ганизующие команды и прием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роение и перестроение на мест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манда "Прямо!"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вороты в движении направо, налево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робатические упражнения и комбинации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и: кувырок назад в упор стоя ноги врозь; кувырок вперед и назад; длинный кувырок; стойка на голове и руках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робатическая комбинация: и.п.: основная стойка. Упор присев - кувырок назад в упор стоя ноги врозь - стойка на голове и руках - кувырок вперед со стойки - длинный кувырок вперед - встать, руки в сторон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и: "мост" и поворот в упор стоя на одном колене; кувырки вперед и назад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MS Shell Dlg 2" w:hAnsi="MS Shell Dlg 2" w:eastAsia="Calibri" w:cs="MS Shell Dlg 2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Акробатическая комбинация: Равновесие на одной (ласточка) - два кувырка слитно - кувырок назад - мост из положения стоя или лёжа - поворот на 180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упор присев - перекат назад - стойка на лопатках - переворот назад в полушпагат через плечо - упор присев - прыжок вверх с поворотом на 360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°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тмическая гимнастика (девочки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лизованные общеразвивающие упражнен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орные прыжки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и: прыжок согнув ноги(козел в длину, высота 115см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и: прыжок боком (конь в ширину, высота 110 см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жнения и комбинации на гимнастическом бревне (девочки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вижения ходьбой, приставными шагами, повороты стоя на месте, наклон вперед, стойка на коленях с опорой на руки, спрыгивание и соскок (вперед, прогнувшись); зачетная комбинац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жнения и комбинации на гимнастической перекладине(мальчики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виса на подколенках через стойку на руках опускание в упор присев; подъём махом назад в сед  ноги врозь; подъём завесом вне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жнения и комбинации на гимнастических брусьях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и: из упора на предплечьях - подъём махом вперед в сед ноги врозь - перемах внутрь - соскок махом назад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вочки: 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MS Shell Dlg 2" w:hAnsi="MS Shell Dlg 2" w:eastAsia="Calibri" w:cs="MS Shell Dlg 2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з виса стоя на нижней жерди махом одной и толчком другой в вис прогнувшись на нижней жерди с опорой ступнями о верхнюю жердь - махом одной и толчком другой ноги переворот в упор на нижнюю жердь - махом назад соскок с поворотом на 90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°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MS Shell Dlg 2" w:hAnsi="MS Shell Dlg 2" w:eastAsia="Calibri" w:cs="MS Shell Dlg 2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Размахивание изгибами в висе на верхней жерди - вис лёжа на нижней жерди - сед боком соскок с поворотом на 90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°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егкая атлетика (21 час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говые упражнения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старт до 30 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70 до 80 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 70 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на результат 60 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й старт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в равномерном темпе от 20 минут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оссовый бег; бег на 2000м (мальчики) и 1500 м (девочки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рианты челночного бега 3х10 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ыжковые упражнения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ыжок в длину с 11-13 шагов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бега способом «согнув ноги»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ыжок в высоту с 7-9 шагов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бега способом «перешагивание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ание малого мяча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ание теннисного мяча в горизонтальную и вертикальную цель (1х1 м) (девушки с расстояния 12-14 м, юноши - до 16 м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тание малого мяча на дальность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оски набивного мяча (2 кг) двумя руками из-за головы с положения сидя на полу, от груд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ортивные игры (18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аскетбол (10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йка игрока, перемещение в стойке приставными шагами боком, лицом и спиной вперед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тановка двумя шагами и прыжко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ороты без мяча и с мячо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бинация из освоенных элементов техники передвижений (перемещения в стойке, остановка, поворот, ускорение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ние мяча шагом, бегом, змейкой, с обеганием стоек; по прямой, с изменением направления движения и скорости с пассивным сопротивлением защитник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ние мяча в низкой, средней и высокой стойке на мест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мяча двумя руками от груди на месте и в движении с пассивным сопротивлением защитник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мяча одной рукой от плеча на мест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мяча двумя руками с отскоком от пол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роски одной и двумя руками с места и в движении(после ведения, после ловли) без сопротивления защитника. Максимальное расстояние до корзины 4,80 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 же с пассивным противодействие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трафной бросок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ывание и выбивание мяч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а по правила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олейбол (8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йки игрока; перемещение в стойке приставными шагами боком, лицом и спиной вперед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дьба, бег и выполнение заданий (сесть на пол, встать, подпрыгнуть и др.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и передача мяча двумя руками снизу на месте в паре, через сетку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ем и передача мяча сверху двумя руками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жняя прямая подач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мяча над собой, во встречных колоннах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бивание кулаком через сетку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а по упрощенным правилам волейбол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ыжная подготовка (лыжные гонки) (18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временный одношажный ход (стартовый вариант). Коньковый ход. Торможение и поворот "плугом". Прохождение дистанции 4,5 км. Игры "Гонки с выбыванием", "Как по часам", "Биатлон"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Элементы единоборств (9часов) 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йки и передвижения в стойке. Захваты рук и туловища. Освобождение от захватов. Приемы борьбы за выгодное положение. Борьба за предмет. Упражнения по овладению приемами страховки. Подвижные игры типа «Выталкивание из круга»  «Бой петухов» «Перетягивание в парах» «Часовые и разведчики»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ладно-ориентированная подготовка (в процессе урок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кладно-ориентированные упражнения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вижение ходьбой, бегом по пересеченной местност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азанье по канату (мальчики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азанье по гимнастической стенке вверх, вниз, горизонтально, по диагонали лицом и спиной к стенке (девочки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земление на точность и сохранение равновесия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одоление полос препятствий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жнения общеразвивающей направленн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физическая подготовка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ческие упражнения на развитие основных физических качеств: силы, быстроты, выносливости, гибкости, координации движений, ловк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мнастика с основами акробатики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гибкос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клон туловища вперед, назад в стороны с возрастающей амплитудой движений в положении стоя, сидя, сидя ноги в сторон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жнения с гимнастической палкой (укороченной скакалкой) для развития подвижности плечевого сустава (выкруты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ы общеразвивающих упражнений с повышенной амплитудой для плечевых, локтевых, тазобедренных и коленных суставов, для развития подвижности позвоночного столб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ы активных и пассивных упражнений с большой амплитудой движени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жнения для развития подвижности суставов (полушпагат, шпагат, складка, мост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координации движений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одоление препятствий прыжком с опорой на рук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оски теннисного мяча правой и левой рукой в подвижную и не подвижную мишень, с места и разбег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нообразные прыжки через гимнастическую скакалку на месте и с продвижение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жки на точность отталкивания и приземлен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сил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тягивание в висе и отжимание в упор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тягивание в висе стоя (лежа) на низкой перекладине (девочки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жимание в упоре лежа с изменяющейся высотой опоры для рук и ног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нимание ног в висе на гимнастической стенке до посильной высот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ание набивного мяча из различных исходных положени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мплексы упражнений избирательного воздействия на отдельные   мышечные группы (с увеличивающимся темпом движений без потери качества выполнения)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ая атлетика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выносливос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с максимальной скоростью в режиме повоторно-интервального метод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с равномерной скоростью в зонах большой и умеренной интенсивн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сил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жки в полуприседе (на месте, с продвижением в разные стороны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ыгивание с последующим спрыгивание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ы упражнений с набивными мячам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быстрот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на месте с максимальной скоростью и темпом с опорой на руки и без опор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торный бег на короткие дистанции с максимальной скоростью (по прямой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жки через скакалку в максимальном темп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вижные и спортивные игры, эстафет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скетбол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быстрот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дьба, бег в различных направлениях с максимальной скоростью с внезапными остановками и выполнением различных заданий (прыжки вверх, назад, вправо, влево; приседания и т.д.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рыгивание вверх с доставанием ориентиров левой (правой) руко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лночный бег (чередование дистанции лицом и спиной вперед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жки вверх на обеих ногах и на одной ноге с места и с разбег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вижные и спортивные игры, эстафет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выносливос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торный бег с максимальной скоростью с уменьшающимся интервалом отдых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координации движений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оски баскетбольного мяча по неподвижной и подвижной мишен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с «тенью» (повторение движений партнера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по гимнастической скамейк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оски малого мяча в стену одной рукой (обеими руками) с последующей его ловлей одной рукой (обеими руками) после отскока от стены (от пола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сил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скоки; прыжки на обеих ногах с дополнительным отягощением (вперед, в приседе).</w:t>
      </w:r>
    </w:p>
    <w:p>
      <w:pPr>
        <w:pStyle w:val="Style27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71"/>
        <w:shd w:fill="auto" w:val="clear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</w:t>
      </w:r>
    </w:p>
    <w:p>
      <w:pPr>
        <w:pStyle w:val="171"/>
        <w:shd w:fill="auto" w:val="clear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ния о физической культуре </w:t>
      </w:r>
    </w:p>
    <w:p>
      <w:pPr>
        <w:pStyle w:val="171"/>
        <w:shd w:fill="auto" w:val="clear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стория физической культуры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рганизация и проведение пеших туристских  походов. Требования к технике безопасности и бережное отношение к природе (экологические требования)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изическая культура (основные понятия)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аптивная физическая культура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ессионально-прикладная физическая подготовк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Физическая культура человека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становительный массаж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дение банных процедур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врачебная помощь во время занятий физической культурой и спортом.</w:t>
      </w:r>
    </w:p>
    <w:p>
      <w:pPr>
        <w:pStyle w:val="171"/>
        <w:shd w:fill="auto" w:val="clear"/>
        <w:spacing w:lineRule="auto" w:line="240" w:before="0" w:after="0"/>
        <w:ind w:firstLine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71"/>
        <w:shd w:fill="auto" w:val="clear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1"/>
        <w:keepNext w:val="true"/>
        <w:keepLines/>
        <w:shd w:fill="auto" w:val="clear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bookmarkStart w:id="0" w:name="bookmark328"/>
      <w:r>
        <w:rPr>
          <w:rFonts w:cs="Times New Roman" w:ascii="Times New Roman" w:hAnsi="Times New Roman"/>
          <w:sz w:val="24"/>
          <w:szCs w:val="24"/>
        </w:rPr>
        <w:t>Способы двигательной (физкультурной) деятельности</w:t>
      </w:r>
      <w:bookmarkEnd w:id="0"/>
    </w:p>
    <w:p>
      <w:pPr>
        <w:pStyle w:val="411"/>
        <w:keepNext w:val="true"/>
        <w:keepLines/>
        <w:shd w:fill="auto" w:val="clear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11"/>
        <w:keepNext w:val="true"/>
        <w:keepLines/>
        <w:shd w:fill="auto" w:val="clear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самостоятельных занятий</w:t>
      </w:r>
      <w:r>
        <w:rPr>
          <w:rStyle w:val="413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й культурой.</w:t>
      </w:r>
      <w:r>
        <w:rPr>
          <w:rStyle w:val="42"/>
          <w:b/>
          <w:bCs/>
          <w:sz w:val="24"/>
          <w:szCs w:val="24"/>
        </w:rPr>
        <w:t xml:space="preserve"> Подготовка к занятиям физической</w:t>
      </w:r>
      <w:r>
        <w:rPr>
          <w:rStyle w:val="421"/>
          <w:b/>
          <w:bCs/>
          <w:sz w:val="24"/>
          <w:szCs w:val="24"/>
        </w:rPr>
        <w:t xml:space="preserve"> </w:t>
      </w:r>
      <w:r>
        <w:rPr>
          <w:rStyle w:val="42"/>
          <w:b/>
          <w:bCs/>
          <w:sz w:val="24"/>
          <w:szCs w:val="24"/>
        </w:rPr>
        <w:t>культурой.</w:t>
      </w:r>
    </w:p>
    <w:p>
      <w:pPr>
        <w:pStyle w:val="TextBody"/>
        <w:spacing w:lineRule="auto" w:line="240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самостоятельных занятий прикладной физической подготовкой. Организация досуга средствами физической культуры.</w:t>
      </w:r>
    </w:p>
    <w:p>
      <w:pPr>
        <w:pStyle w:val="411"/>
        <w:keepNext w:val="true"/>
        <w:keepLines/>
        <w:shd w:fill="auto" w:val="clear"/>
        <w:spacing w:lineRule="auto" w:line="240" w:before="0" w:after="0"/>
        <w:ind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занятий физической культурой.</w:t>
      </w:r>
    </w:p>
    <w:p>
      <w:pPr>
        <w:pStyle w:val="TextBody"/>
        <w:spacing w:lineRule="auto" w:line="240"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змерение резервов организма и состояния здоровья с помощью функциональных проб.</w:t>
      </w:r>
    </w:p>
    <w:p>
      <w:pPr>
        <w:pStyle w:val="TextBody"/>
        <w:spacing w:lineRule="auto" w:line="240" w:before="0" w:after="0"/>
        <w:ind w:left="567" w:firstLine="567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ическое совершенствование (68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Физкультурно-оздоровительная деятельность (в процессе урок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здоровительные формы занятий в режиме учебного дня и учебной недел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ы упражнений физкультминуток и физкультпауз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ы упражнений на формирование правильной осанк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дивидуальные комплексы адаптивно (лечебной) и корригирующей физической культур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ые комплексы адаптивной (лечебной) физической культуры, подбираемые в соответствии с медицинскими показателями (при нарушениях опорно-двигательного аппарата, центральной нервной системы, дыхания и кровообращения, органов зрения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ортивно-оздоровительная деятельность с общеразвивающей направленностью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имнастика с основами акробатики (15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ганизующие команды и прием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роение и перестроение на мест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реход с шага на месте на ходьбу в колонне и в шеренге; перестроения из колонны по одному в колонны по два, по четыре в движени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робатические упражнения и комбинации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и: из упора присев силой стойка на голове и руках; длинный кувырок вперед с трёх шагов разбег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робатическая комбинация: Из упора присев - силой стойка на голове и руках - кувырок вперед со стойки - кувырок назад - длинный кувырок вперед - встать, руки в сторон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и: равновесие на одной; выпад вперед; кувырок вперед.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MS Shell Dlg 2" w:hAnsi="MS Shell Dlg 2" w:eastAsia="Calibri" w:cs="MS Shell Dlg 2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Акробатическая комбинация: : Равновесие на одной (ласточка) - два кувырка слитно - кувырок назад - мост из положения стоя или лёжа - поворот на 180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°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упор присев - перекат назад - стойка на лопатках - переворот назад в полушпагат через плечо - упор присев - прыжок вверх с поворотом на 360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°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тмическая гимнастика (девочки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лизованные общеразвивающие упражнен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орные прыжки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и: прыжок согнув ноги (козел в длину, высота 115 см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и: прыжок боком (конь в ширину, высота 110 см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жнения и комбинации на гимнастическом бревне (девочки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вижения ходьбой, приставными шагами, повороты стоя на месте, наклон вперед, стойка на коленях с опорой на руки, спрыгивание и соскок (вперед, прогнувшись); зачетная комбинац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пражнения и комбинации на гимнастической перекладине </w:t>
      </w:r>
      <w:r>
        <w:rPr>
          <w:rFonts w:cs="Times New Roman" w:ascii="Times New Roman" w:hAnsi="Times New Roman"/>
          <w:sz w:val="24"/>
          <w:szCs w:val="24"/>
        </w:rPr>
        <w:t>(мальчики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иса - подъём перевортом в упор силой - перемах правой - сед верхом - спад завесом - перемах назад - оборот вперед - соскок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жнения и комбинации на гимнастических брусьях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и: размахивание в упоре на руках - сед ноги врозь - перемах внутрь - соскок махом назад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очки (разновысокие брусья) : из виса  прогнувшись на нижней жерди с опорой ног о верхнюю жердь - переворот в упор на нижнюю жердь - перемах правой ногой, сед на левом бедре - угол, опираясь левой рукой за верхнюю жердь, а правой рукой сзади - встать - равновесие (ласточка) на нижней жерди, опираясь руками о верхнюю жердь -упор на верхней жерди - оборот вперед в вис на верхней жерди - соскок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егкая атлетика (20 час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говые упражнения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старт до 30 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 70 до 80 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 70 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на результат 60 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й старт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в равномерном темпе от 20 минут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россовый бег; бег на 2000м (мальчики) и 1500 м (девочки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рианты челночного бега 3х10 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ыжковые упражнения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ыжок в длину с 11-13 шагов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бега способом «согнув ноги»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ыжок в высоту с 7-9 шагов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бега способом «перешагивание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ание малого мяча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ание теннисного мяча в горизонтальную и вертикальную цель (1х1 м) (девушки с расстояния 12-14 м, юноши - до 16 м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тание малого мяча на дальность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роски набивного мяча (2 кг девочки и 3 кг мальчики)) двумя руками из-за головы с положения сидя на полу, от груд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ортивные игры (13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аскетбол (6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йка игрока, перемещение в стойке приставными шагами боком, лицом и спиной вперед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тановка двумя шагами и прыжко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ороты без мяча и с мячо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бинация из освоенных элементов техники передвижений (перемещения в стойке, остановка, поворот, ускорение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ние мяча шагом, бегом, змейкой, с обеганием стоек; по прямой, с изменением направления движения и скорости  с пассивным сопротивлением защитник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ние мяча в низкой, средней и высокой стойке на мест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мяча двумя руками от груди на месте и в движении с пассивным сопротивлением защитник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мяча одной рукой от плеча на мест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мяча двумя руками с отскоком от пол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роски одной и двумя руками с места и в движении(после ведения, после ловли) без сопротивления защитника. Максимальное расстояние до корзины 4,80 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 же с пассивным противодействие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роски одной и двумя руками в прыжк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штрафной бросок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ывание и выбивание мяч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а по правилам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олейбол (7 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ойки игрока; перемещение в стойке приставными шагами боком, лицом и спиной вперед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дьба, бег и выполнение заданий (сесть на пол, встать, подпрыгнуть и др.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и передача мяча двумя руками снизу на месте в паре, через сетку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ем и передача мяча сверху двумя руками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мяча у сетки и в прыжке через сетку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ередача мяча сверху, стоя спиной к цел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жняя прямая подача в заданную часть площадки, прием подач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ем мяча отраженного сеткой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а по упрощенным правилам волейбол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ыжная подготовка (лыжные гонки) (14 часов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еременный четырехшажный ход. Переход с попеременных ходов на одновременные. Преодоление контруклона. Прохождение дистанции до 5 км. Горнолыжная эстафета с преодолением препятствий и др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Элементы единоборств (6час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йки и передвижения в стойке. Захваты рук и туловища. Освобождение от захватов. Приемы борьбы за выгодное положение. Борьба за предмет. Упражнения по овладению приемами страховки. Подвижные игры типа «Выталкивание из круга»  «Бой петухов» «Перетягивание в парах» «Часовые и разведчики»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кладно-ориентированная подготовка (в процессе уроков)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кладно-ориентированные упражнения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вижение ходьбой, бегом по пересеченной местност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азанье по канату (мальчики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азанье по гимнастической стенке вверх, вниз, горизонтально, по диагонали лицом и спиной к стенке (девочки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земление на точность и сохранение равновесия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одоление полос препятствий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ражнения общеразвивающей направленн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физическая подготовка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ческие упражнения на развитие основных физических качеств: силы, быстроты, выносливости, гибкости, координации движений, ловк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имнастика с основами акробатики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гибкос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клон туловища вперед, назад в стороны с возрастающей амплитудой движений в положении стоя, сидя, сидя ноги в сторон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жнения с гимнастической палкой (укороченной скакалкой) для развития подвижности плечевого сустава (выкруты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ы общеразвивающих упражнений с повышенной амплитудой для плечевых, локтевых, тазобедренных и коленных суставов, для развития подвижности позвоночного столб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ы активных и пассивных упражнений с большой амплитудой движени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жнения для развития подвижности суставов (полушпагат, шпагат, складка, мост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координации движений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одоление препятствий прыжком с опорой на рук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оски теннисного мяча правой и левой рукой в подвижную и не подвижную мишень, с места и разбег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нообразные прыжки через гимнастическую скакалку на месте и с продвижение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жки на точность отталкивания и приземлен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сил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тягивание в висе и отжимание в упор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тягивание в висе стоя (лежа) на низкой перекладине (девочки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жимание в упоре лежа с изменяющейся высотой опоры для рук и ног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нимание ног в висе на гимнастической стенке до посильной высот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ание набивного мяча из различных исходных положени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мплексы упражнений избирательного воздействия на отдельные   мышечные группы (с увеличивающимся темпом движений без потери качества выполнения)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ая атлетика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выносливос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с максимальной скоростью в режиме повоторно-интервального метод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с равномерной скоростью в зонах большой и умеренной интенсивн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сил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жки в полуприседе (на месте, с продвижением в разные стороны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ыгивание с последующим спрыгиванием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сы упражнений с набивными мячам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быстрот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на месте с максимальной скоростью и темпом с опорой на руки и без опоры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торный бег на короткие дистанции с максимальной скоростью (по прямой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жки через скакалку в максимальном темп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вижные и спортивные игры, эстафет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скетбол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быстрот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одьба, бег в различных направлениях с максимальной скоростью с внезапными остановками и выполнением различных заданий (прыжки вверх, назад, вправо, влево; приседания и т.д.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рыгивание вверх с доставанием ориентиров левой (правой) рукой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лночный бег (чередование дистанции лицом и спиной вперед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жки вверх на обеих ногах и на одной ноге с места и с разбег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вижные и спортивные игры, эстафет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выносливос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торный бег с максимальной скоростью с уменьшающимся интервалом отдых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координации движений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оски баскетбольного мяча по неподвижной и подвижной мишен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с «тенью» (повторение движений партнера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г по гимнастической скамейк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оски малого мяча в стену одной рукой (обеими руками) с последующей его ловлей одной рукой (обеими руками) после отскока от стены (от пола)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жки по разметкам на правой (левой) ноге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ыжки вверх на обеих ногах и одной ноге с продвижением вперед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вижные и спортивные игры, эстафеты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тие сил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скоки; прыжки на обеих ногах с дополнительным отягощением (вперед, в приседе)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охождения программног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а по физической культуре в 5-9 классах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966"/>
        <w:gridCol w:w="470"/>
        <w:gridCol w:w="605"/>
        <w:gridCol w:w="606"/>
        <w:gridCol w:w="756"/>
        <w:gridCol w:w="756"/>
        <w:gridCol w:w="3336"/>
        <w:gridCol w:w="1311"/>
      </w:tblGrid>
      <w:tr>
        <w:trPr>
          <w:trHeight w:val="617" w:hRule="exac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программного материала</w:t>
            </w:r>
          </w:p>
        </w:tc>
        <w:tc>
          <w:tcPr>
            <w:tcW w:w="3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(уроков)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воспитания  с учётом рабочей  программы воспитания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«Школьный урок».</w:t>
            </w:r>
          </w:p>
        </w:tc>
      </w:tr>
      <w:tr>
        <w:trPr>
          <w:trHeight w:val="428" w:hRule="exac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9" w:hRule="exac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6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ая част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</w:t>
            </w:r>
          </w:p>
          <w:p>
            <w:pPr>
              <w:pStyle w:val="Footer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физической культуре</w:t>
            </w:r>
          </w:p>
        </w:tc>
        <w:tc>
          <w:tcPr>
            <w:tcW w:w="3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оцессе урока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1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 (волейбол)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установление доверительных отношениймежду учителем и его учениками, способствующих позитивному восприятию учащимися требований и просьб учителя , привлечениюих внимания к обсуждаемой на уроке информации , активизации их познователь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побуждение  школьников  соблюдать на  уроке  общепринятые  нормы поведения , правила  общения со  сраршими  (учителями) и сверстниками (школьниками) , принципы учебной дисциплины и самоорганизации 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привлечение  внимания  школьников к  ценностному  аспекту  изучаемых  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уроке  явлений ,организация их работы с получаемой на уроке социально значимой информацией – инициирование её обсуждения ,высказывания учащимися своего мнения по её поводу ,выработки своего к ней отнош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использование воспитательных возможностей содержания учебного предмета через демонстрацию детям примеров ответственного , гражданского поведения  , проявления человеколюбия и добросердечности , через подбор соответствующих текстов для чтения , задач для решения ,проблемных ситуаций для обсуждения в класс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применение на уроке интерактивных форм работы учащихся : интелектуальных игр , стимулирующих позновательную мотивацию школьников ; дидактического театра , где полученные на уроке знания обыграваются в театральных постановках ; дискуссий , которые дают учащимся возможность приобрести опыт ведения конструктивного диалога ; групповой работы или работы в парах , которые учат школьников  командной работе и взаимодействию с другими деть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включение в урок  иговых процедур , которые помогают поддержать мотивацию детей к получению знаний ,налаживанию позитивных межличностных отношений  в классе , помогают установлению доброжелательной атмосферы во время уро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организация шефства мотивированных и эрудированных учащихся над их неуспевающими одноклассниками 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 инициирование и поддержка исследовательской деятельности школьников в рамках реализации ими индивидуальных и групповых исследовательских проектов , что даст школьникам возможность приобрести навк самостоятельного решения теоретической проблемы , навык генерирования и оформления собственных идей , навык уважительного отношения к чужим идеям , оформленным в работах других исследователей , навык публичного выступления перед аудиторией , аргументирования и отстаивания своей точки зр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доброжелательного отношения друг к другу. Воспитание ценностных ориентиров на здоровый образ жизни.       Воспитание потребности и умения самостоятельно заниматься физическими упражнениями Воспитание волевых качеств (смелость, решительность, уверенность в своих силах, выдержка, настойчивость в преодолении трудностей, самообладания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«День здоровья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«Фестиваль  ГТ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«А ну-ка  парни!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«Весёлые старты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«День здоровь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940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с элементами акробатики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ая подготовка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7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иативная часть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1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(подвижные) игры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71" w:hRule="exact"/>
        </w:trPr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6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ТЕМАТИЧЕСКОЕ ПЛАНИРОВАНИЕ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указанием количества часов, отводимых на освоение каждой темы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ab/>
        <w:t>5 КЛАСС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11"/>
        <w:gridCol w:w="1260"/>
      </w:tblGrid>
      <w:tr>
        <w:trPr>
          <w:trHeight w:val="2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знакомление  с  правилами безопасности на уроках легкой атлетики, спортивных и подвижных игр. Теоретические сведения. Подвижные игр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знакомление  с  правилами безопасности на уроках легкой атлетики, спортивных и подвижных игр. Входной контроль. Повторение высокого старта. Оценивание в беге на 30м. с высокого старта. Стартовый контрол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ние результата в беге на 60м. с в/с. Стартовый контрол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ие бега   1500м. для развития общей выносливости. Совершенствование техники метания мяча в цел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ние техники и результата в метании  мяча в цель. Совершенствование техники метания мяча с разбег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ние техники и результата в метании мяча на дальность. Лапта учебная игр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г в равномерном темпе  до   12мин. Метание малого мяча в стену на дальность отскок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тание малого мяча в стену на дальность отскока. Подвижные иг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ршенствование техники прыжка в длину с разбега. Подвижные игры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ние результата в прыжках в длину с 7-9 шагов разбега. Подвижные игры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оссовая подготовка до  15мин. Ловля малого мяча в пар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знакомление  с  правилами безопасности на уроках спортивных и подвижных игр. Баскетбол. Стойки игрока. Перемещения. Ведение мяча на мест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дение мяча на месте и в движении в высокой и средней стойке. Эстафе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ение ловле и передаче мяча на месте двумя руками от груди. Совершенствование ведения мяча правой и левой рукой в шаг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тановка двумя шагами. Повороты. Ведение с изменением направления. Подвижные иг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ршенствование техники пройденных элементов. Проведение игры «Перестрелка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безопасности на уроках гимнастики. Совершенствование кувырков вперед. Разучивание порядка движений руками и ногами при лазании по канату в два прием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четверть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торение правил безопасности.  Разучить кувырки назад в группировке, совершенствование кувырков впер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ршенствование кувырков вперед и назад. Повторение стойки на лопатках перекатом назад. Совершенствование техники лазания по канату в два прием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ка техники выполнения двух-трех кувырков вперед. Совершенствование техники кувырков назад, стойки на лопатках. Прыжки со скакалкой на скорос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ка техники выполнения двух-трех кувырков назад. Ознакомление с акробатическим соединением. Подтяги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ршенствование техники лазания по канату в два приема, акробатического соединения. Упражнения с набивными  мяч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ка освоения стойки на лопатках перекатом назад. Разучивание ходьбе по бревну приставными шаг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ние техники выполнения  акробатического соединения. Совершенствование упражнений на бревне. Подтяги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ние лазания по канату - техника. Разучивание висов согнувшись и прогнувшис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ние ходьбы по бревну приставными шагами. Разучивание опорного прыжка на козла – вскок в упор присев и соскок прогнувшись.  Прыжки со скакалкой на скорост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репление опорного прыжка. Совершенствование упражнений на бревне и перекладин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ние техники выполнения опорного прыжка. Преодоление гимнастической полосы препятств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ние приседания и повороты в приседе на бревне. Совершенствование упражнений на бревне, перекладине и козле. Подтягив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доление гимнастической полосы препятствий: бревно, канат, гимнастическая стенка, наклонная скамейка, кувыр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ршенствование техники пройденных элементов. Рубежный контрол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мнас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ршенствование техники пройденных элементов. Иг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знакомление учащихся с правилами поведения на уроках лыжной подготовки. Теоретические сведения. Подбор лыж и палок.Совершенствование  техники попеременного двухшажного хода. Проведение встречной эстафеты с этапом до 100м без пал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четверть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ршенствование  техники попеременного двухшажного хода. Прохождение 1км со средней скоростью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5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ршенствование техники одновременного бесшажного хода. Проведение встречной эстафеты с этапом до 120м без пало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ние освоение техники одновременного бесшажного ход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7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ие круговой эстафеты (2-3р) с этапом до 150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ние освоения техники  попеременного двухшажного хода. Прохождение до 2км в медленном темп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торение техники спусков в средней стойке. Обучение подъему «полуелочкой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ршенствование техники подъема « полуелочкой» и спуска в средней стойке. Прохождение 2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ение торможению плугом. Совершенствование спусков и подъемов на склоне до 4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хождение 2км со средней скорость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ршенствование техники торможения плугом со склона до 4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охождение до 2,5км по среднепересеченной мест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ние освоения техники торможения плугом. Прохождение до 3км со средней скорость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ание с горок с целью повторения техники спуска в средней стойке, подъема елочкой и торможение плуг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ыжная подготов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ание с горок с целью повторения техники спуска в средней стойке, подъема елочкой и торможение плуг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знакомление  с  правилами безопасности на уроках спортивных и подвижных игр. Баскетбол.  Обучение ведению мяча правой, левой рукой в движении и  ловле и передаче мяча на месте двумя руками от груд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7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скетбол.  Совершенствование в  ловле и передаче мяча на месте двумя руками от груди. Вырывание и выбивание мяча. Эстафеты с элементами баскетбо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ние техники  ведения мяча правой и левой рукой в движении. Обучение броскам по кольцу с места двумя рук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знакомление  с  правилами безопасности на уроках легкой атлетики, спортивных и подвижных игр. Разучивание  техники прыжка в высоту способом «перешагивание», подбор разбега с трех шагов. Эстафеты. Игр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ршенствование прыжка в высоту перешагиванием с трех шагов разбега. Метание малого мяча в цел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скетбол.  Совершенствование в  ловле и передаче мяча на месте двумя руками от груди. Ведения мяча правой и левой рукой с изменением направления.  Эстафеты с элементами баскетбо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а безопасности на уроках легкой атлетики, спортивных и подвижных игр. Теоретические сведения. Подвижные игры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скетбол.  Совершенствование в  ловле и передаче мяча на месте двумя руками от груди. Ведения мяча правой и левой рукой с изменением направления.  Эстафеты с элементами баскетбол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игр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учение броску по кольцу одной рукой от плеча с трех метров. Совершенствование  ведения мяча и передач. Бег до 3м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5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знакомление  с  правилами безопасности на уроках легкой атлетики, спортивных и подвижных игр. Повторение высокого старта. Бег с ускорением до 40м. встречная эстафета с этапом 30м. Учить метанию мяча с трех шагов разбега. Игра «Лап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торение высокого старта. Бег с ускорением до 40м. встречная эстафета с этапом 30м. Учить метанию мяча с трех шагов разбега. Игра «Лап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7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торение высокого старта. Бег с ускорением до 40м. встречная эстафета с этапом 30м. Учить метанию мяча с трех шагов разбега. Игра «Лап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торение высокого старта. Бег на скорость 30м. встречная эстафета с этапом 30м. Учить метанию мяча с трех шагов разбега. Игра «Лап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торение высокого старта. Бег 60м. встречная эстафета с этапом 60м. Учить метанию мяча с трех шагов разбега. Игра «Лап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репить технику метания  мяча  с  разбега в три шага. Бег  на 60м. с высокого старта. Бег до 5мин. Игра «Лап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ние результата в беге  на 60м. с в/с. Совершенствование техники метания на дальность. Круговая  эстафета  с  передачей  палочки (длина этапа 100м). Игра «Лап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учивание прыжков в длину с  7-9 шагов разбега. Оценивание результата в  метании  мяча на дальность. Игра «Лап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ршенствовать технику прыжка в длину с разбега с   7-9 шагов. Ловля и передача малого мяча в парах. Бег в равномерном темпе до10мин. Игра «Лап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ние  прыжка в длину с разбега. Бег 1000м. Подтягивание. Игра «Лап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ние результата в беге  на 60м. с в/с. Совершенствование техники метания на дальность. Круговая  эстафета  с  передачей  палочки (длина этапа 100м). Игра «Лап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6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учивание прыжков в длину с  7-9 шагов разбега. Оценивание результата в  метании  мяча на дальность. Итоговый контроль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7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ршенствовать технику прыжка в длину с разбега с   7-9 шагов. Ловля и передача малого мяча в парах. Бег в равномерном темпе до10мин. Игра «Лап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</w:t>
            </w:r>
          </w:p>
        </w:tc>
        <w:tc>
          <w:tcPr>
            <w:tcW w:w="7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ние  прыжка в длину с разбега. Бег 1000м. Подтягивание. Игра «Лап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6 КЛАСС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276"/>
      </w:tblGrid>
      <w:tr>
        <w:trPr>
          <w:trHeight w:val="2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Техника безопасности на занятиях легкой атлетикой спортивными и подвижными играми. Подвижные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/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</w:rPr>
              <w:t>Легкая атлетика.</w:t>
            </w:r>
            <w:r>
              <w:rPr>
                <w:b/>
                <w:lang w:val="ru-RU"/>
              </w:rPr>
              <w:t xml:space="preserve"> </w:t>
            </w:r>
            <w:r>
              <w:rPr/>
              <w:t xml:space="preserve"> Стартовый контроль. Бег 30м.с в/с. Длина с м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/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</w:rPr>
              <w:t>Легкая атлетика.</w:t>
            </w:r>
            <w:r>
              <w:rPr/>
              <w:t xml:space="preserve"> Стартовый контроль. Бег 1000м. Подтяги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Совершенствование высокого старта. </w:t>
            </w:r>
            <w:r>
              <w:rPr/>
              <w:t>Бег с ускорением до 30м. Лапта по упрощенным правил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Бег в равномерном темпе 10мин. </w:t>
            </w:r>
            <w:r>
              <w:rPr/>
              <w:t>Ловля и передача мяча в пар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Оценивание результата в беге на 60м. с в/с. Совершенствование  метаний мяча в це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Оценивание метаний мяча в цель.            Совершенствование метаний на даль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Метание мяча в стену на дальность отскока. </w:t>
            </w:r>
            <w:r>
              <w:rPr/>
              <w:t>Ловля малого мяча в пар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Оценивание результата в  метании мяча с разбега. </w:t>
            </w:r>
            <w:r>
              <w:rPr/>
              <w:t>Прыжки в длину с разбег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Совершенствование техники прыжка в длину с разбега. Лапта –учебна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Оценивание результата в прыжках в длину с разбега.. Лапта –учебна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</w:rPr>
              <w:t>Спортивные игры.</w:t>
            </w:r>
            <w:r>
              <w:rPr/>
              <w:t xml:space="preserve"> Лапта. Удары на дальность. Ловля мяча с воздуха и после отскока от земл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Ловля мяча в парах на короткие и средние расстояния.  Удары на дальность.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</w:rPr>
              <w:t>Спортивные игры.</w:t>
            </w:r>
            <w:r>
              <w:rPr/>
              <w:t xml:space="preserve"> Баскетбол. Стойки. Перемещения. Остановки. Ведение мяча шагом и бегом.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Ведение мяча  бегом с остановками и изменением направления. </w:t>
            </w:r>
            <w:r>
              <w:rPr/>
              <w:t>Передача мяча в парах двумя руками от груди  на мес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Повороты без мяча и с мячом. </w:t>
            </w:r>
            <w:r>
              <w:rPr/>
              <w:t>Ведение мяча  с изменением скорости. Бросок по кольцу одной рукой с м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Передача мяча в парах двумя руками от груди  в движении. </w:t>
            </w:r>
            <w:r>
              <w:rPr/>
              <w:t>Бросок по кольцу одной рукой с м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Рассказ о правилах безопасности на уроках гимнастики.  </w:t>
            </w:r>
            <w:r>
              <w:rPr/>
              <w:t>Совершенствование кувырков вперед и  назад. Проведение игры-эстафеты с  гимнастическими обруч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lang w:val="ru-RU"/>
              </w:rPr>
              <w:t xml:space="preserve">  </w:t>
            </w: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Совершенствование кувырков вперед и  назад и стойки на лопатках. Прыжки со скакалкой.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Оценивание техники 2-3 кувырков вперед. </w:t>
            </w:r>
            <w:r>
              <w:rPr/>
              <w:t>Совершенствование кувырков назад, моста, техники лазания по канату в три приема. Тренировка по подтягива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Оценивание техники 2-3 кувырков назад. </w:t>
            </w:r>
            <w:r>
              <w:rPr/>
              <w:t>Совершенствование  моста, техники  лазания по канату в три приема. Проведение игры-эстафеты с гимнастической скака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Совершенствование акробатических упражнений, техники лазания по канату в два и три  приема. Проведение комбинированной эстафеты с обручами и набивным мяч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Оценивание упражнения «мост», Совершенствование акробатических упражнений, техники лазания по канату в два и три  прие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lang w:val="ru-RU"/>
              </w:rPr>
              <w:t>2</w:t>
            </w:r>
            <w:r>
              <w:rPr/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Совершенствование акробатических упражнений, техники лазания по канату в два и три  приема.  Тренировка по подтягива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lang w:val="ru-RU"/>
              </w:rPr>
              <w:t>2</w:t>
            </w:r>
            <w:r>
              <w:rPr/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lang w:val="ru-RU"/>
              </w:rPr>
              <w:t xml:space="preserve">  </w:t>
            </w: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Оценивание техники акробатического соединения .Разучивание прыжка через козла ноги врозь. </w:t>
            </w:r>
          </w:p>
          <w:p>
            <w:pPr>
              <w:pStyle w:val="114"/>
              <w:rPr/>
            </w:pPr>
            <w:r>
              <w:rPr/>
              <w:t>Прыжки со скакалкой.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Оценивание техники лазания по канату. </w:t>
            </w:r>
            <w:r>
              <w:rPr/>
              <w:t>Повторение висов стоя, лежа, присев и подтягивания из висов. Повторение опорного прыжка. Тренировка по подтягива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Повторение висов стоя, лежа, присев и подтягивания из висов. </w:t>
            </w:r>
            <w:r>
              <w:rPr/>
              <w:t>Повторение опорного прыжка. Прыжки со скакалкой.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Закрепление техники опорного прыжка ноги врозь через козла. </w:t>
            </w:r>
            <w:r>
              <w:rPr/>
              <w:t>Проведение комбинированной эстафеты с обручами и набивным мяч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Оценивание опорного прыжка ноги врозь через козла в ширину. </w:t>
            </w:r>
            <w:r>
              <w:rPr/>
              <w:t>Обучение подъему, переворотом на низкой перекладине. Проведение игры-эстафеты с гимнастической скака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Закрепление подъема переворотом махом одной ноги и толчком другой. Тренировка по подтягива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Совершенствование подъема переворотом махом одной ноги и толчком другой. </w:t>
            </w:r>
            <w:r>
              <w:rPr/>
              <w:t>Совершенствование соскока с поворотом из упора,  соединение на низкой перекладине. Тренировка по подтягива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Оценивание подъема переворотом махом одной ноги и толчком другой. Преодоление гимнастической полосы препятств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9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Оценивание техники соскока с поворотом из упора. </w:t>
            </w:r>
            <w:r>
              <w:rPr/>
              <w:t>Проведение комбинированной эстафеты с обручами и набивным мяч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Ознакомление с правилами безопасности на уроках лыжной подготовки. Теоретические сведения. Подбор лыж и пал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Повторение техники  попеременного двухшажного хода. </w:t>
            </w:r>
            <w:r>
              <w:rPr/>
              <w:t>Прохождение 1км со средней скорость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</w:rPr>
              <w:t>Лыжная подготовка.</w:t>
            </w:r>
            <w:r>
              <w:rPr/>
              <w:t xml:space="preserve"> Совершенствование техники попеременного</w:t>
            </w:r>
          </w:p>
          <w:p>
            <w:pPr>
              <w:pStyle w:val="114"/>
              <w:rPr/>
            </w:pPr>
            <w:r>
              <w:rPr/>
              <w:t>двухшажного хода. Обучение  техники одновременного двухшажного хода. Прохождение 1км со средней скорость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Закрепление  техники одновременного двухшажного хода. </w:t>
            </w:r>
            <w:r>
              <w:rPr/>
              <w:t>Повторение техники   одновременного бесшажного хода. Встречная эстафета без пал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Оценивание техники попеременного двухшажного хода. </w:t>
            </w:r>
            <w:r>
              <w:rPr/>
              <w:t>Совершенствование техники одновременных ходов – бесшажного, двухшажного. Прохождение 1км со средней скорость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Оценивание техники одновременного бесшажного хода. </w:t>
            </w:r>
            <w:r>
              <w:rPr/>
              <w:t>Прохождение с средней скоростью 2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Совершенствование  техники одновременного двухшажного хода.Круговая  эстафета с этапами 150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Оценивание техники одновременного двухшажного хода. </w:t>
            </w:r>
            <w:r>
              <w:rPr/>
              <w:t>Спуск с горы в основной стойке, обучение подъему «елочкой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 Прохождение 2км со сменой ходов в зависимости от рельефа, сделав 2-3 ускорения по 150-200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Проведение спусков в основной стойке, подъем «елочкой» повороты плугом при спус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lang w:val="ru-RU"/>
              </w:rPr>
              <w:t>4</w:t>
            </w:r>
            <w:r>
              <w:rPr/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Оценивание техники спуска в основной  стойке. </w:t>
            </w:r>
            <w:r>
              <w:rPr/>
              <w:t>Обучение торможению и повороту упором.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lang w:val="ru-RU"/>
              </w:rPr>
              <w:t>4</w:t>
            </w:r>
            <w:r>
              <w:rPr/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Закрепление торможения и поворота упором. </w:t>
            </w:r>
            <w:r>
              <w:rPr/>
              <w:t>Совершенствование техники поворотов переступанием.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Прохождение 3км со средней скоростью со сменой ходов по рельефу мест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Баскетбол.Совершенствование  передач  мяча в парах двумя руками от груди  в движении и броску  по кольцу одной рукой с места. Учебная  игр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Оценивание  передач  мяча в парах двумя руками от груди .  </w:t>
            </w:r>
            <w:r>
              <w:rPr/>
              <w:t>Совершенствование  броска  по кольцу одной рукой с места. Учебная 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</w:t>
            </w:r>
            <w:r>
              <w:rPr/>
              <w:t>Волейбол. Стойки игрока. Перемещения. Обучение передаче   мяча сверху двумя  руками на месте. Подвижные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Закрепить технику передач   мяча сверху двумя  руками на месте. </w:t>
            </w:r>
            <w:r>
              <w:rPr/>
              <w:t>Обучение прямой подачи  снизу. Подвижные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Разучивание  техники прыжка в высоту способом «перешагивание», подбор разбега с трех шагов. Эстафеты.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Совершенствование прыжка в высоту перешагиванием с трех шагов разбега. Метание малого мяча в це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Оценивание техники и результата в метании  мяча в цель. Подвижные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Техника безопасности на занятиях легкой атлетикой спортивными и подвижными играми. Подвижные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</w:t>
            </w:r>
            <w:r>
              <w:rPr/>
              <w:t>Баскетбол. Совершенствование  передач  мяча в парах двумя руками от груди  в движении и броску  по кольцу одной рукой с места.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Оценивание техники передач  мяча в парах двумя руками от груди  в движении. </w:t>
            </w:r>
            <w:r>
              <w:rPr/>
              <w:t>Совершенствование  техники ведения  мяча по прямой и с изменением направления.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Оценивание техники  броска  по кольцу одной рукой с места. </w:t>
            </w:r>
            <w:r>
              <w:rPr/>
              <w:t>Обучение  броску в кольцо после ведения (отработка 2 шагов). Учебная 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5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</w:t>
            </w:r>
            <w:r>
              <w:rPr/>
              <w:t>Волейбол. Обучение техники  передач   мяча сверху двумя  руками на месте и  прямой подаче  снизу.</w:t>
            </w:r>
          </w:p>
          <w:p>
            <w:pPr>
              <w:pStyle w:val="11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5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</w:t>
            </w:r>
            <w:r>
              <w:rPr/>
              <w:t>Волейбол. Совершенствование  техники  передач   мяча сверху двумя  руками на месте. Закрепление техники прямой подачи  снизу. Подвижные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Оценивание  техники  передач   мяча сверху двумя  руками на месте. Совершенствование техники прямой подачи  снизу. Двустороння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6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</w:t>
            </w:r>
            <w:r>
              <w:rPr/>
              <w:t>Высокий старт. Скоростной бег до40 м. Эстафеты с палочкой с этапом 40м  круговые и встреч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Оценивание бега на 60м.с в/с. Обучение метанию мяча с разбега. Бег до 5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Закрепление техники метания мяча  с 3-5 шагов разбега. </w:t>
            </w:r>
            <w:r>
              <w:rPr/>
              <w:t>Разучивание техники выполнения прыжков в длину с разбега. Ловля малого мяч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Совершенствование техники метания мяча   с 3-5 шагов  разбега. </w:t>
            </w:r>
            <w:r>
              <w:rPr/>
              <w:t>Закрепление техники прыжков в длину с разбега. Ловля и передача  малого мяча в пар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Оценивание техники и результата  в метании мяча на дальность. </w:t>
            </w:r>
            <w:r>
              <w:rPr/>
              <w:t>Совершенствование техники прыжка в длину с разбега. Бег до 8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6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Оценивание результата  прыжка в длину с разбега. </w:t>
            </w:r>
            <w:r>
              <w:rPr/>
              <w:t>Удары по  мячу битой сбоку на дальность.  Ловля малого мяча с воздуха и после отско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вершенствовать технику прыжка в длину с разбега с   7-9 шагов. Ловля и передача малого мяча в парах. Бег в равномерном темпе до10мин. Игра «Лап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ая атлети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ние  прыжка в длину с разбега. Бег 1000м. Подтягивание. Игра «Лап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ar-SA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7 КЛАСС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276"/>
      </w:tblGrid>
      <w:tr>
        <w:trPr>
          <w:trHeight w:val="2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Техника безопасности на уроках легкой атлетики, спортивных и подвижных игр. </w:t>
            </w:r>
            <w:r>
              <w:rPr/>
              <w:t>Теоретические с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</w:t>
            </w:r>
            <w:r>
              <w:rPr/>
              <w:t>Стартовый контроль. Бег 30м.с в/с. Длина с м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Стартовый контроль. Бег1000м. Подтяги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</w:t>
            </w:r>
            <w:r>
              <w:rPr/>
              <w:t>Урок игра. Лапта. Двусторонняя игра по упрощенным правил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</w:t>
            </w:r>
            <w:r>
              <w:rPr/>
              <w:t>Высокий старт. Бег с ускорением до 50м. Встречная эстаф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Скоростной бег 60м. </w:t>
            </w:r>
            <w:r>
              <w:rPr/>
              <w:t>Лапта- учебна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</w:t>
            </w:r>
            <w:r>
              <w:rPr/>
              <w:t>Урок игра. Лапта. Двусторонняя игра по упрощенным правил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Бег в равномерном темпе 15мин.. Лапта- учебна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Оценивание результата  в беге на 60м. </w:t>
            </w:r>
            <w:r>
              <w:rPr/>
              <w:t>Совершенствование техники  метания мяча в цель. Бег 7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</w:t>
            </w:r>
            <w:r>
              <w:rPr/>
              <w:t>Урок игра. Лапта. Двусторонняя игра по упрощенным правил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Оценивание результата метания мяча в цель. </w:t>
            </w:r>
            <w:r>
              <w:rPr/>
              <w:t>Совершенствование техники метания с разбега на дальность. Бег 8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Метание мяча в стену на дальность отскока. Лапта- учебна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/>
              <w:t>Урок игра. Лапта. Двусторонняя игра по упрощенным правил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Оценивание результата в метании мяча на дальность с разбега.. Лапта- учебна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Оценивание результата в беге на 1500м. </w:t>
            </w:r>
            <w:r>
              <w:rPr/>
              <w:t>Лапта. Удары по мячу сбоку на даль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</w:t>
            </w:r>
            <w:r>
              <w:rPr/>
              <w:t>Урок игра. Лапта. Двусторонняя игра по упрощенным правил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Закрепление техники прыжков в длину с разбега. </w:t>
            </w:r>
            <w:r>
              <w:rPr/>
              <w:t>Лапта -ловля и передача  мяча на короткое и среднее расстоя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Оценивание результата прыжков в длину с разбега. Ловля малого мяча с воздуха и после отскока от зем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</w:t>
            </w:r>
            <w:r>
              <w:rPr/>
              <w:t>Урок соревнование. Лапта. Двусторонняя игра по упрощенным правил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</w:t>
            </w:r>
            <w:r>
              <w:rPr/>
              <w:t>Баскетбол. Стока игрока, перемещения, остановки, повороты. Ведение шагом и бег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Ведение по прямой и с изменением направления. </w:t>
            </w:r>
            <w:r>
              <w:rPr/>
              <w:t>Ловля и передача мяча на месте двумя руками от груд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</w:t>
            </w:r>
            <w:r>
              <w:rPr/>
              <w:t>Урок игра. Эстафеты  с элементами баскетбола. « Пионербол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Ловля и передача мяча на месте и в движении  двумя руками от груди. Обучение  броску по кольцу с м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Совершенствование  броска по кольцу с места. Игра по упрощенным правил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Техника  безопасности на уроках гимнастики. </w:t>
            </w:r>
            <w:r>
              <w:rPr/>
              <w:t>Совершенствование кувырков вперед и назад. Игра «Гонка мячей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Разучивание: мальчики – стойку на голове с согнутыми ногами, девочки – кувырок назад в полушпагат . Совершенствование техники лазания по канату. . Тренировка в подтягивании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</w:t>
            </w:r>
            <w:r>
              <w:rPr/>
              <w:t>Урок соревнование. Соревнования по подтягиванию (м). Подъему туловища из положения лежа (д).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Совершенствование: мальчики – стойку на голове с согнутыми ногами, девочки – кувырок назад в полушпагат. Игра-эстафета с гимнастическими обручам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Оценивание : мальчики – стойку на голове с согнутыми ногами, девочки – кувырок назад в полушпагат.  Тренировка в подтягива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</w:t>
            </w:r>
            <w:r>
              <w:rPr/>
              <w:t>Урок игра. Эстафеты с элементами гимнастики. Подвижные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Разучивание: мальчики: кувырок  вперед в стойку на лопатках   </w:t>
            </w:r>
          </w:p>
          <w:p>
            <w:pPr>
              <w:pStyle w:val="114"/>
              <w:rPr/>
            </w:pPr>
            <w:r>
              <w:rPr/>
              <w:t>девочки- совершенствование:– мост из положения стоя с помощью. Тренировка в подтягива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Оценивание у девочек – мост из положения стоя с помощью. </w:t>
            </w:r>
            <w:r>
              <w:rPr/>
              <w:t xml:space="preserve">Совершенствование - мальчики: кувырок  вперед в стойку на лопатках .  Совершенствование техники лазания по канату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</w:t>
            </w:r>
            <w:r>
              <w:rPr/>
              <w:t>Урок игра. Эстафеты с элементами гимнастики. Подвижные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Оценивание - мальчики: кувырок  вперед в стойку на лопатках. </w:t>
            </w:r>
            <w:r>
              <w:rPr/>
              <w:t>Разучивание акробатического соединения.    Совершенствование лазания  по канату. Игра «Гонка мячей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3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Совершенствование техники акробатического соединения.      </w:t>
            </w:r>
            <w:r>
              <w:rPr/>
              <w:t>Совершенствование лазания  по кана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3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/>
              <w:t>Урок игра. Подвижные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3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</w:t>
            </w:r>
            <w:r>
              <w:rPr/>
              <w:t>Оценивание   акробатического соединения.</w:t>
            </w:r>
          </w:p>
          <w:p>
            <w:pPr>
              <w:pStyle w:val="114"/>
              <w:rPr/>
            </w:pPr>
            <w:r>
              <w:rPr/>
              <w:t>Обучение опорному прыжку: мальчики – согнув ноги через козла в длину; девочки – ноги врозь через козла в ширину .Прыжки со скака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3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</w:t>
            </w:r>
            <w:r>
              <w:rPr/>
              <w:t>Урок игра. Эстафеты с элементами гимнастики. Подвижные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3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Обучение: мальчики – переворот в упор толчком двух ног на перекладине; девочки – переворот в упор махом одной и толчком другой. Совершенствование техники опорных прыжков через коз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</w:t>
            </w:r>
            <w:r>
              <w:rPr/>
              <w:t>Урок игра. Эстафеты с элементами гимнастики. Подвижные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4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</w:t>
            </w:r>
            <w:r>
              <w:rPr/>
              <w:t>Закрепление техники переворотов. Совершенствование техники опорных прыжков через козла. Разучивание: мальчики – соединение на переклади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4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Оценивание лазания по канату. </w:t>
            </w:r>
            <w:r>
              <w:rPr/>
              <w:t>Совершенствование: мальчики - переворот в упор, толчком двух ног ,девочки – махом одной и толчком другой переворот. Совершенствование соединения на перекладине.  Прыжки со скака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4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</w:t>
            </w:r>
            <w:r>
              <w:rPr/>
              <w:t>Урок игра. Эстафеты с элементами гимнастики. Подвижные иг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4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Оценивание прыжка через козла. </w:t>
            </w:r>
            <w:r>
              <w:rPr/>
              <w:t>Передвижение в висе. Прыжки со скака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4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Оценивание: мальчики - переворот в упор, толчком двух ног , девочки – махом одной и толчком другой переворо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4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Элементы единоборств.</w:t>
            </w:r>
            <w:r>
              <w:rPr>
                <w:lang w:val="ru-RU"/>
              </w:rPr>
              <w:t xml:space="preserve"> Правила поведении и техника безопасности  во    врем  занятия. </w:t>
            </w:r>
            <w:r>
              <w:rPr/>
              <w:t>Виды единоборств. Стойки и передвижении  в стойке. Игры «выталкивание из кр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4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Элементы единоборств.</w:t>
            </w:r>
            <w:r>
              <w:rPr>
                <w:lang w:val="ru-RU"/>
              </w:rPr>
              <w:t xml:space="preserve"> Захваты рук и туловища. </w:t>
            </w:r>
            <w:r>
              <w:rPr/>
              <w:t>Освобождение от захватов. Борьба за предм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4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</w:rPr>
              <w:t>Элементы единоборств.</w:t>
            </w:r>
            <w:r>
              <w:rPr/>
              <w:t xml:space="preserve"> Подвижные игры. «Перетягивание», «Бой петухов». Рубежный контро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4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Техника безопасности и  правила поведения на уроках лыжной подготовки. Теоретические сведения. Подбор лыж и палок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Совершенствование техники попеременного двухшажного  хода. </w:t>
            </w:r>
            <w:r>
              <w:rPr/>
              <w:t>Прохождение 1км со средней скорость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</w:t>
            </w:r>
            <w:r>
              <w:rPr/>
              <w:t>Урок соревнование. Эстафеты с передачей палок с этапом до 200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5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Разучивание одновременно одношажного хода. </w:t>
            </w:r>
            <w:r>
              <w:rPr/>
              <w:t>Совершенствование техники попеременного двухшажного  хода. Прохождение 2км со средней скорость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5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Закрепление одновременно одношажного хода и  одновременно бесшажного.  Прохождение 2км со средней скорость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5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Урок игра. . Подвижные и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5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Совершенствование  одновременно одношажного хода и  одновременно бесшажного. Обучение подъему в гору скользщим шаго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5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</w:t>
            </w:r>
            <w:r>
              <w:rPr/>
              <w:t>Урок игра. Игры. Гонки с выбыва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5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Оценивание техники одновременного одношажного хода. </w:t>
            </w:r>
            <w:r>
              <w:rPr/>
              <w:t>Совершенствование подъема в гору скользящим шаг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5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Оценивание техники попеременного двухшажного хода. </w:t>
            </w:r>
            <w:r>
              <w:rPr/>
              <w:t>Совершенствование техники одновременного двухшажного хода.  Пройти 2км со средней скорость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5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</w:t>
            </w:r>
            <w:r>
              <w:rPr/>
              <w:t>Урок соревнование. Соревнование на дистанции 2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Оценивание техники одновременного бесшажного хода. </w:t>
            </w:r>
            <w:r>
              <w:rPr/>
              <w:t>Прохождение 3км со средней скорость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6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Оценивание техники одновременного двухшажного хода. </w:t>
            </w:r>
            <w:r>
              <w:rPr/>
              <w:t>Совершенствование подъемов елочкой и спуски с поворотами вправо и вле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6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</w:t>
            </w:r>
            <w:r>
              <w:rPr/>
              <w:t>Урок соревнование. Соревнование на дистанции 3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6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Оценивание подъема елочкой и спуск с поворотами вправо и влево. </w:t>
            </w:r>
            <w:r>
              <w:rPr/>
              <w:t>Прохождение 2км с 2-3 ускорениями по 80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6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Совершенствование техники торможения плугом и упором, технику подъемов и спусков. Пройти 3км со средней скорость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6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</w:t>
            </w:r>
            <w:r>
              <w:rPr/>
              <w:t>Урок соревнование. Эстафета с этапами 2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6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Закрепление техники повороту махом. </w:t>
            </w:r>
            <w:r>
              <w:rPr/>
              <w:t>Прохождение дистанцию 4км со средней скорость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6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Прохождение дистанции 4км с целью совершенствование   изученных  лыжных ход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6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/>
              <w:t>Урок игра. Баскетбол. Двусторонняя    игра по упрощенным правил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6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Катание с горок с целью закрепления подъемов и спусков, торможение плугом и упором. Проведение эстафеты с передачей палок с дистанцией до 200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7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Оценивание техники  торможения плугом и упором. </w:t>
            </w:r>
            <w:r>
              <w:rPr/>
              <w:t>Прохождение дистанции до 4км со средней скорость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7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</w:t>
            </w:r>
            <w:r>
              <w:rPr/>
              <w:t>Урок игра. Баскетбол. Двусторонняя    игра по упрощенным правил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7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Обучение броску мяча по кольцу после ведения. </w:t>
            </w:r>
            <w:r>
              <w:rPr/>
              <w:t>Совершенствование техники передач мяча со сменой мест в пар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7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Закрепление бросков по кольцу после ведения. Совершенствование передачи мяч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7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</w:t>
            </w:r>
            <w:r>
              <w:rPr/>
              <w:t>Урок игра. Баскетбол. Двусторонняя    игра по упрощенным правил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7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Элементы единоборств.</w:t>
            </w:r>
            <w:r>
              <w:rPr>
                <w:lang w:val="ru-RU"/>
              </w:rPr>
              <w:t xml:space="preserve"> Захваты рук и туловища. </w:t>
            </w:r>
            <w:r>
              <w:rPr/>
              <w:t>Освобождение от захватов. Борьба за предм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7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Элементы единоборств.</w:t>
            </w:r>
            <w:r>
              <w:rPr>
                <w:lang w:val="ru-RU"/>
              </w:rPr>
              <w:t xml:space="preserve"> Силовые  упражнения  и единоборства в пар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7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Элементы единоборств.</w:t>
            </w:r>
            <w:r>
              <w:rPr>
                <w:lang w:val="ru-RU"/>
              </w:rPr>
              <w:t xml:space="preserve"> </w:t>
            </w:r>
            <w:r>
              <w:rPr/>
              <w:t>Урок игра. Подвижные игры « Выталкивание из круга», «Перетягивание  в парах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7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Продолжить обучение  прыжкам  в высоту с разбега способом «перешагивание». Эстафеты  с бегом и прыж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7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Совершенствование прыжков в высоту способом «перешагивания»  с 5-7 шагов разбега. Игра «Перестрелка». Бег до 3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</w:t>
            </w:r>
            <w:r>
              <w:rPr/>
              <w:t>Урок соревнование. Соревнования по прыжкам в высо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8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Техника безопасности на занятиях  легкой атлетикой подвижными и спортивными  играми. Баскетбол. Совершенствование техники  броска  мяча по кольцу после 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8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Оценивание техники  броска мяча по кольцу после ведения. </w:t>
            </w:r>
            <w:r>
              <w:rPr/>
              <w:t>Совершенствование техники передач мяча со сменой мест в парах. Учебно-тренировочные игры 4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8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</w:t>
            </w:r>
            <w:r>
              <w:rPr/>
              <w:t>Урок игра. Баскетбол. Двусторонняя    игра по упрощенным правил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8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Оценивание техники передач мяча со сменой мест в парах. </w:t>
            </w:r>
            <w:r>
              <w:rPr/>
              <w:t>Ведение  мяча в движении с изменением направления. Учебно-тренировочные игры 4х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8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</w:t>
            </w:r>
            <w:r>
              <w:rPr/>
              <w:t>Волейбол. Стойки игрока. Перемещения. Обучение передаче   мяча сверху двумя руками на месте. «Пионербол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8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</w:t>
            </w:r>
            <w:r>
              <w:rPr/>
              <w:t>Урок игра. «Пионербол». Эстафеты с элементами  баскетбо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8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Обучение подаче   мяча сбоку. </w:t>
            </w:r>
            <w:r>
              <w:rPr/>
              <w:t>Совершенствование передачи   мяча сверху двумя руками на месте.«Пионербол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8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Оценивание передачи   мяча сверху двумя руками на месте. </w:t>
            </w:r>
            <w:r>
              <w:rPr/>
              <w:t>Совершенствование подачи  мяча сбоку. Бег до 4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8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</w:t>
            </w:r>
            <w:r>
              <w:rPr/>
              <w:t>Урок игра. Лапта. Двустороння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9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</w:t>
            </w:r>
            <w:r>
              <w:rPr/>
              <w:t>Высокий старт. Бег с ускорением до 60м. Круговая  эстафета с передачей  эст.палочки. (длина этапа 60м.) Проведение медленного бега до 5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9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Оценивание результата в беге на 60м. </w:t>
            </w:r>
            <w:r>
              <w:rPr/>
              <w:t>Метание мяча с разбега 3-5 шагов на дальность. Ловля малого  мяча в парах. Бег до 5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9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</w:t>
            </w:r>
            <w:r>
              <w:rPr/>
              <w:t>Урок игра. Лапта. Двусторонняя игра.</w:t>
            </w:r>
          </w:p>
          <w:p>
            <w:pPr>
              <w:pStyle w:val="11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9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Оценивание результата в метании  мяча с разбега 3-5 шагов на дальность. </w:t>
            </w:r>
            <w:r>
              <w:rPr/>
              <w:t>Разучивание  прыжков в длину с разбега 9-11 шагов, способом согнув ноги. Бег до 8 м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9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Закрепление прыжков в длину с разбега. </w:t>
            </w:r>
            <w:r>
              <w:rPr/>
              <w:t>Метание мяча в цель с 10-12м. Удары битой на дальность и «свеч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9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</w:t>
            </w:r>
            <w:r>
              <w:rPr/>
              <w:t>Урок игра. Лапта. Двустороння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9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lang w:val="ru-RU"/>
              </w:rPr>
              <w:t xml:space="preserve">  </w:t>
            </w: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Оценивание результата  в  метании мяча в цель с 10-12м. </w:t>
            </w:r>
            <w:r>
              <w:rPr/>
              <w:t>Совершенствование прыжков в длину с разбега.  Проведение медленного бега до1 5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9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Оценивание результатов  в прыжках в длину с разбега.. </w:t>
            </w:r>
            <w:r>
              <w:rPr/>
              <w:t>Удары битой на дальность и «свеча».. Ловля малого  мяча с воздуха и после отскока от зем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9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</w:t>
            </w:r>
            <w:r>
              <w:rPr/>
              <w:t>Урок соревнование. Соревнование в беге на дистанции  1500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9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Бег в равномерном темпе 20мин.(м) 15мин.(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Удары битой на дальность и «свеча» и ловля малого  мяча с воздуха и после отскока от земли .Осаливание и переосали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Оценивание техники ударов на дальность. </w:t>
            </w:r>
            <w:r>
              <w:rPr/>
              <w:t>Совершенствование   ловли малого  мяча с воздуха и после отскока от земли. Финишный контро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Оценивание техники  ловли малого  мяча с воздуха. Финишный контро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8 КЛАСС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276"/>
      </w:tblGrid>
      <w:tr>
        <w:trPr>
          <w:trHeight w:val="2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Рассказ о правилах безопасности на уроках легкой атлетики, спортивных и подвижных игр. </w:t>
            </w:r>
            <w:r>
              <w:rPr/>
              <w:t>Теоретические сведения. Бег 4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</w:t>
            </w:r>
            <w:r>
              <w:rPr/>
              <w:t>Стартовый контроль. Бег 1000м. Подтяги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</w:t>
            </w:r>
            <w:r>
              <w:rPr/>
              <w:t>Стартовый контроль. Бег 30м. с в/с. Длина с м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Урок игра. Мини-футб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Совершенствование низкого старта. </w:t>
            </w:r>
            <w:r>
              <w:rPr/>
              <w:t>Бег до 4мин с 2-3 ускорениями до 50м. Эстафе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Оценивание результата в беге на 60м. с н/с. Метание мяча в цель.. Бег 5мин с 2-3 ускорен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Урок игра. Мини-футб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Бег в равномерном темпе 15мин. Метание мяча на даль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Оценивание результата в метании мяча в цель. Лапта -учебна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Урок игра. Мини-футб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Оценивание результата в метании мяча 1 50гр. на дальность с разбега. Бег до 8мин с 2-3 ускорен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Оценивание результата в беге на 2000м. </w:t>
            </w:r>
            <w:r>
              <w:rPr/>
              <w:t>(мальчики) 1500м.(девочки). Игра «Пионербол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</w:t>
            </w:r>
            <w:r>
              <w:rPr/>
              <w:t>Урок игра. Лапта. Двустороння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/>
              <w:t>Совершенствование техники прыжка в длину с разбега. Бег 9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/>
              <w:t>Оценивание результата по прыжкам в длину с разбега. Удары по мячу сбоку на дальность и «свеч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</w:t>
            </w:r>
            <w:r>
              <w:rPr/>
              <w:t>Урок игра. Лапта. Двустороння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Удары на дальность и «свечой». </w:t>
            </w:r>
            <w:r>
              <w:rPr/>
              <w:t>Ловля мяча с воздуха. Учебна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Ловля мяча с воздуха и после отскока от земли. Учебна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</w:t>
            </w:r>
            <w:r>
              <w:rPr/>
              <w:t>Урок игра. Лапта. Двустороння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</w:t>
            </w:r>
            <w:r>
              <w:rPr/>
              <w:t xml:space="preserve">Баскетбол. Стойка игрока. Остановки. Ведение шагом и бегом. </w:t>
            </w:r>
          </w:p>
          <w:p>
            <w:pPr>
              <w:pStyle w:val="11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Ведение шагом и бегом, правой и левой рукой. </w:t>
            </w:r>
            <w:r>
              <w:rPr/>
              <w:t>Ловля и передача мяча двумя руками от груди на мес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</w:t>
            </w:r>
            <w:r>
              <w:rPr/>
              <w:t>Урок игра. Баскетбол-игра по упрощенным правил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Ловля и передача мяча двумя руками от груди на месте и в движении. Броски по кольцу с места одной и двумя рук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Броски по кольцу с места одной и двумя руками. Броски после 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Рассказ о технике безопасности на уроках гимнастики. Обучение кувыркам вперед и назад. Девочки - разучивание шагов «Польки» на бревне; мальчики - лазание по кана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Объяснение о самостраховке, страховке и помощи при выполнении упражнения. </w:t>
            </w:r>
            <w:r>
              <w:rPr/>
              <w:t>Обучение: мальчики – длинный кувырок; девочки – кувырок назад в полушпаг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</w:t>
            </w:r>
            <w:r>
              <w:rPr/>
              <w:t>Урок соревнование. Соревнования по подтягиванию,подъему туловища и прыжкам  через скакал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Закрепление с мальчиками длинного кувырка с места; с девочками – разучивание переход с моста на одно коле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Оценивание кувырка вперед и назад. </w:t>
            </w:r>
            <w:r>
              <w:rPr/>
              <w:t>Совершенствование  соединения из 3-4 элементов, лазание по кана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</w:t>
            </w:r>
            <w:r>
              <w:rPr/>
              <w:t>Урок соревнование. Эстафеты с элементами гимнаст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Оценивание: мальчики – длинный кувырок  прыжком с места; девочки – кувырок назад в полушпагат. , лазание по кана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Разучивание: мальчики – стойку на голове и руках прогнувшись; девочки – с моста переход на одно коле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</w:t>
            </w:r>
            <w:r>
              <w:rPr/>
              <w:t>Урок соревнование. Эстафеты с элементами гимнаст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Закрепление:  мальчики – стойку на голове и руках прогнувшись; девочки – с моста переход на одно колено.Подтяги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3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Совершенствование: мальчики – стойку на голове и руках прогнувшись; девочки – с моста переход на одно колено. Лазание по кана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3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Оценивание: мальчики – стойку на голове и руках прогнувшись; девочки – с моста переход на одно колено. Лазание по кана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3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</w:t>
            </w:r>
            <w:r>
              <w:rPr/>
              <w:t>Урок игра. Баскетбол. Двустороння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3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</w:t>
            </w:r>
            <w:r>
              <w:rPr/>
              <w:t>Разучивание акробатическое соединение. Совершенствование  упражнений на бревне, лазание.</w:t>
            </w:r>
          </w:p>
          <w:p>
            <w:pPr>
              <w:pStyle w:val="11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3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Совершенствование акробатических упражнений, лазание по кана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</w:t>
            </w:r>
            <w:r>
              <w:rPr/>
              <w:t>Урок соревнование. Полоса препятствий из 5-6 препятств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4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</w:t>
            </w:r>
            <w:r>
              <w:rPr/>
              <w:t xml:space="preserve">Оценивание акробатического соединения. Совершенствовать соединения на бревне и лаза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4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Оценивание у мальчиков лазание по канату на скорость. </w:t>
            </w:r>
            <w:r>
              <w:rPr/>
              <w:t xml:space="preserve">Разучивание: мальчики – вис на подколенках и опускание в упор присев; девочки – переворот в упор махом одной и толчком о высокую жердь друго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4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Закрепление техники – переворот в упор толчком двух ног; прыжок в упор на низкой жерди и опускание в упо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4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Оценивание: мальчики – переворот в упор толчком двух ног; девочки – прыжок в упор на низкой жерди и опускание в упор присе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4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Обучение опорному прыжку: мальчики – согнув ноги через козла в длину (110); девочки – прыжок боком через коня с поворотом на 90 (100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4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Оценивание опорного прыжка: мальчики – согнув ноги через козла в длину (110); девочки – прыжок боком через коня с поворотом на 90 (100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4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Элементы единоборств.</w:t>
            </w:r>
            <w:r>
              <w:rPr>
                <w:lang w:val="ru-RU"/>
              </w:rPr>
              <w:t xml:space="preserve"> Правила поведения во время занятий единоборствами. </w:t>
            </w:r>
            <w:r>
              <w:rPr/>
              <w:t>Стойки и передвижения в стойке. Захваты рук и туловищ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4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Элементы единоборств.</w:t>
            </w:r>
            <w:r>
              <w:rPr>
                <w:lang w:val="ru-RU"/>
              </w:rPr>
              <w:t xml:space="preserve"> </w:t>
            </w:r>
            <w:r>
              <w:rPr/>
              <w:t>Захваты. Освобождение от захватов. Борьба за предмет. Силовые упражнения. Рубежный контро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4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Техника безопасности на уроках по лыжной подготовке. Теоретические сведения.Форма одежды .Подбор лыж и пал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Совершенствование техники попеременного двухшажного хода. Прохождение дистанции 1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 Совершенствование техники попеременного двухшажного хода и одновременных ходов. Поворот на месте махом. Прохождение дистанции 1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5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</w:t>
            </w:r>
            <w:r>
              <w:rPr/>
              <w:t>Урок соревнование. Эстафета с этапами 300м.3-4ра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5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Оценивание техники попеременного двухшажного хода. </w:t>
            </w:r>
            <w:r>
              <w:rPr/>
              <w:t>Совершенствование техники одновременного двухшажного хода. Прохождение дистанции 1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5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Оценивание техники одновременного двухшажного хода. </w:t>
            </w:r>
            <w:r>
              <w:rPr/>
              <w:t>Совершенствование техники одновременного одношажного хода. Прохождение 2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5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</w:t>
            </w:r>
            <w:r>
              <w:rPr/>
              <w:t>Урок соревнование. Эстафета с этапами 1км..2раза.</w:t>
            </w:r>
          </w:p>
          <w:p>
            <w:pPr>
              <w:pStyle w:val="114"/>
              <w:rPr/>
            </w:pPr>
            <w:r>
              <w:rPr/>
            </w:r>
          </w:p>
          <w:p>
            <w:pPr>
              <w:pStyle w:val="11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5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Оценивание  техники одновременного одношажного хода. </w:t>
            </w:r>
            <w:r>
              <w:rPr/>
              <w:t>Совершенствование техники спусков и подъемов на склонах до 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5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Оценивание  техники одновременного бесшажного хода. </w:t>
            </w:r>
            <w:r>
              <w:rPr/>
              <w:t>Разучивание техники конькового хода. Прохождение 2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5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</w:t>
            </w:r>
            <w:r>
              <w:rPr/>
              <w:t>Урок соревнование. Прохождение дистанции 2 км на результ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5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Совершенствование техники конькового хода. </w:t>
            </w:r>
            <w:r>
              <w:rPr/>
              <w:t>Прохождение дистанции 3км со средней скоростью класси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Совершенствование техники спусков и подъемов на склонах. </w:t>
            </w:r>
            <w:r>
              <w:rPr/>
              <w:t>Торможение и поворот «плугом». Прохождение 2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6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</w:t>
            </w:r>
            <w:r>
              <w:rPr/>
              <w:t>Урок соревнование. Эстафета с этапами 2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6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Совершенствование техники конькового хода. </w:t>
            </w:r>
            <w:r>
              <w:rPr/>
              <w:t>Прохождение дистанции 1км. « коньком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6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Оценивание техники конькового хода. </w:t>
            </w:r>
            <w:r>
              <w:rPr/>
              <w:t>Развитие скоростной выносливости: повторные отрезки 2-3 раза по 300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6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</w:t>
            </w:r>
            <w:r>
              <w:rPr/>
              <w:t>Урок соревнование. Контрольная гонка на дистанции 3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6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Прохождение дистанции  4км со средней скорость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6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Прохождение дистанции  4-5км со средней скорость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6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</w:rPr>
              <w:t>Элементы единоборств.</w:t>
            </w:r>
            <w:r>
              <w:rPr/>
              <w:t xml:space="preserve"> Захваты рук и туловища. Силовые упражнения и единоборства в пар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6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Элементы единоборств.</w:t>
            </w:r>
            <w:r>
              <w:rPr>
                <w:lang w:val="ru-RU"/>
              </w:rPr>
              <w:t xml:space="preserve"> Освобождение от захватов .Борьба за предмет. Силовые упраж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6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Элементы единоборств.</w:t>
            </w:r>
            <w:r>
              <w:rPr>
                <w:lang w:val="ru-RU"/>
              </w:rPr>
              <w:t xml:space="preserve"> </w:t>
            </w:r>
            <w:r>
              <w:rPr/>
              <w:t>Урок игра. Подвижные игры. «Выталкивание из круга» «Бой петух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7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Элементы единоборств.</w:t>
            </w:r>
            <w:r>
              <w:rPr>
                <w:lang w:val="ru-RU"/>
              </w:rPr>
              <w:t xml:space="preserve"> Приемы борьбы за выгодное положение. </w:t>
            </w:r>
            <w:r>
              <w:rPr/>
              <w:t>Силовые упражнения и единоборства в пар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7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Элементы единоборств.</w:t>
            </w:r>
            <w:r>
              <w:rPr>
                <w:lang w:val="ru-RU"/>
              </w:rPr>
              <w:t xml:space="preserve"> Борьба за предмет.. </w:t>
            </w:r>
            <w:r>
              <w:rPr/>
              <w:t>Силовые упражнения и единоборства в пар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7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Элементы единоборств.</w:t>
            </w:r>
            <w:r>
              <w:rPr>
                <w:lang w:val="ru-RU"/>
              </w:rPr>
              <w:t xml:space="preserve"> </w:t>
            </w:r>
            <w:r>
              <w:rPr/>
              <w:t>Урок игра. Подвижные игры. «Выталкивание из круга» «Бой петух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7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Баскетбол: разучивание техники попадания в кольцо с линии штрафного броска. Проведение ОРУ с набивными мячами в парах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7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Баскетбол: закрепление техники броска в кольцо с линии штрафного броска. Учебно-тренировочная игра 4х4.</w:t>
            </w:r>
            <w:r>
              <w:rPr>
                <w:vanish/>
                <w:lang w:val="ru-RU"/>
              </w:rPr>
              <w:t xml:space="preserve">ехнику броска в кольцо с линии штрафного броска.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7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</w:t>
            </w:r>
            <w:r>
              <w:rPr/>
              <w:t>Урок игра. Баскетбол. Двустороння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7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Правила безопасности на уроках легкой атлетики. </w:t>
            </w:r>
            <w:r>
              <w:rPr/>
              <w:t>Разучивание прыжков в высоту с разбега 7-9 шагов способом «перешагивание». Бег до 4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7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Совершенствование  прыжков в высоту с разбега 7-9 шагов способом «перешагивание». Бег до 4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7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</w:t>
            </w:r>
            <w:r>
              <w:rPr/>
              <w:t>Урок соревнование. Соревнования по прыжкам в высо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7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Техника  безопасности на занятиях легкой атлетикой спортивными и подвижными играми. </w:t>
            </w:r>
            <w:r>
              <w:rPr/>
              <w:t>Баскетбол:  Совершенствование  техники броска в кольцо с линии штрафного броска.</w:t>
            </w:r>
          </w:p>
          <w:p>
            <w:pPr>
              <w:pStyle w:val="114"/>
              <w:rPr/>
            </w:pPr>
            <w:r>
              <w:rPr/>
              <w:t>Бег до 4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Совершенствование  техники  ведения и передач. </w:t>
            </w:r>
            <w:r>
              <w:rPr/>
              <w:t>Учебно-тренировочные игры 4х4 с задан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8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</w:t>
            </w:r>
            <w:r>
              <w:rPr/>
              <w:t>Урок игра. Баскетбол. Двустороння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8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Оценивание техники  ведения.  </w:t>
            </w:r>
            <w:r>
              <w:rPr/>
              <w:t>Совершенствование передач мяча в движении одной и двумя руками с пассивным сопротивлением защитника. Учебно-тренировочные игры 4х4 с задан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8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</w:t>
            </w:r>
            <w:r>
              <w:rPr/>
              <w:t>Волейбол. Стойки игрока. Перемещения</w:t>
            </w:r>
          </w:p>
          <w:p>
            <w:pPr>
              <w:pStyle w:val="114"/>
              <w:rPr/>
            </w:pPr>
            <w:r>
              <w:rPr/>
              <w:t>Обучение передаче мяча сверху двумя руками на месте и подаче сбоку. Бег до 6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8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</w:t>
            </w:r>
            <w:r>
              <w:rPr/>
              <w:t>Урок игра. Подвижная игра «Пионербол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8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Закрепление техники  передач  мяча сверху двумя руками на месте и подаче сбоку. </w:t>
            </w:r>
            <w:r>
              <w:rPr/>
              <w:t>Бег до 6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8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lang w:val="ru-RU"/>
              </w:rPr>
              <w:t xml:space="preserve">  </w:t>
            </w: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Совершенствование техники  передач  мяча сверху двумя руками на месте и подаче сбоку. Бег до 6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8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</w:t>
            </w:r>
            <w:r>
              <w:rPr/>
              <w:t>Урок игра. Волейбол: игра по упрощенным правил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8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Обучение низкому старту и стартовому разгону. </w:t>
            </w:r>
            <w:r>
              <w:rPr/>
              <w:t>Бег с ускорением до 70м.Круговая эстафета с передачей  эст. палочки  (длина этапа 70м.)  Медленный бег до 6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8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Совершенствование низкого  старта и стартового разгона Скоростной бег на 60м. </w:t>
            </w:r>
            <w:r>
              <w:rPr/>
              <w:t>Встречная  эстафета (длина этапа 60м.)  Ловля и передача малого мяча в парах на коротком и среднем расстоя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9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</w:t>
            </w:r>
            <w:r>
              <w:rPr/>
              <w:t>Урок игра. Лапта. Двустороння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9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Оценивание результата в беге на 60м. </w:t>
            </w:r>
            <w:r>
              <w:rPr/>
              <w:t>Совершенствование техники метания мяча на дальность с разбега.  Медленный бег до 8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9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Оценивание результата в  метании мяча(150гр.)             </w:t>
            </w:r>
            <w:r>
              <w:rPr/>
              <w:t>на дальность с разбега. Метание  мяча в цель с расстояния 14-16м. Медленный бег до 10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9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</w:t>
            </w:r>
            <w:r>
              <w:rPr/>
              <w:t>Урок соревнование. Соревнования в беге на 1500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9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Оценивание результата в  метании  мяча в цель с расстояния 14-16м Разучивание техники в  прыжках в длину с разбега..)  </w:t>
            </w:r>
            <w:r>
              <w:rPr/>
              <w:t>Ловля и передача малого мяча в парах на коротком и среднем расстоя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9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Совершенствование техники прыжков в длину с разбега. </w:t>
            </w:r>
            <w:r>
              <w:rPr/>
              <w:t>Удары по мячу битой на дальность. Ловля мяча с воздуха и после отскока от земли.</w:t>
            </w:r>
          </w:p>
          <w:p>
            <w:pPr>
              <w:pStyle w:val="11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9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</w:t>
            </w:r>
            <w:r>
              <w:rPr/>
              <w:t>Урок игра. Лапта. Двустороння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9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Оценивание результата в прыжках в длину с разбега. </w:t>
            </w:r>
            <w:r>
              <w:rPr/>
              <w:t>Совершенствование техники  ударов  по мячу битой на дальность  и  ловли  мяч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9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Бег  в равномерном темпе  20мин.(м) 15мин.(д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9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Оценивание техники ударов на дальность.  </w:t>
            </w:r>
            <w:r>
              <w:rPr/>
              <w:t xml:space="preserve">Совершенствование ловли  мяча с воздуха и после отскока от земл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Итоговый контроль.. Бег 30м. с в/с. Длина в длину с м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Оценивание техники ловли  мяча с воздуха. Удары «свеча». Двустороння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</w:t>
            </w:r>
            <w:r>
              <w:rPr/>
              <w:t>Итоговый  контроль. Бег 1000м. Подтяги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9 КЛАСС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276"/>
      </w:tblGrid>
      <w:tr>
        <w:trPr>
          <w:trHeight w:val="27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0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Техника безопасности на уроках легкой атлетики, спортивных и подвижных игр. Теоретические све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</w:t>
            </w:r>
            <w:r>
              <w:rPr/>
              <w:t>Стартовый контроль. Бег 30м. Длина с м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</w:t>
            </w:r>
            <w:r>
              <w:rPr/>
              <w:t>Стартовый контроль. Подтягивание. Бег 1000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</w:t>
            </w:r>
            <w:r>
              <w:rPr/>
              <w:t>Низкий старт. Бег 30м.Бег с ускорением до 60м.Ловля малого мяча в парах. Бег до 4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</w:t>
            </w:r>
            <w:r>
              <w:rPr/>
              <w:t>Низкий старт. Бег 60м. Метание малого мяча в цел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Метание малого мяча в цель. </w:t>
            </w:r>
            <w:r>
              <w:rPr/>
              <w:t>Метание малого мяча на дальность.  Бег до 6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Метание мяча 150гр. </w:t>
            </w:r>
            <w:r>
              <w:rPr/>
              <w:t>На дальность. Удары по мячу бит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Бег в равномерном темпе до 15мин. </w:t>
            </w:r>
            <w:r>
              <w:rPr/>
              <w:t>Удары по мячу битой на даль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Прыжки  в длину с короткого разбега. </w:t>
            </w:r>
            <w:r>
              <w:rPr/>
              <w:t>Ловля и передача малого мяча парах. Бег до 8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Прыжки в длину с 11-13шагов разбега. </w:t>
            </w:r>
            <w:r>
              <w:rPr/>
              <w:t>Удары по мячу битой  «свеч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Бег 2000м.(мальчики) 1500м.(девочки) с учетом време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Удары по мячу битой на дальность и «свеча».Ловля мяча с воздуха и после отскока от зем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Ловля мяча двумя и одной рукой. Удары по мяч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</w:t>
            </w:r>
            <w:r>
              <w:rPr/>
              <w:t>Баскетбол. Стойка игрока Перемещения. Остановки. Ведение на месте и в движении. Передачи двумя руками от груди.</w:t>
            </w:r>
          </w:p>
          <w:p>
            <w:pPr>
              <w:pStyle w:val="11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Ведение в средней и низкой стойке по прямой и с изменением н направления. Передачи в движ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Ловля и передача мяча двумя руками от груди одной от плеча на месте и в движении. Броски по кольцу с м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38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Броски одной и двумя руками после ведения. Вырывание и выбивание мяч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 Правила техники безопасности на уроках гимнастики. Теоретические сведения. Совершенствование кувырка вперед и назад в группиров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>Девочки: разучивание равновесию на одной ноге, выпаду вперед и кувырок вперед в группировке.</w:t>
            </w:r>
          </w:p>
          <w:p>
            <w:pPr>
              <w:pStyle w:val="114"/>
              <w:rPr/>
            </w:pPr>
            <w:r>
              <w:rPr>
                <w:lang w:val="ru-RU"/>
              </w:rPr>
              <w:t>Ма</w:t>
            </w:r>
            <w:r>
              <w:rPr/>
              <w:t>льчики: разучивание стойки на голове.  Подтягивание (м) и подъем туловища из положения лежа (д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>Девочки: совершенствование соскока с колена махом вперед с бревна и мост из положения стоя – встать. Мальчики: разучивание длинного кувырка. Прыжки со скака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41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Девочки: разучивание акробатического соединения. </w:t>
            </w:r>
            <w:r>
              <w:rPr/>
              <w:t>Мальчики: закрепление техники длинного кувырка.  Разучивание лазанию в два приема на кана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Девочки: оценивание кувырка вперед, выпада вперед. </w:t>
            </w:r>
            <w:r>
              <w:rPr/>
              <w:t>Мальчики: оценивание стойки на голове и руках силой. Тренировка в лазании по канат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Девочки: оценивание моста из положения стоя – встать.  </w:t>
            </w:r>
            <w:r>
              <w:rPr/>
              <w:t xml:space="preserve">Мальчики: оценивание длинного кувырка с 3-4 шаг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>
                <w:lang w:val="ru-RU"/>
              </w:rPr>
              <w:t>2</w:t>
            </w:r>
            <w:r>
              <w:rPr/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Мальчики: оценивание стойки на голове и руках силой. </w:t>
            </w:r>
            <w:r>
              <w:rPr/>
              <w:t xml:space="preserve">Девочки:  совершенствование  акробатического соеденения. Тренировка в лазании по канату.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Оценивание техники акробатических соединений. </w:t>
            </w:r>
            <w:r>
              <w:rPr/>
              <w:t>Тренировка в лазании по канату.. Прыжки со скака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Оценивание лазания по канату. </w:t>
            </w:r>
            <w:r>
              <w:rPr/>
              <w:t>Мальчики: разучить подъему  силой на низкой перекладине.</w:t>
            </w:r>
          </w:p>
          <w:p>
            <w:pPr>
              <w:pStyle w:val="114"/>
              <w:rPr/>
            </w:pPr>
            <w:r>
              <w:rPr/>
              <w:t>Девочки: разучивание виса прогнувшис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>Мальчики: разучивание размахиванию на высокой перекладине и соскоку назад.  Девочки: подъема переворотом из виса стоя.. Прыжки со скака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>Мальчики: разучивание подъема переворотом из виса на высокой перекладине.  Девочки: подъема переворотом из виса сто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Мальчики: оценивание лазания по канату на руках.             </w:t>
            </w:r>
            <w:r>
              <w:rPr/>
              <w:t>Девочки: подъем прямых ног к переклади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>Разучивание техники опорного прыжка: мальчики – согнув ноги через козла в длину; девочки – боком через коня(115,110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>Совершенствование техники опорного прыжка: мальчики – согнув ноги через козла в длину; девочки – боком через коня(115,110). Подтягивание (м) и подъем туловища из положения лежа (д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Гимнастика.</w:t>
            </w:r>
            <w:r>
              <w:rPr>
                <w:lang w:val="ru-RU"/>
              </w:rPr>
              <w:t xml:space="preserve">Оценивание техники опорных прыжков.  </w:t>
            </w:r>
            <w:r>
              <w:rPr/>
              <w:t>Тренировка по подтягиванию. Полоса препятств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Элементы единоборств.</w:t>
            </w:r>
            <w:r>
              <w:rPr>
                <w:lang w:val="ru-RU"/>
              </w:rPr>
              <w:t xml:space="preserve"> Правила поведения учащихся во время занятий единоборствами. </w:t>
            </w:r>
            <w:r>
              <w:rPr/>
              <w:t>Стойки и передвижение в стойке. Захваты рук и туловища. Подвижные игры «Бой петух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Элементы единоборств.</w:t>
            </w:r>
            <w:r>
              <w:rPr>
                <w:lang w:val="ru-RU"/>
              </w:rPr>
              <w:t xml:space="preserve"> </w:t>
            </w:r>
            <w:r>
              <w:rPr/>
              <w:t>Захваты. Освобождение от захватов. Борьба за предмет. Силовые упражн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Правила техники безопасности на уроках лыжной подготовки. </w:t>
            </w:r>
            <w:r>
              <w:rPr/>
              <w:t>Теоретические сведения. Совершенствование кувырка вперед и назад в группиров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Совершенствование техники  попеременного двухшажного хода.    </w:t>
            </w:r>
            <w:r>
              <w:rPr/>
              <w:t>Прохождение дистанции 2 км со средней скорость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Оценивание техники попеременного двухшажного хода.  </w:t>
            </w:r>
            <w:r>
              <w:rPr/>
              <w:t>Совершенствование техники одновременного двухшажного  хода. Прохождение дистанции 2 км со средней скорость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Оценивание техники одновременного  двухшажного хода. </w:t>
            </w:r>
            <w:r>
              <w:rPr/>
              <w:t>Повторение техники одновременного одношажного хода. Прохождение 2 км. с 2-3 ускорениями до 200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Совершенствование техники одновременного бесшажного хода. </w:t>
            </w:r>
            <w:r>
              <w:rPr/>
              <w:t>Прохождение дистанции 1 км. на скорость.  2ра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Оценивание техники одновременного одношажного хода. </w:t>
            </w:r>
            <w:r>
              <w:rPr/>
              <w:t>Совершенствование  конькового  хода.   Прохождение дистанции 3 км со средней скоростью «классикой».</w:t>
            </w:r>
          </w:p>
          <w:p>
            <w:pPr>
              <w:pStyle w:val="114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Ознакомление с техникой попеременного четырехшажного хода. </w:t>
            </w:r>
            <w:r>
              <w:rPr/>
              <w:t>Совершенствование  конькового  хода.   Эстафета «коньком» с этапами 500м. 2ра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Ознакомление  с техникой преодоления контруклонов. </w:t>
            </w:r>
            <w:r>
              <w:rPr/>
              <w:t>Совершенствование техники  попеременного четырехшажного хода.    Прохождение дистанции 3 км со средней скорость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>
                <w:lang w:val="ru-RU"/>
              </w:rPr>
              <w:t>4</w:t>
            </w:r>
            <w:r>
              <w:rPr/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Оценивание  техники  преодоления контруклонов.</w:t>
            </w:r>
          </w:p>
          <w:p>
            <w:pPr>
              <w:pStyle w:val="114"/>
              <w:rPr/>
            </w:pPr>
            <w:r>
              <w:rPr/>
              <w:t>Прохождение дистанции 3 км со средней скорость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>
                <w:lang w:val="ru-RU"/>
              </w:rPr>
              <w:t>4</w:t>
            </w:r>
            <w:r>
              <w:rPr/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Оценивание техники  попеременного четырехшажного хода. </w:t>
            </w:r>
            <w:r>
              <w:rPr/>
              <w:t>Совершенствование техники подъемов и спуск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Оценивание  техники конькового  хода.  </w:t>
            </w:r>
            <w:r>
              <w:rPr/>
              <w:t>Совершенствование координации работы рук при переходе с одного хода на другой. Ходьба  2 км с 2-3 ускорениями до 200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Совершенствование техники всех изученных ходов и переходов с одного хода на другой. Ходьба на 3 км со средней скорость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Совершенствование техники лыжных ходов с прохождением дистанции до 4 км со средней скорость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ыжная подготовка.</w:t>
            </w:r>
            <w:r>
              <w:rPr>
                <w:lang w:val="ru-RU"/>
              </w:rPr>
              <w:t xml:space="preserve"> Прохождение 5 км с использованием ходов в соответствии с рельеф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Элементы единоборств.</w:t>
            </w:r>
            <w:r>
              <w:rPr>
                <w:lang w:val="ru-RU"/>
              </w:rPr>
              <w:t xml:space="preserve"> Правила поведения учащихся во время занятий единоборствами.</w:t>
            </w:r>
          </w:p>
          <w:p>
            <w:pPr>
              <w:pStyle w:val="114"/>
              <w:rPr/>
            </w:pPr>
            <w:r>
              <w:rPr/>
              <w:t>.Стойки. И передвижение в стойке.Захваты рук и туловища. Подвижные игры «Бой петухов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Элементы единоборств.</w:t>
            </w:r>
            <w:r>
              <w:rPr>
                <w:lang w:val="ru-RU"/>
              </w:rPr>
              <w:t xml:space="preserve"> </w:t>
            </w:r>
            <w:r>
              <w:rPr/>
              <w:t>Захваты. Освобождение от захватов . Борьба за предмет. Силовые упражнения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Элементы единоборств.</w:t>
            </w:r>
            <w:r>
              <w:rPr>
                <w:lang w:val="ru-RU"/>
              </w:rPr>
              <w:t xml:space="preserve"> Борьба за предмет. </w:t>
            </w:r>
            <w:r>
              <w:rPr/>
              <w:t>Упражнения по овладению приемами страхов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Элементы единоборств.</w:t>
            </w:r>
            <w:r>
              <w:rPr>
                <w:lang w:val="ru-RU"/>
              </w:rPr>
              <w:t xml:space="preserve"> Приемы борьбы за выгодное положение. </w:t>
            </w:r>
            <w:r>
              <w:rPr/>
              <w:t>Силовые упражнения и единоборства в пар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Прыжки в высоту способом «перешагивание».Прыжки со скакалкой на скорость. Бег 3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Совершенствование техники прыжка в высоту способом «перешагивание».Бег 3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5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Техника безопасности  на уроках л/а, спортивных и подвижных игр. Волейбол: разучивание верхней прямой подачи. Бег до 4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Баскетбол: разучивание броска по кольцу в прыжке. </w:t>
            </w:r>
            <w:r>
              <w:rPr/>
              <w:t>Волейбол: разучивание верхней прямой подачи. Бег до 4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5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Баскетбол: совершенствование поворотов направо и налево в движении.</w:t>
            </w:r>
          </w:p>
          <w:p>
            <w:pPr>
              <w:pStyle w:val="114"/>
              <w:rPr/>
            </w:pPr>
            <w:r>
              <w:rPr/>
              <w:t>Волейбол: закрепление верхней прямой пода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5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Баскетбол: совершенствование техники броска по кольцу в прыжке на месте.</w:t>
            </w:r>
          </w:p>
          <w:p>
            <w:pPr>
              <w:pStyle w:val="114"/>
              <w:rPr/>
            </w:pPr>
            <w:r>
              <w:rPr/>
              <w:t>Волейбол: верхняя прямая подача. Бег 5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5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</w:t>
            </w:r>
            <w:r>
              <w:rPr/>
              <w:t>Лапта. Ловля мяча  одной двумя руками. Выполнение передач на близкое, среднее и дальнее расстояние на точность. Учебна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Ловля мяча с воздуха и после отскока от земли. Осаливание. Переосаливание. Учебна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6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Стойка игрока бьющего сверху, сбоку, «свечой».Способы держания биты. Перебежки. Учебна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Спортивные игры.</w:t>
            </w:r>
            <w:r>
              <w:rPr>
                <w:lang w:val="ru-RU"/>
              </w:rPr>
              <w:t xml:space="preserve"> Удары по мячу сбоку на дальность. </w:t>
            </w:r>
            <w:r>
              <w:rPr/>
              <w:t>Ловля мяча с воздуха. Учебна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Повторение низкого старта. </w:t>
            </w:r>
            <w:r>
              <w:rPr/>
              <w:t>Бег с ускорением 50м.Совершенствование метания мяча на дальность. Бег 5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Оценивание результата в беге на 60м.Удары по мячу свечой. Лапта – учебная иг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Оценивание результата в метании мяча на дальность.  </w:t>
            </w:r>
            <w:r>
              <w:rPr/>
              <w:t>Круговая эстафета с этапом до 60 м – 2-3 раза. Бег до 7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6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Повторение разбега и прыжка в длину с разбега. </w:t>
            </w:r>
            <w:r>
              <w:rPr/>
              <w:t>Метание мяча в цель. Бег 8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>
                <w:lang w:val="ru-RU"/>
              </w:rPr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Оценивание результата в метании мяча в цель. Совершенствование прыжка в длину с разбега. . Подтягивание. 1000м. Итоговый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rPr/>
            </w:pPr>
            <w:r>
              <w:rPr>
                <w:b/>
                <w:lang w:val="ru-RU"/>
              </w:rPr>
              <w:t>Легкая атлетика.</w:t>
            </w:r>
            <w:r>
              <w:rPr>
                <w:lang w:val="ru-RU"/>
              </w:rPr>
              <w:t xml:space="preserve"> Оценивание  прыжков в длину с разбега. Итоговый контроль Бег 30м. Длина с ме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4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114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 w:eastAsia="ar-SA"/>
        </w:rPr>
      </w:pPr>
      <w:r>
        <w:rPr>
          <w:rFonts w:cs="Times New Roman"/>
          <w:b/>
          <w:color w:val="000000"/>
          <w:sz w:val="24"/>
          <w:szCs w:val="24"/>
          <w:lang w:val="ru-RU" w:eastAsia="ar-SA"/>
        </w:rPr>
      </w:r>
    </w:p>
    <w:p>
      <w:pPr>
        <w:pStyle w:val="114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114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114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114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114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114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114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114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114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114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114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114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114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114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114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114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114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114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114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114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114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114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114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114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114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114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114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114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114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114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114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114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114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114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114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114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114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114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114"/>
        <w:ind w:firstLine="567"/>
        <w:jc w:val="both"/>
        <w:rPr/>
      </w:pPr>
      <w:r>
        <w:rPr>
          <w:lang w:val="ru-RU"/>
        </w:rPr>
        <w:t xml:space="preserve">Рабочая программа составлена на основе авторской программы по физической культуре для </w:t>
      </w:r>
      <w:r>
        <w:rPr>
          <w:spacing w:val="70"/>
          <w:lang w:val="ru-RU"/>
        </w:rPr>
        <w:t>5-9</w:t>
      </w:r>
      <w:r>
        <w:rPr>
          <w:lang w:val="ru-RU"/>
        </w:rPr>
        <w:t xml:space="preserve"> классов. Авторы программы Лях В.И. Предметная линия учебников М.Я. Виленского, В.И. Ляха: учеб. пособие для общеобразоват. организаций – 5-е изд. – М.: Просвещение, 2016. </w:t>
      </w:r>
    </w:p>
    <w:p>
      <w:pPr>
        <w:pStyle w:val="114"/>
        <w:ind w:firstLine="567"/>
        <w:jc w:val="both"/>
        <w:rPr>
          <w:lang w:val="ru-RU"/>
        </w:rPr>
      </w:pPr>
      <w:r>
        <w:rPr>
          <w:lang w:val="ru-RU"/>
        </w:rPr>
        <w:t>Учебники: Виленский М.Я. Физическая культура. 5-7 классы: учеб. для общеобразоват. организаций – М.: Просвещение</w:t>
      </w:r>
    </w:p>
    <w:p>
      <w:pPr>
        <w:pStyle w:val="114"/>
        <w:ind w:firstLine="567"/>
        <w:jc w:val="both"/>
        <w:rPr>
          <w:lang w:val="ru-RU"/>
        </w:rPr>
      </w:pPr>
      <w:r>
        <w:rPr>
          <w:lang w:val="ru-RU"/>
        </w:rPr>
        <w:t>Лях В.И. Физическая культура. 8-9 классы: учеб. для общеобразоват. организаций – М.: Просвещение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entury Schoolbook">
    <w:charset w:val="cc"/>
    <w:family w:val="roman"/>
    <w:pitch w:val="variable"/>
  </w:font>
  <w:font w:name="Arial Narrow">
    <w:charset w:val="cc"/>
    <w:family w:val="swiss"/>
    <w:pitch w:val="variable"/>
  </w:font>
  <w:font w:name="Franklin Gothic Demi Cond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hell Dlg 2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4204" w:hanging="2415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6" w:before="0" w:after="0"/>
      <w:ind w:firstLine="10"/>
      <w:outlineLvl w:val="0"/>
    </w:pPr>
    <w:rPr>
      <w:rFonts w:ascii="Times New Roman" w:hAnsi="Times New Roman" w:cs="Times New Roman"/>
      <w:b/>
      <w:bC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18"/>
      <w:szCs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cs="Cambria"/>
      <w:b/>
      <w:color w:val="243F60"/>
      <w:sz w:val="28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C2">
    <w:name w:val="c2"/>
    <w:qFormat/>
    <w:rPr/>
  </w:style>
  <w:style w:type="character" w:styleId="C7c2">
    <w:name w:val="c7 c2"/>
    <w:qFormat/>
    <w:rPr/>
  </w:style>
  <w:style w:type="character" w:styleId="C3c2">
    <w:name w:val="c3 c2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b/>
      <w:color w:val="243F60"/>
      <w:sz w:val="28"/>
      <w:szCs w:val="24"/>
    </w:rPr>
  </w:style>
  <w:style w:type="character" w:styleId="Style7">
    <w:name w:val="Верхний колонтитул Знак"/>
    <w:qFormat/>
    <w:rPr>
      <w:rFonts w:eastAsia="Times New Roman"/>
    </w:rPr>
  </w:style>
  <w:style w:type="character" w:styleId="Style8">
    <w:name w:val="Нижний колонтитул Знак"/>
    <w:qFormat/>
    <w:rPr>
      <w:rFonts w:eastAsia="Times New Roman"/>
    </w:rPr>
  </w:style>
  <w:style w:type="character" w:styleId="Appleconvertedspace">
    <w:name w:val="apple-converted-space"/>
    <w:qFormat/>
    <w:rPr/>
  </w:style>
  <w:style w:type="character" w:styleId="C29c2">
    <w:name w:val="c29 c2"/>
    <w:qFormat/>
    <w:rPr/>
  </w:style>
  <w:style w:type="character" w:styleId="StrongEmphasis">
    <w:name w:val="Strong"/>
    <w:qFormat/>
    <w:rPr>
      <w:b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C93">
    <w:name w:val="c93"/>
    <w:qFormat/>
    <w:rPr/>
  </w:style>
  <w:style w:type="character" w:styleId="C2c3">
    <w:name w:val="c2 c3"/>
    <w:qFormat/>
    <w:rPr/>
  </w:style>
  <w:style w:type="character" w:styleId="Style9">
    <w:name w:val="Основной текст Знак"/>
    <w:qFormat/>
    <w:rPr>
      <w:rFonts w:ascii="Times New Roman" w:hAnsi="Times New Roman" w:eastAsia="Calibri" w:cs="Times New Roman"/>
    </w:rPr>
  </w:style>
  <w:style w:type="character" w:styleId="17">
    <w:name w:val="Основной текст (17)_"/>
    <w:qFormat/>
    <w:rPr>
      <w:b/>
      <w:bCs/>
      <w:shd w:fill="FFFFFF" w:val="clear"/>
    </w:rPr>
  </w:style>
  <w:style w:type="character" w:styleId="41">
    <w:name w:val="Заголовок №4_"/>
    <w:qFormat/>
    <w:rPr>
      <w:b/>
      <w:bCs/>
      <w:shd w:fill="FFFFFF" w:val="clear"/>
    </w:rPr>
  </w:style>
  <w:style w:type="character" w:styleId="413">
    <w:name w:val="Заголовок №413"/>
    <w:qFormat/>
    <w:rPr>
      <w:rFonts w:ascii="Times New Roman" w:hAnsi="Times New Roman" w:cs="Times New Roman"/>
      <w:b w:val="false"/>
      <w:bCs w:val="false"/>
      <w:spacing w:val="0"/>
      <w:shd w:fill="FFFFFF" w:val="clear"/>
      <w:lang w:val="en-US" w:eastAsia="en-US"/>
    </w:rPr>
  </w:style>
  <w:style w:type="character" w:styleId="42">
    <w:name w:val="Заголовок №4 + Не полужирный"/>
    <w:qFormat/>
    <w:rPr>
      <w:rFonts w:ascii="Times New Roman" w:hAnsi="Times New Roman" w:cs="Times New Roman"/>
      <w:b w:val="false"/>
      <w:bCs w:val="false"/>
      <w:spacing w:val="0"/>
      <w:shd w:fill="FFFFFF" w:val="clear"/>
    </w:rPr>
  </w:style>
  <w:style w:type="character" w:styleId="421">
    <w:name w:val="Заголовок №4 + Не полужирный2"/>
    <w:qFormat/>
    <w:rPr>
      <w:rFonts w:ascii="Times New Roman" w:hAnsi="Times New Roman" w:cs="Times New Roman"/>
      <w:b w:val="false"/>
      <w:bCs w:val="false"/>
      <w:spacing w:val="0"/>
      <w:shd w:fill="FFFFFF" w:val="clear"/>
      <w:lang w:val="en-US" w:eastAsia="en-US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color w:val="000000"/>
      <w:sz w:val="24"/>
      <w:szCs w:val="23"/>
      <w:shd w:fill="FFFFFF" w:val="clear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  <w:shd w:fill="FFFFFF" w:val="clear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000000"/>
      <w:sz w:val="1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5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6">
    <w:name w:val="Основной текст_"/>
    <w:qFormat/>
    <w:rPr>
      <w:shd w:fill="FFFFFF" w:val="clear"/>
    </w:rPr>
  </w:style>
  <w:style w:type="character" w:styleId="32">
    <w:name w:val="Основной текст (3)_"/>
    <w:qFormat/>
    <w:rPr>
      <w:spacing w:val="1"/>
      <w:shd w:fill="FFFFFF" w:val="clear"/>
    </w:rPr>
  </w:style>
  <w:style w:type="character" w:styleId="23">
    <w:name w:val="Заголовок №2_"/>
    <w:qFormat/>
    <w:rPr>
      <w:spacing w:val="3"/>
      <w:shd w:fill="FFFFFF" w:val="clear"/>
    </w:rPr>
  </w:style>
  <w:style w:type="character" w:styleId="51">
    <w:name w:val="Заголовок №5_"/>
    <w:qFormat/>
    <w:rPr>
      <w:sz w:val="21"/>
      <w:szCs w:val="21"/>
      <w:shd w:fill="FFFFFF" w:val="clear"/>
    </w:rPr>
  </w:style>
  <w:style w:type="character" w:styleId="61">
    <w:name w:val="Основной текст (6)_"/>
    <w:qFormat/>
    <w:rPr>
      <w:sz w:val="19"/>
      <w:szCs w:val="19"/>
      <w:shd w:fill="FFFFFF" w:val="clear"/>
    </w:rPr>
  </w:style>
  <w:style w:type="character" w:styleId="11">
    <w:name w:val="Заголовок №1_"/>
    <w:qFormat/>
    <w:rPr>
      <w:rFonts w:ascii="Microsoft Sans Serif" w:hAnsi="Microsoft Sans Serif" w:cs="Microsoft Sans Serif"/>
      <w:spacing w:val="-8"/>
      <w:sz w:val="32"/>
      <w:szCs w:val="32"/>
      <w:shd w:fill="FFFFFF" w:val="clear"/>
    </w:rPr>
  </w:style>
  <w:style w:type="character" w:styleId="81">
    <w:name w:val="Основной текст (8)_"/>
    <w:qFormat/>
    <w:rPr>
      <w:shd w:fill="FFFFFF" w:val="clear"/>
    </w:rPr>
  </w:style>
  <w:style w:type="character" w:styleId="9">
    <w:name w:val="Основной текст (9)_"/>
    <w:qFormat/>
    <w:rPr>
      <w:rFonts w:ascii="Microsoft Sans Serif" w:hAnsi="Microsoft Sans Serif" w:cs="Microsoft Sans Serif"/>
      <w:spacing w:val="-8"/>
      <w:sz w:val="32"/>
      <w:szCs w:val="32"/>
      <w:shd w:fill="FFFFFF" w:val="clear"/>
    </w:rPr>
  </w:style>
  <w:style w:type="character" w:styleId="Style17">
    <w:name w:val="Сноска_"/>
    <w:qFormat/>
    <w:rPr>
      <w:spacing w:val="1"/>
      <w:shd w:fill="FFFFFF" w:val="clear"/>
    </w:rPr>
  </w:style>
  <w:style w:type="character" w:styleId="Style18">
    <w:name w:val="Оглавление_"/>
    <w:qFormat/>
    <w:rPr>
      <w:spacing w:val="1"/>
      <w:shd w:fill="FFFFFF" w:val="clear"/>
    </w:rPr>
  </w:style>
  <w:style w:type="character" w:styleId="24">
    <w:name w:val="Сноска (2)_"/>
    <w:qFormat/>
    <w:rPr>
      <w:shd w:fill="FFFFFF" w:val="clear"/>
    </w:rPr>
  </w:style>
  <w:style w:type="character" w:styleId="25">
    <w:name w:val="Основной текст (2)_"/>
    <w:qFormat/>
    <w:rPr>
      <w:spacing w:val="5"/>
      <w:sz w:val="19"/>
      <w:szCs w:val="19"/>
      <w:shd w:fill="FFFFFF" w:val="clear"/>
    </w:rPr>
  </w:style>
  <w:style w:type="character" w:styleId="43">
    <w:name w:val="Основной текст (4)_"/>
    <w:qFormat/>
    <w:rPr>
      <w:spacing w:val="8"/>
      <w:sz w:val="19"/>
      <w:szCs w:val="19"/>
      <w:shd w:fill="FFFFFF" w:val="clear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FontStyle14">
    <w:name w:val="Font Style14"/>
    <w:qFormat/>
    <w:rPr>
      <w:rFonts w:ascii="Microsoft Sans Serif" w:hAnsi="Microsoft Sans Serif" w:cs="Microsoft Sans Serif"/>
      <w:sz w:val="36"/>
      <w:szCs w:val="36"/>
    </w:rPr>
  </w:style>
  <w:style w:type="character" w:styleId="FontStyle16">
    <w:name w:val="Font Style16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15">
    <w:name w:val="Font Style15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3">
    <w:name w:val="Основной текст + Курсив1"/>
    <w:qFormat/>
    <w:rPr>
      <w:rFonts w:ascii="Century Schoolbook" w:hAnsi="Century Schoolbook" w:eastAsia="Times New Roman" w:cs="Century Schoolbook"/>
      <w:i/>
      <w:iCs/>
      <w:spacing w:val="25"/>
      <w:sz w:val="20"/>
      <w:szCs w:val="20"/>
      <w:shd w:fill="FFFFFF" w:val="clear"/>
    </w:rPr>
  </w:style>
  <w:style w:type="character" w:styleId="Style20">
    <w:name w:val="Основной текст + Курсив"/>
    <w:qFormat/>
    <w:rPr>
      <w:i/>
      <w:iCs/>
      <w:shd w:fill="FFFFFF" w:val="clear"/>
    </w:rPr>
  </w:style>
  <w:style w:type="character" w:styleId="Style21">
    <w:name w:val="Основной текст + Полужирный"/>
    <w:qFormat/>
    <w:rPr>
      <w:rFonts w:ascii="Times New Roman" w:hAnsi="Times New Roman" w:cs="Times New Roman"/>
      <w:b/>
      <w:bCs/>
      <w:i/>
      <w:iCs/>
      <w:caps w:val="false"/>
      <w:smallCaps w:val="false"/>
      <w:strike w:val="false"/>
      <w:dstrike w:val="false"/>
      <w:spacing w:val="0"/>
      <w:sz w:val="20"/>
      <w:szCs w:val="20"/>
      <w:u w:val="none"/>
      <w:shd w:fill="FFFFFF" w:val="clear"/>
    </w:rPr>
  </w:style>
  <w:style w:type="character" w:styleId="26">
    <w:name w:val="Основной текст + Полужирный2"/>
    <w:qFormat/>
    <w:rPr>
      <w:rFonts w:ascii="Times New Roman" w:hAnsi="Times New Roman" w:cs="Times New Roman"/>
      <w:b/>
      <w:bCs/>
      <w:spacing w:val="2"/>
      <w:sz w:val="20"/>
      <w:szCs w:val="20"/>
      <w:shd w:fill="FFFFFF" w:val="clear"/>
    </w:rPr>
  </w:style>
  <w:style w:type="character" w:styleId="10pt">
    <w:name w:val="Заголовок №1 + Интервал 0 pt"/>
    <w:qFormat/>
    <w:rPr>
      <w:rFonts w:ascii="Microsoft Sans Serif" w:hAnsi="Microsoft Sans Serif" w:cs="Microsoft Sans Serif"/>
      <w:spacing w:val="16"/>
      <w:sz w:val="32"/>
      <w:szCs w:val="32"/>
      <w:shd w:fill="FFFFFF" w:val="clear"/>
    </w:rPr>
  </w:style>
  <w:style w:type="character" w:styleId="MicrosoftSansSerif">
    <w:name w:val="Основной текст + Microsoft Sans Serif"/>
    <w:qFormat/>
    <w:rPr>
      <w:rFonts w:ascii="Microsoft Sans Serif" w:hAnsi="Microsoft Sans Serif" w:eastAsia="Times New Roman" w:cs="Microsoft Sans Serif"/>
      <w:spacing w:val="0"/>
      <w:sz w:val="24"/>
      <w:szCs w:val="24"/>
      <w:u w:val="single"/>
      <w:shd w:fill="FFFFFF" w:val="clear"/>
    </w:rPr>
  </w:style>
  <w:style w:type="character" w:styleId="ArialNarrow">
    <w:name w:val="Основной текст + Arial Narrow"/>
    <w:qFormat/>
    <w:rPr>
      <w:rFonts w:ascii="Arial Narrow" w:hAnsi="Arial Narrow" w:eastAsia="Times New Roman" w:cs="Arial Narrow"/>
      <w:b/>
      <w:bCs/>
      <w:spacing w:val="0"/>
      <w:sz w:val="30"/>
      <w:szCs w:val="30"/>
      <w:shd w:fill="FFFFFF" w:val="clear"/>
    </w:rPr>
  </w:style>
  <w:style w:type="character" w:styleId="82">
    <w:name w:val="Основной текст (8) + Не полужирный"/>
    <w:qFormat/>
    <w:rPr>
      <w:rFonts w:ascii="Times New Roman" w:hAnsi="Times New Roman" w:cs="Times New Roman"/>
      <w:b/>
      <w:bCs/>
      <w:spacing w:val="1"/>
      <w:shd w:fill="FFFFFF" w:val="clear"/>
    </w:rPr>
  </w:style>
  <w:style w:type="character" w:styleId="14">
    <w:name w:val="Основной текст + Полужирный1"/>
    <w:qFormat/>
    <w:rPr>
      <w:rFonts w:ascii="Times New Roman" w:hAnsi="Times New Roman" w:cs="Times New Roman"/>
      <w:b/>
      <w:bCs/>
      <w:spacing w:val="21"/>
      <w:sz w:val="22"/>
      <w:szCs w:val="22"/>
      <w:shd w:fill="FFFFFF" w:val="clear"/>
    </w:rPr>
  </w:style>
  <w:style w:type="character" w:styleId="6ArialNarrow">
    <w:name w:val="Основной текст (6) + Arial Narrow"/>
    <w:qFormat/>
    <w:rPr>
      <w:rFonts w:ascii="Arial Narrow" w:hAnsi="Arial Narrow" w:eastAsia="Times New Roman" w:cs="Arial Narrow"/>
      <w:spacing w:val="14"/>
      <w:sz w:val="20"/>
      <w:szCs w:val="20"/>
      <w:shd w:fill="FFFFFF" w:val="clear"/>
    </w:rPr>
  </w:style>
  <w:style w:type="character" w:styleId="69">
    <w:name w:val="Основной текст (6) + 9"/>
    <w:qFormat/>
    <w:rPr>
      <w:rFonts w:ascii="Times New Roman" w:hAnsi="Times New Roman" w:cs="Times New Roman"/>
      <w:spacing w:val="2"/>
      <w:sz w:val="17"/>
      <w:szCs w:val="17"/>
      <w:shd w:fill="FFFFFF" w:val="clear"/>
    </w:rPr>
  </w:style>
  <w:style w:type="character" w:styleId="Style22">
    <w:name w:val="Оглавление + Полужирный"/>
    <w:qFormat/>
    <w:rPr>
      <w:b/>
      <w:bCs/>
      <w:spacing w:val="1"/>
      <w:shd w:fill="FFFFFF" w:val="clear"/>
    </w:rPr>
  </w:style>
  <w:style w:type="character" w:styleId="91">
    <w:name w:val="Сноска + 9"/>
    <w:qFormat/>
    <w:rPr>
      <w:rFonts w:ascii="Times New Roman" w:hAnsi="Times New Roman" w:cs="Times New Roman"/>
      <w:spacing w:val="5"/>
      <w:sz w:val="18"/>
      <w:szCs w:val="18"/>
      <w:shd w:fill="FFFFFF" w:val="clear"/>
    </w:rPr>
  </w:style>
  <w:style w:type="character" w:styleId="810pt">
    <w:name w:val="Основной текст (8) + 10 pt"/>
    <w:qFormat/>
    <w:rPr>
      <w:rFonts w:ascii="Times New Roman" w:hAnsi="Times New Roman" w:cs="Times New Roman"/>
      <w:smallCaps/>
      <w:spacing w:val="0"/>
      <w:sz w:val="19"/>
      <w:szCs w:val="19"/>
      <w:shd w:fill="FFFFFF" w:val="clear"/>
    </w:rPr>
  </w:style>
  <w:style w:type="character" w:styleId="22pt">
    <w:name w:val="Основной текст (2) + Интервал 2 pt"/>
    <w:qFormat/>
    <w:rPr>
      <w:spacing w:val="47"/>
      <w:sz w:val="19"/>
      <w:szCs w:val="19"/>
      <w:shd w:fill="FFFFFF" w:val="clear"/>
    </w:rPr>
  </w:style>
  <w:style w:type="character" w:styleId="210">
    <w:name w:val="Основной текст (2) + 10"/>
    <w:qFormat/>
    <w:rPr>
      <w:rFonts w:ascii="Times New Roman" w:hAnsi="Times New Roman" w:cs="Times New Roman"/>
      <w:i/>
      <w:iCs/>
      <w:spacing w:val="4"/>
      <w:sz w:val="20"/>
      <w:szCs w:val="20"/>
      <w:shd w:fill="FFFFFF" w:val="clear"/>
    </w:rPr>
  </w:style>
  <w:style w:type="character" w:styleId="44">
    <w:name w:val="Основной текст (4) + Не курсив"/>
    <w:qFormat/>
    <w:rPr>
      <w:i/>
      <w:iCs/>
      <w:spacing w:val="5"/>
      <w:sz w:val="19"/>
      <w:szCs w:val="19"/>
      <w:shd w:fill="FFFFFF" w:val="clear"/>
    </w:rPr>
  </w:style>
  <w:style w:type="character" w:styleId="2101">
    <w:name w:val="Основной текст (2) + 101"/>
    <w:qFormat/>
    <w:rPr>
      <w:rFonts w:ascii="Times New Roman" w:hAnsi="Times New Roman" w:cs="Times New Roman"/>
      <w:spacing w:val="5"/>
      <w:sz w:val="20"/>
      <w:szCs w:val="20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30"/>
      <w:sz w:val="20"/>
      <w:szCs w:val="20"/>
      <w:shd w:fill="FFFFFF" w:val="clear"/>
    </w:rPr>
  </w:style>
  <w:style w:type="character" w:styleId="27">
    <w:name w:val="Основной текст (2) + Курсив"/>
    <w:qFormat/>
    <w:rPr>
      <w:rFonts w:ascii="Times New Roman" w:hAnsi="Times New Roman" w:cs="Times New Roman"/>
      <w:i/>
      <w:iCs/>
      <w:spacing w:val="8"/>
      <w:sz w:val="19"/>
      <w:szCs w:val="19"/>
      <w:shd w:fill="FFFFFF" w:val="clear"/>
    </w:rPr>
  </w:style>
  <w:style w:type="character" w:styleId="92">
    <w:name w:val="Основной текст + 9"/>
    <w:qFormat/>
    <w:rPr>
      <w:rFonts w:ascii="Times New Roman" w:hAnsi="Times New Roman" w:cs="Times New Roman"/>
      <w:spacing w:val="5"/>
      <w:sz w:val="19"/>
      <w:szCs w:val="19"/>
      <w:shd w:fill="FFFFFF" w:val="clear"/>
    </w:rPr>
  </w:style>
  <w:style w:type="character" w:styleId="911">
    <w:name w:val="Основной текст + 91"/>
    <w:qFormat/>
    <w:rPr>
      <w:rFonts w:ascii="Times New Roman" w:hAnsi="Times New Roman" w:cs="Times New Roman"/>
      <w:i/>
      <w:iCs/>
      <w:spacing w:val="8"/>
      <w:sz w:val="19"/>
      <w:szCs w:val="19"/>
      <w:shd w:fill="FFFFFF" w:val="clear"/>
    </w:rPr>
  </w:style>
  <w:style w:type="character" w:styleId="FontStyle27">
    <w:name w:val="Font Style27"/>
    <w:qFormat/>
    <w:rPr>
      <w:rFonts w:ascii="Century Schoolbook" w:hAnsi="Century Schoolbook" w:cs="Century Schoolbook"/>
      <w:sz w:val="20"/>
      <w:szCs w:val="20"/>
    </w:rPr>
  </w:style>
  <w:style w:type="character" w:styleId="FontStyle37">
    <w:name w:val="Font Style37"/>
    <w:qFormat/>
    <w:rPr>
      <w:rFonts w:ascii="Century Schoolbook" w:hAnsi="Century Schoolbook" w:cs="Century Schoolbook"/>
      <w:i/>
      <w:iCs/>
      <w:sz w:val="20"/>
      <w:szCs w:val="20"/>
    </w:rPr>
  </w:style>
  <w:style w:type="character" w:styleId="FontStyle52">
    <w:name w:val="Font Style52"/>
    <w:qFormat/>
    <w:rPr>
      <w:rFonts w:ascii="Franklin Gothic Demi Cond" w:hAnsi="Franklin Gothic Demi Cond" w:cs="Franklin Gothic Demi Cond"/>
      <w:b/>
      <w:bCs/>
      <w:sz w:val="14"/>
      <w:szCs w:val="14"/>
    </w:rPr>
  </w:style>
  <w:style w:type="character" w:styleId="FontStyle61">
    <w:name w:val="Font Style61"/>
    <w:qFormat/>
    <w:rPr>
      <w:rFonts w:ascii="Franklin Gothic Demi Cond" w:hAnsi="Franklin Gothic Demi Cond" w:cs="Franklin Gothic Demi Cond"/>
      <w:sz w:val="12"/>
      <w:szCs w:val="12"/>
    </w:rPr>
  </w:style>
  <w:style w:type="character" w:styleId="FontStyle51">
    <w:name w:val="Font Style51"/>
    <w:qFormat/>
    <w:rPr>
      <w:rFonts w:ascii="Franklin Gothic Demi Cond" w:hAnsi="Franklin Gothic Demi Cond" w:cs="Franklin Gothic Demi Cond"/>
      <w:spacing w:val="10"/>
      <w:sz w:val="14"/>
      <w:szCs w:val="14"/>
    </w:rPr>
  </w:style>
  <w:style w:type="character" w:styleId="FontStyle13">
    <w:name w:val="Font Style13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15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31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16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Zag11">
    <w:name w:val="Zag_11"/>
    <w:qFormat/>
    <w:rPr/>
  </w:style>
  <w:style w:type="character" w:styleId="Razriadka">
    <w:name w:val="razriadka"/>
    <w:basedOn w:val="Styl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/>
      <w:bCs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18">
    <w:name w:val="Основной шрифт абзаца1"/>
    <w:qFormat/>
    <w:rPr/>
  </w:style>
  <w:style w:type="character" w:styleId="Style23">
    <w:name w:val="Символ сноски"/>
    <w:qFormat/>
    <w:rPr>
      <w:vertAlign w:val="superscript"/>
    </w:rPr>
  </w:style>
  <w:style w:type="character" w:styleId="28">
    <w:name w:val="Знак Знак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24">
    <w:name w:val="Маркеры списка"/>
    <w:qFormat/>
    <w:rPr>
      <w:rFonts w:ascii="OpenSymbol" w:hAnsi="OpenSymbol" w:eastAsia="OpenSymbol" w:cs="OpenSymbol"/>
    </w:rPr>
  </w:style>
  <w:style w:type="character" w:styleId="Style2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C16">
    <w:name w:val="c16"/>
    <w:qFormat/>
    <w:rPr/>
  </w:style>
  <w:style w:type="character" w:styleId="C1">
    <w:name w:val="c1"/>
    <w:basedOn w:val="Style6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240" w:before="0" w:after="0"/>
      <w:ind w:firstLine="720"/>
      <w:jc w:val="center"/>
    </w:pPr>
    <w:rPr>
      <w:rFonts w:ascii="Times New Roman" w:hAnsi="Times New Roman" w:cs="Times New Roman"/>
      <w:b/>
      <w:bCs/>
      <w:color w:val="000000"/>
      <w:sz w:val="24"/>
      <w:szCs w:val="23"/>
      <w:lang w:val="en-US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C8c103">
    <w:name w:val="c8 c103"/>
    <w:basedOn w:val="Normal"/>
    <w:qFormat/>
    <w:pPr>
      <w:spacing w:lineRule="auto" w:line="240"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C8c15">
    <w:name w:val="c8 c15"/>
    <w:basedOn w:val="Normal"/>
    <w:qFormat/>
    <w:pPr>
      <w:spacing w:lineRule="auto" w:line="240"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18c11">
    <w:name w:val="c18 c11"/>
    <w:basedOn w:val="Normal"/>
    <w:qFormat/>
    <w:pPr>
      <w:spacing w:lineRule="auto" w:line="240"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171">
    <w:name w:val="Основной текст (17)1"/>
    <w:basedOn w:val="Normal"/>
    <w:qFormat/>
    <w:pPr>
      <w:shd w:fill="FFFFFF" w:val="clear"/>
      <w:spacing w:lineRule="exact" w:line="211" w:before="0" w:after="60"/>
      <w:ind w:firstLine="400"/>
      <w:jc w:val="both"/>
    </w:pPr>
    <w:rPr>
      <w:rFonts w:eastAsia="Calibri"/>
      <w:b/>
      <w:bCs/>
      <w:sz w:val="20"/>
      <w:szCs w:val="20"/>
      <w:lang w:val="en-US"/>
    </w:rPr>
  </w:style>
  <w:style w:type="paragraph" w:styleId="411">
    <w:name w:val="Заголовок №41"/>
    <w:basedOn w:val="Normal"/>
    <w:qFormat/>
    <w:pPr>
      <w:shd w:fill="FFFFFF" w:val="clear"/>
      <w:spacing w:lineRule="exact" w:line="211" w:before="0" w:after="0"/>
      <w:jc w:val="both"/>
      <w:outlineLvl w:val="3"/>
    </w:pPr>
    <w:rPr>
      <w:rFonts w:eastAsia="Calibri"/>
      <w:b/>
      <w:bCs/>
      <w:sz w:val="20"/>
      <w:szCs w:val="20"/>
      <w:lang w:val="en-US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0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hd w:fill="FFFFFF" w:val="clear"/>
      <w:spacing w:lineRule="auto" w:line="240" w:before="0" w:after="0"/>
      <w:ind w:firstLine="708"/>
      <w:jc w:val="center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29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18"/>
      <w:szCs w:val="24"/>
      <w:lang w:val="en-US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19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79" w:before="0" w:after="0"/>
      <w:jc w:val="center"/>
    </w:pPr>
    <w:rPr>
      <w:rFonts w:ascii="Microsoft Sans Serif" w:hAnsi="Microsoft Sans Serif" w:eastAsia="Times New Roman" w:cs="Times New Roman"/>
      <w:sz w:val="20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Microsoft Sans Serif" w:hAnsi="Microsoft Sans Serif" w:eastAsia="Times New Roman" w:cs="Times New Roman"/>
      <w:sz w:val="20"/>
      <w:szCs w:val="24"/>
    </w:rPr>
  </w:style>
  <w:style w:type="paragraph" w:styleId="Style3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10">
    <w:name w:val="Основной текст1"/>
    <w:basedOn w:val="Normal"/>
    <w:qFormat/>
    <w:pPr>
      <w:shd w:fill="FFFFFF" w:val="clear"/>
      <w:spacing w:lineRule="exact" w:line="230" w:before="0" w:after="0"/>
      <w:jc w:val="both"/>
    </w:pPr>
    <w:rPr>
      <w:rFonts w:eastAsia="Calibri"/>
      <w:sz w:val="20"/>
      <w:szCs w:val="20"/>
      <w:lang w:val="en-US"/>
    </w:rPr>
  </w:style>
  <w:style w:type="paragraph" w:styleId="34">
    <w:name w:val="Основной текст (3)"/>
    <w:basedOn w:val="Normal"/>
    <w:qFormat/>
    <w:pPr>
      <w:shd w:fill="FFFFFF" w:val="clear"/>
      <w:spacing w:lineRule="exact" w:line="307" w:before="60" w:after="0"/>
      <w:ind w:firstLine="340"/>
      <w:jc w:val="both"/>
    </w:pPr>
    <w:rPr>
      <w:rFonts w:eastAsia="Calibri"/>
      <w:spacing w:val="1"/>
      <w:sz w:val="20"/>
      <w:szCs w:val="20"/>
      <w:lang w:val="en-US"/>
    </w:rPr>
  </w:style>
  <w:style w:type="paragraph" w:styleId="212">
    <w:name w:val="Заголовок №2"/>
    <w:basedOn w:val="Normal"/>
    <w:qFormat/>
    <w:pPr>
      <w:shd w:fill="FFFFFF" w:val="clear"/>
      <w:spacing w:lineRule="atLeast" w:line="240" w:before="0" w:after="180"/>
      <w:ind w:firstLine="340"/>
      <w:jc w:val="both"/>
      <w:outlineLvl w:val="1"/>
    </w:pPr>
    <w:rPr>
      <w:rFonts w:eastAsia="Calibri"/>
      <w:spacing w:val="3"/>
      <w:sz w:val="20"/>
      <w:szCs w:val="20"/>
      <w:lang w:val="en-US"/>
    </w:rPr>
  </w:style>
  <w:style w:type="paragraph" w:styleId="Zagarial100">
    <w:name w:val="zag_arial_100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sz w:val="26"/>
      <w:szCs w:val="26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500" w:after="0"/>
      <w:ind w:left="720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26" w:before="0" w:after="0"/>
      <w:outlineLvl w:val="4"/>
    </w:pPr>
    <w:rPr>
      <w:rFonts w:eastAsia="Calibri"/>
      <w:sz w:val="21"/>
      <w:szCs w:val="21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30" w:before="0" w:after="0"/>
      <w:jc w:val="center"/>
    </w:pPr>
    <w:rPr>
      <w:rFonts w:eastAsia="Calibri"/>
      <w:sz w:val="19"/>
      <w:szCs w:val="19"/>
      <w:lang w:val="en-US"/>
    </w:rPr>
  </w:style>
  <w:style w:type="paragraph" w:styleId="45">
    <w:name w:val="Заголовок №4"/>
    <w:basedOn w:val="Normal"/>
    <w:qFormat/>
    <w:pPr>
      <w:shd w:fill="FFFFFF" w:val="clear"/>
      <w:spacing w:lineRule="exact" w:line="226" w:before="180" w:after="0"/>
      <w:outlineLvl w:val="3"/>
    </w:pPr>
    <w:rPr>
      <w:rFonts w:eastAsia="Calibri"/>
      <w:sz w:val="21"/>
      <w:szCs w:val="21"/>
    </w:rPr>
  </w:style>
  <w:style w:type="paragraph" w:styleId="111">
    <w:name w:val="Заголовок №1"/>
    <w:basedOn w:val="Normal"/>
    <w:qFormat/>
    <w:pPr>
      <w:shd w:fill="FFFFFF" w:val="clear"/>
      <w:spacing w:lineRule="exact" w:line="480" w:before="0" w:after="300"/>
      <w:jc w:val="center"/>
      <w:outlineLvl w:val="0"/>
    </w:pPr>
    <w:rPr>
      <w:rFonts w:ascii="Microsoft Sans Serif" w:hAnsi="Microsoft Sans Serif" w:eastAsia="Calibri" w:cs="Microsoft Sans Serif"/>
      <w:spacing w:val="-8"/>
      <w:sz w:val="32"/>
      <w:szCs w:val="32"/>
      <w:lang w:val="en-US"/>
    </w:rPr>
  </w:style>
  <w:style w:type="paragraph" w:styleId="35">
    <w:name w:val="Основной текст3"/>
    <w:basedOn w:val="Normal"/>
    <w:qFormat/>
    <w:pPr>
      <w:shd w:fill="FFFFFF" w:val="clear"/>
      <w:spacing w:lineRule="exact" w:line="245" w:before="300" w:after="0"/>
      <w:ind w:hanging="800"/>
      <w:jc w:val="both"/>
    </w:pPr>
    <w:rPr>
      <w:rFonts w:ascii="Times New Roman" w:hAnsi="Times New Roman" w:eastAsia="Times New Roman" w:cs="Times New Roman"/>
      <w:spacing w:val="1"/>
    </w:rPr>
  </w:style>
  <w:style w:type="paragraph" w:styleId="83">
    <w:name w:val="Основной текст (8)"/>
    <w:basedOn w:val="Normal"/>
    <w:qFormat/>
    <w:pPr>
      <w:shd w:fill="FFFFFF" w:val="clear"/>
      <w:spacing w:lineRule="exact" w:line="235" w:before="0" w:after="0"/>
      <w:ind w:hanging="620"/>
      <w:jc w:val="both"/>
    </w:pPr>
    <w:rPr>
      <w:rFonts w:eastAsia="Calibri"/>
      <w:sz w:val="20"/>
      <w:szCs w:val="20"/>
      <w:lang w:val="en-US"/>
    </w:rPr>
  </w:style>
  <w:style w:type="paragraph" w:styleId="93">
    <w:name w:val="Основной текст (9)"/>
    <w:basedOn w:val="Normal"/>
    <w:qFormat/>
    <w:pPr>
      <w:shd w:fill="FFFFFF" w:val="clear"/>
      <w:spacing w:lineRule="atLeast" w:line="240" w:before="0" w:after="240"/>
    </w:pPr>
    <w:rPr>
      <w:rFonts w:ascii="Microsoft Sans Serif" w:hAnsi="Microsoft Sans Serif" w:eastAsia="Calibri" w:cs="Microsoft Sans Serif"/>
      <w:spacing w:val="-8"/>
      <w:sz w:val="32"/>
      <w:szCs w:val="32"/>
      <w:lang w:val="en-US"/>
    </w:rPr>
  </w:style>
  <w:style w:type="paragraph" w:styleId="Style33">
    <w:name w:val="Сноска"/>
    <w:basedOn w:val="Normal"/>
    <w:qFormat/>
    <w:pPr>
      <w:shd w:fill="FFFFFF" w:val="clear"/>
      <w:spacing w:lineRule="exact" w:line="235" w:before="0" w:after="0"/>
      <w:ind w:hanging="620"/>
    </w:pPr>
    <w:rPr>
      <w:rFonts w:eastAsia="Calibri"/>
      <w:spacing w:val="1"/>
      <w:sz w:val="20"/>
      <w:szCs w:val="20"/>
      <w:lang w:val="en-US"/>
    </w:rPr>
  </w:style>
  <w:style w:type="paragraph" w:styleId="Style34">
    <w:name w:val="Оглавление"/>
    <w:basedOn w:val="Normal"/>
    <w:qFormat/>
    <w:pPr>
      <w:shd w:fill="FFFFFF" w:val="clear"/>
      <w:spacing w:lineRule="exact" w:line="230" w:before="0" w:after="0"/>
      <w:ind w:hanging="620"/>
      <w:jc w:val="both"/>
    </w:pPr>
    <w:rPr>
      <w:rFonts w:eastAsia="Calibri"/>
      <w:spacing w:val="1"/>
      <w:sz w:val="20"/>
      <w:szCs w:val="20"/>
      <w:lang w:val="en-US"/>
    </w:rPr>
  </w:style>
  <w:style w:type="paragraph" w:styleId="213">
    <w:name w:val="Сноска (2)"/>
    <w:basedOn w:val="Normal"/>
    <w:qFormat/>
    <w:pPr>
      <w:shd w:fill="FFFFFF" w:val="clear"/>
      <w:spacing w:lineRule="exact" w:line="235" w:before="0" w:after="0"/>
      <w:ind w:firstLine="340"/>
      <w:jc w:val="both"/>
    </w:pPr>
    <w:rPr>
      <w:rFonts w:eastAsia="Calibri"/>
      <w:sz w:val="20"/>
      <w:szCs w:val="20"/>
      <w:lang w:val="en-US"/>
    </w:rPr>
  </w:style>
  <w:style w:type="paragraph" w:styleId="214">
    <w:name w:val="Основной текст (2)"/>
    <w:basedOn w:val="Normal"/>
    <w:qFormat/>
    <w:pPr>
      <w:shd w:fill="FFFFFF" w:val="clear"/>
      <w:spacing w:lineRule="exact" w:line="250" w:before="0" w:after="0"/>
      <w:ind w:hanging="280"/>
      <w:jc w:val="both"/>
    </w:pPr>
    <w:rPr>
      <w:rFonts w:eastAsia="Calibri"/>
      <w:spacing w:val="5"/>
      <w:sz w:val="19"/>
      <w:szCs w:val="19"/>
      <w:lang w:val="en-US"/>
    </w:rPr>
  </w:style>
  <w:style w:type="paragraph" w:styleId="215">
    <w:name w:val="Основной текст2"/>
    <w:basedOn w:val="Normal"/>
    <w:qFormat/>
    <w:pPr>
      <w:shd w:fill="FFFFFF" w:val="clear"/>
      <w:spacing w:lineRule="atLeast" w:line="240" w:before="1020" w:after="180"/>
      <w:ind w:hanging="280"/>
    </w:pPr>
    <w:rPr>
      <w:rFonts w:ascii="Times New Roman" w:hAnsi="Times New Roman" w:eastAsia="Times New Roman" w:cs="Times New Roman"/>
      <w:color w:val="000000"/>
      <w:spacing w:val="5"/>
      <w:sz w:val="20"/>
      <w:szCs w:val="20"/>
    </w:rPr>
  </w:style>
  <w:style w:type="paragraph" w:styleId="46">
    <w:name w:val="Основной текст (4)"/>
    <w:basedOn w:val="Normal"/>
    <w:qFormat/>
    <w:pPr>
      <w:shd w:fill="FFFFFF" w:val="clear"/>
      <w:spacing w:lineRule="atLeast" w:line="240" w:before="60" w:after="180"/>
    </w:pPr>
    <w:rPr>
      <w:rFonts w:eastAsia="Calibri"/>
      <w:spacing w:val="8"/>
      <w:sz w:val="19"/>
      <w:szCs w:val="19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0" w:before="0" w:after="0"/>
      <w:ind w:firstLine="293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80" w:before="0" w:after="0"/>
      <w:ind w:firstLine="192"/>
      <w:jc w:val="both"/>
    </w:pPr>
    <w:rPr>
      <w:rFonts w:ascii="Franklin Gothic Demi Cond" w:hAnsi="Franklin Gothic Demi Cond" w:eastAsia="Times New Roman" w:cs="Franklin Gothic Demi Cond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81" w:before="0" w:after="0"/>
      <w:ind w:firstLine="264"/>
      <w:jc w:val="both"/>
    </w:pPr>
    <w:rPr>
      <w:rFonts w:ascii="Franklin Gothic Demi Cond" w:hAnsi="Franklin Gothic Demi Cond" w:eastAsia="Times New Roman" w:cs="Franklin Gothic Demi Cond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78" w:before="0" w:after="0"/>
      <w:ind w:firstLine="202"/>
      <w:jc w:val="both"/>
    </w:pPr>
    <w:rPr>
      <w:rFonts w:ascii="Franklin Gothic Demi Cond" w:hAnsi="Franklin Gothic Demi Cond" w:eastAsia="Times New Roman" w:cs="Franklin Gothic Demi Cond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79" w:before="0" w:after="0"/>
    </w:pPr>
    <w:rPr>
      <w:rFonts w:ascii="Franklin Gothic Demi Cond" w:hAnsi="Franklin Gothic Demi Cond" w:eastAsia="Times New Roman" w:cs="Franklin Gothic Demi Cond"/>
      <w:sz w:val="24"/>
      <w:szCs w:val="24"/>
    </w:rPr>
  </w:style>
  <w:style w:type="paragraph" w:styleId="Style3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Style36">
    <w:name w:val="Style3"/>
    <w:basedOn w:val="Normal"/>
    <w:qFormat/>
    <w:pPr>
      <w:widowControl w:val="false"/>
      <w:autoSpaceDE w:val="false"/>
      <w:spacing w:lineRule="exact" w:line="171" w:before="0" w:after="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Centr">
    <w:name w:val="centr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Calibri" w:hAnsi="Calibri" w:eastAsia="Times New Roman" w:cs="Calibri"/>
      <w:b/>
      <w:bCs/>
      <w:color w:val="000000"/>
      <w:sz w:val="24"/>
      <w:szCs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Calibri" w:hAnsi="Calibri" w:eastAsia="Times New Roman" w:cs="Calibri"/>
      <w:i/>
      <w:iCs/>
      <w:color w:val="000000"/>
      <w:sz w:val="24"/>
      <w:szCs w:val="24"/>
      <w:lang w:val="en-US"/>
    </w:rPr>
  </w:style>
  <w:style w:type="paragraph" w:styleId="Style37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Tahoma"/>
      <w:sz w:val="28"/>
      <w:szCs w:val="28"/>
    </w:rPr>
  </w:style>
  <w:style w:type="paragraph" w:styleId="112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38">
    <w:name w:val="Заголовок таблицы"/>
    <w:basedOn w:val="Style35"/>
    <w:qFormat/>
    <w:pPr>
      <w:jc w:val="center"/>
    </w:pPr>
    <w:rPr>
      <w:rFonts w:eastAsia="Lucida Sans Unicode" w:cs="Times New Roman"/>
      <w:b/>
      <w:bCs/>
      <w:lang w:bidi="ar-SA"/>
    </w:rPr>
  </w:style>
  <w:style w:type="paragraph" w:styleId="312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 w:before="0" w:after="0"/>
    </w:pPr>
    <w:rPr>
      <w:rFonts w:ascii="Verdana" w:hAnsi="Verdana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3" w:before="0" w:after="0"/>
      <w:ind w:hanging="24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93" w:before="0" w:after="0"/>
      <w:ind w:hanging="245"/>
    </w:pPr>
    <w:rPr>
      <w:rFonts w:ascii="Century Schoolbook" w:hAnsi="Century Schoolbook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4">
    <w:name w:val="Без интервала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09:00Z</dcterms:created>
  <dc:creator>Наташа</dc:creator>
  <dc:description/>
  <cp:keywords/>
  <dc:language>en-US</dc:language>
  <cp:lastModifiedBy>Tatyana</cp:lastModifiedBy>
  <cp:lastPrinted>2021-11-09T15:14:00Z</cp:lastPrinted>
  <dcterms:modified xsi:type="dcterms:W3CDTF">2021-11-10T17:46:00Z</dcterms:modified>
  <cp:revision>41</cp:revision>
  <dc:subject/>
  <dc:title/>
</cp:coreProperties>
</file>