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430010" cy="863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ланируемые  результаты освоения  учебного   предмета, 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зультатом изучения предмета в 5 классе  является развитие у учащихся широкого круга компетентностей – социально-адаптивной (гражданственной), когнитивной (познавательной), информационно-технологической, коммуникативн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двумя группами. Первая отражает изменения, которые должны произойти в личности субъекта обучения.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к нравственному саморазвитию; способность оценивать свои поступки, взаимоотношения со сверстни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аточно высокий уровень учебной мотивации, самоконтроля и самооценки;</w:t>
      </w:r>
    </w:p>
    <w:p>
      <w:pPr>
        <w:pStyle w:val="Normal"/>
        <w:spacing w:lineRule="auto" w:line="24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    качества,     позволяющие     успешно     осуществлять     различную деятельность и взаимодействие с ее участни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    группа     целей     передает     социальную     позицию     школьника, сформированность его ценностного взгляда на окружающий мир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уважительного отношения к своей стране, ее истории, любви к</w:t>
        <w:br/>
        <w:t>родному краю, своей семье, гуманного отношения, толерантности к людям, независимо от их возраста, национальности, вероисповед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;</w:t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роли человека в обществе, принятие норм нравственного пове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к развитию интеллектуальных, нравственных, эстетических потребносте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 результаты</w:t>
      </w:r>
      <w:r>
        <w:rPr>
          <w:rFonts w:cs="Times New Roman" w:ascii="Times New Roman" w:hAnsi="Times New Roman"/>
          <w:sz w:val="28"/>
          <w:szCs w:val="28"/>
        </w:rPr>
        <w:t xml:space="preserve">  определяют  круг  универсальных  учебных действий разного типа (познавательные, коммуникативные, рефлексивные, информационные), которые успешно формируются средствами данного предмета. Среди них: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ладение коммуникативной деятельностью, активное и адекватное использование речевых средств для решения задач общения с учетом особенностей собеседников и ситуации общения (готовность слушать собеседника и вести диалог; излагать свое мнение и аргументировать свою</w:t>
        <w:br/>
        <w:t>точку зрения, оценивать события, изложенные в текстах разных видов и жанров)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навыками смыслового чтения текстов различных стилей и жанров, в том числе религиозного характера; способность работать с информацией, представленной в разном виде и разнообразной форме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методами познания, логическими действиями и операциями (сравнение, анализ, обобщение, построение рассуждений)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способов решения проблем творческого и поискового характера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е строить совместную деятельность в соответствии с учебной задачей и культурой коллективного труда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бучения нацелены на решение, прежде всего, образовательных задач: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ознание   целостности   окружающего   мира,   расширение   знаний   о российской многонациональной культуре, особенностях традиционных религий России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спользование  полученных  знаний  в  продуктивной  и  преобразующей деятельности; способность к работе с информацией, представленной разными средствами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кругозора и культурного опыта школьника, формирование умения воспринимать мир не только рационально, но и образ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 различные ситуации с позиций «нравственно», «безнравственно»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hanging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ые: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, представленную в разной форме (в том числе графической) и в разных источниках (текст, иллюстрация, произведение искусства).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40" w:before="5" w:after="200"/>
        <w:ind w:right="11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свои поступки, соотнося их с правилами нравственности и этики;</w:t>
        <w:br/>
        <w:t>намечать способы саморазвити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40" w:before="5" w:after="200"/>
        <w:ind w:right="11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с историческими источниками и документами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40" w:before="5" w:after="200"/>
        <w:ind w:right="11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40" w:before="5" w:after="200"/>
        <w:ind w:right="11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40" w:before="5" w:after="200"/>
        <w:ind w:right="11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Содержание учебного предмета, курса.</w:t>
      </w:r>
    </w:p>
    <w:p>
      <w:pPr>
        <w:pStyle w:val="Style16"/>
        <w:shd w:fill="FFFFFF" w:val="clear"/>
        <w:spacing w:before="15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1. В МИРЕ КУЛЬТУРЫ – 4 ч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-2. Величие многонациональной культуры России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нятие культуры. Неповторимость, уникальность культур народов. Культурные традиции разных народов России. Многонациональная культура народов России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Культура народа, рожденная религией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-4. Человек – творец и носитель культуры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Народ – творец и носитель культуры. Детство, отрочество, юность как этапы освоения культуры. Поэтапное расширение мира культуры человек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Роль правил в жизни общества. Роль светской этики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нравственности: традиции, обычаи, религии. Совесть как внутренний источник нравственного поведения человек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2. НРАВСТВЕННЫЕ ЦЕННОСТИ РОССИЙСКОГО НАРОДА – 15ч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5-6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Береги землю родимую, как мать любимую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Защита Отечества – долг каждого гражданина. Защита Родины в течение времен: священные книги, былинные богатыри, подвиги воинов. Подвиги героев Великой Отечественной войны – пример выполнения долга граждан России разных национальностей. Подвиги воинов – представителей разных народов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7-9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Жизнь ратными подвигами полн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двиги во имя Родины в истории России. Сергий Радонежский и Дмитрий Донской. Надежда Дурова. Башкирский кавалеристы на войне 1812 года. Рабби Шнеур-Залман. А.И. Покрышкин. Вклад мусульманских народов в Великую победу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0. В труде - красота человек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Трудолюбие как важное нравственное качество человека. Уважение и признание заслуг честного труженика перед обществом. Благородство труда в легендах, былинах, произведениях литературы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1. Плод добрых трудов славен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Труд как ценность в истории религий. Буддизм, ислам, христианство о трудолюбии как нравственном состоянии человек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2-13. Люди труд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меры трудовых подвигов в истории. Харитон Лаптев. Бурятский ученый-востоковед Г. Цыбиков. К.Э. Циолковский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4. Бережное отношение к природе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ироде у разных народов. Заповедники как форма охраны природы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5-19. Семья - хранитель духовных ценностей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емья как первый источник знаний о мире и правилах поведения в нем. Роль семьи в воспитании человека. Семейные традиции воспитания и народные сказки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3. РЕЛИГИЯ И КУЛЬТУРА – 11ч.</w:t>
      </w:r>
    </w:p>
    <w:p>
      <w:pPr>
        <w:pStyle w:val="Style16"/>
        <w:shd w:fill="FFFFFF" w:val="clear"/>
        <w:spacing w:before="15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0. Роль религии в развитии культуры. 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нятие религии. Роль религии в развитии культуры. Культурное наследие христианской Руси. Христианская вера и образование в Древней Руси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авославные храмы как выдающиеся памятники культуры. Особенности православного календаря.</w:t>
      </w:r>
    </w:p>
    <w:p>
      <w:pPr>
        <w:pStyle w:val="Style16"/>
        <w:shd w:fill="FFFFFF" w:val="clear"/>
        <w:spacing w:before="15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1-23. Культурное развитие христианской Руси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Откуда на Русь пришло христианство? Древняя Русь после принятия христианства. Влияние церкви на образование, культуру народа.</w:t>
      </w:r>
    </w:p>
    <w:p>
      <w:pPr>
        <w:pStyle w:val="Style16"/>
        <w:shd w:fill="FFFFFF" w:val="clear"/>
        <w:spacing w:before="15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4-26. Культура ислам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ислама. Мухаммад. Золотой век исламской культуры (VII-XII вв.). Ислам и развитие науки. Мусульманская литература и искусство. Мечеть – часть исламской культуры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7-28. Иудаизм и культур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Зарождение иудаизма. История Земли обетованной. Израильское и Иудейское царства. Ветхий Завет. Тора – Пятикнижье Моисея. Синагог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Иудейская история в произведениях живописи. Вавилонская башня. Иосиф и его братья. Иосиф в Египте. Самсон. Давид и Голиаф. Еврейский календарь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9-30. Культурные традиции буддизм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Буддизм в России. Буддийские священные сооружения. Ступа. Пещерный храм. Пагода. Буддийская скульптур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Буддийский монастырь. Искусство танка. Буддийский календарь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4. КАК СОХРАНИТЬ ДУХОВНЫЕ ЦЕННОСТИ – 2 ч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1. Забота государства о сохранении духовных ценностей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 свободе вероисповедания. Восстановление памятников духовного наследия. Развитие движения паломничества. История Храма Христа Спасителя. Государственный музей-заповедник «Царское село»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2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Хранить память предков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Хранение памяти предков – забота всех поколений. Благотворительность в истории России. Богадельни. Попечительства для бедных в России. Савва Мамонтов, братья Третьяковы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5. ЧТО СОСТАВЛЯЕТ ТВОЙ ДУХОВНЫЙ МИР – 2 ч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33-34. Что составляет твой духовный мир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его роль в жизни человека и общества. Чтение – важная часть культуры человека. Многообразные интересы человека.</w:t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ематическое планирование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375"/>
        <w:gridCol w:w="1161"/>
        <w:gridCol w:w="2530"/>
        <w:gridCol w:w="243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Тем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 xml:space="preserve">Содержание воспитания с учетом рабочей программы  воспитан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Модуль воспитательной программы «Школьный урок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1.В мире культуры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4ч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Величие многонациональной российской культуры</w:t>
            </w:r>
            <w:r>
              <w:rPr>
                <w:b/>
                <w:bCs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Урок посвященный Году   науки и техники. День солидарности в борьбе с терроризмом.</w:t>
            </w:r>
          </w:p>
        </w:tc>
      </w:tr>
      <w:tr>
        <w:trPr>
          <w:trHeight w:val="11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Человек – творец и носитель культуры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 2. Нравственные ценности российского народ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5ч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Береги землю родимую, как мать любимую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*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Style16"/>
              <w:spacing w:before="150" w:after="150"/>
              <w:rPr/>
            </w:pPr>
            <w:r>
              <w:rPr/>
              <w:t>* побуждение школьников соблюдать на уроке общепринятые нормы поведения, правила общения со старшими и сверстниками, принципы учебной дисциплины и самоорганизации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/>
            </w:pPr>
            <w:r>
              <w:rPr/>
              <w:t>Международный день жестовых языков.</w:t>
            </w:r>
          </w:p>
          <w:p>
            <w:pPr>
              <w:pStyle w:val="Style16"/>
              <w:spacing w:before="150" w:after="150"/>
              <w:jc w:val="both"/>
              <w:rPr/>
            </w:pPr>
            <w:r>
              <w:rPr/>
              <w:t>Международный день глухих.</w:t>
            </w:r>
          </w:p>
          <w:p>
            <w:pPr>
              <w:pStyle w:val="Style16"/>
              <w:spacing w:before="150" w:after="150"/>
              <w:jc w:val="both"/>
              <w:rPr/>
            </w:pPr>
            <w:r>
              <w:rPr/>
              <w:t>Международный день земли.</w:t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Жизнь ратными подвигами полн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В труде красота человек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«Плод добрых трудов славен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Люди труд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Бережное отношение к природ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емья- хранитель духовных ценностей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 3. Религия и культур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1ч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Роль религии в развитии культуры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*Привлечение внимания школьников к ценностному аспекту изучаемых на уроке явлений, организация их работы с получаемой информацией- инициирование ее обсуждения, высказывание учащимися своего мнения по ее поводу, выработки  содержания своего к ней отношения.</w:t>
            </w:r>
          </w:p>
          <w:p>
            <w:pPr>
              <w:pStyle w:val="Style16"/>
              <w:spacing w:before="150" w:after="150"/>
              <w:jc w:val="both"/>
              <w:rPr/>
            </w:pPr>
            <w:r>
              <w:rPr/>
              <w:t>*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 человеколюбия и добросердечности, через подбор соответствующих текстов для чтения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Международный день Земли.</w:t>
            </w:r>
          </w:p>
          <w:p>
            <w:pPr>
              <w:pStyle w:val="Style16"/>
              <w:spacing w:before="150" w:after="150"/>
              <w:jc w:val="both"/>
              <w:rPr/>
            </w:pPr>
            <w:r>
              <w:rPr/>
              <w:t>Международный день слепых.</w:t>
            </w:r>
          </w:p>
        </w:tc>
      </w:tr>
      <w:tr>
        <w:trPr>
          <w:trHeight w:val="9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Культурное наследие христианской Рус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Культура ислам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Иудаизм и культура</w:t>
            </w:r>
            <w:r>
              <w:rPr>
                <w:b/>
                <w:bCs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Культурные традиции буддизм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 4. Как сохранить духовные ценност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ч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Забота государства о сохранении духовных ценностей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*включение в урок игровых процедур, которые помогают поддерживать мотивацию детей к получению знаний, налаживанию  позитивных,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Style16"/>
              <w:spacing w:before="150" w:after="150"/>
              <w:jc w:val="both"/>
              <w:rPr/>
            </w:pPr>
            <w:r>
              <w:rPr/>
              <w:t>*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соблюдать на уроке общепринятые нормы поведения, правила общения со старшими и сверстниками, принципы учебной дисциплины и самоорганизации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Всероссийский урок « История самбо»</w:t>
            </w:r>
          </w:p>
          <w:p>
            <w:pPr>
              <w:pStyle w:val="Style16"/>
              <w:spacing w:before="150" w:after="150"/>
              <w:rPr/>
            </w:pPr>
            <w:r>
              <w:rPr/>
              <w:t>День начала Нюрнбергского процесса.</w:t>
            </w:r>
          </w:p>
        </w:tc>
      </w:tr>
      <w:tr>
        <w:trPr>
          <w:trHeight w:val="1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16.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Хранить память предков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 5. Твой духовный ми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ч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Что составляет твой духовный мир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*Организация шефства мотивированных и эрудированных учащихся над их неуспевающими одноклассниками, дающего школьникам социально  значимый опыт сотрудничества и взаимной помощи.</w:t>
            </w:r>
          </w:p>
          <w:p>
            <w:pPr>
              <w:pStyle w:val="Style16"/>
              <w:spacing w:before="150" w:after="150"/>
              <w:rPr/>
            </w:pPr>
            <w:r>
              <w:rPr/>
              <w:t>* побуждение школьников соблюдать на уроке общепринятые нормы поведения, правила общения со старшими и сверстниками, принципы учебной дисциплины и самоорганизации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jc w:val="both"/>
              <w:rPr/>
            </w:pPr>
            <w:r>
              <w:rPr/>
              <w:t>Урок истории « День неизвестного солдата».</w:t>
            </w:r>
          </w:p>
          <w:p>
            <w:pPr>
              <w:pStyle w:val="Style16"/>
              <w:spacing w:before="150" w:after="150"/>
              <w:jc w:val="both"/>
              <w:rPr/>
            </w:pPr>
            <w:r>
              <w:rPr/>
              <w:t>День добровольца.</w:t>
            </w:r>
          </w:p>
        </w:tc>
      </w:tr>
      <w:tr>
        <w:trPr>
          <w:trHeight w:val="1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bCs/>
              </w:rPr>
            </w:pPr>
            <w:r>
              <w:rPr/>
              <w:t>Что</w:t>
            </w:r>
            <w:r>
              <w:rPr>
                <w:b/>
                <w:bCs/>
              </w:rPr>
              <w:t xml:space="preserve"> </w:t>
            </w:r>
            <w:r>
              <w:rPr/>
              <w:t>составляет</w:t>
            </w:r>
            <w:r>
              <w:rPr>
                <w:b/>
                <w:bCs/>
              </w:rPr>
              <w:t xml:space="preserve"> </w:t>
            </w:r>
            <w:r>
              <w:rPr/>
              <w:t>твой духовный мир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0" w:after="150"/>
              <w:jc w:val="both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5 «а» класс</w:t>
      </w:r>
      <w:r>
        <w:rPr/>
        <w:t xml:space="preserve">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60"/>
        <w:gridCol w:w="816"/>
        <w:gridCol w:w="1560"/>
        <w:gridCol w:w="1559"/>
        <w:gridCol w:w="34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а и т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фак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мире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е многонациональной российской культур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е многонациональной российской культур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-творец и носитель культур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-творец и носитель культур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равственные ценности российского на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 землю родимую, как мать любиму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 землю родимую, как мать любиму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ратными подвигами полн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ратными подвигами полн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ратными подвигами полн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уде – красота человек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 добрых трудов славе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труд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труд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природ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– хранитель духовных ценносте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– хранитель духовных ценносте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– хранитель духовных ценносте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– хранитель духовных ценносте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– хранитель духовных ценносте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лигия и куль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религии в развитии культур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наследие христианской Рус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наследие христианской Рус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наследие христианской Рус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слам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слам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слам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удаизм и культур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удаизм и культур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традиции буддизм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традиции буддизм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 сохранить духовные ц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государства о сохранении духовных ценносте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ить память предко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вой духовный ми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оставляет твой духовный ми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оставляет твой духовный ми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Zag11">
    <w:name w:val="Zag_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46:00Z</dcterms:created>
  <dc:creator>Сергей</dc:creator>
  <dc:description/>
  <cp:keywords/>
  <dc:language>en-US</dc:language>
  <cp:lastModifiedBy>PC</cp:lastModifiedBy>
  <cp:lastPrinted>2021-10-28T13:56:00Z</cp:lastPrinted>
  <dcterms:modified xsi:type="dcterms:W3CDTF">2021-11-11T08:04:00Z</dcterms:modified>
  <cp:revision>50</cp:revision>
  <dc:subject/>
  <dc:title/>
</cp:coreProperties>
</file>