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8555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ланируемые результаты изучения учебного предмета, курса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  <w:u w:val="single"/>
        </w:rPr>
        <w:t>освоения курса</w:t>
      </w:r>
      <w:r>
        <w:rPr>
          <w:rFonts w:cs="Times New Roman" w:ascii="Times New Roman" w:hAnsi="Times New Roman"/>
          <w:sz w:val="24"/>
          <w:szCs w:val="24"/>
        </w:rPr>
        <w:t xml:space="preserve"> истории на уровне основного общего образования предполагают, что у учащегося сформированы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</w:t>
      </w:r>
      <w:r>
        <w:rPr/>
        <w:t>турных памятников своей страны и мир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2905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научитс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тория Древнего мира (5 класс)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исторических событий во времени, объяснять смысл основных хронологических понятий, терминов (тысячелетие, век, до нашей эры, нашей эры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иск информации в отрывках исторических текстов, материальных памятниках Древн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аиболее значительным событиям и личностям древней истори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вать характеристику общественного строя древних государст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поставлять свидетельства различных исторических источников, выявляя в них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еть проявления влияния античного искусства в окружающей сред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 суждения о значении и месте исторического и культурного наследия древних обществ в мировой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стория Средних веков. От Древней Руси к Российскому государству (VIII –XV вв.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6 класс)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иск информации в исторических текстах, материальных исторических памятниках Средневековь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следствия ключевых событий отечественной и всеобщей истории Средних ве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витие Руси и других стран в период Средневековья, показывать общие черты и особ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обытиям и личностям отечественной и всеобщей истории Средних веко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вать сопоставительную характеристику политического устройства государств Средневековья (Русь, Запад, Восток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 свидетельства различных исторических источников, выявляя в них общее и различ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тория Нового времени. Россия в XVI – ХIХ веках (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 класс).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различных источников по отечественной и всеобщей истории Ново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витие России и других стран в Новое время, сравнивать исторические ситуации и собы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обытиям и личностям отечественной и всеобщей истории Нового времен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уя историческую карту, характеризовать социальн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ономическое и политическое развитие России, других государств в Нов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ивать развитие России и других стран в Новое время, объяснять, в чем заключались общие черты и особ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      </w:r>
          </w:p>
        </w:tc>
      </w:tr>
    </w:tbl>
    <w:p>
      <w:pPr>
        <w:pStyle w:val="Style20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" w:firstLine="56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Gabriola" w:cs="Times New Roman" w:ascii="Times New Roman" w:hAnsi="Times New Roman"/>
          <w:b/>
          <w:i/>
          <w:sz w:val="24"/>
          <w:szCs w:val="24"/>
          <w:u w:val="single"/>
        </w:rPr>
        <w:t>В результате изучения курса учащиеся должны уметь</w:t>
      </w:r>
      <w:r>
        <w:rPr>
          <w:rFonts w:eastAsia="Times" w:cs="Times New Roman" w:ascii="Times New Roman" w:hAnsi="Times New Roman"/>
          <w:b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Gabriola" w:cs="Times New Roman" w:ascii="Times New Roman" w:hAnsi="Times New Roman"/>
          <w:sz w:val="24"/>
          <w:szCs w:val="24"/>
        </w:rPr>
        <w:t>соотносить даты событий отечественной и всеобщей истории с веком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пределять последовательность и длительность важнейших событий отечественной и всеобщей истории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" w:leader="none"/>
        </w:tabs>
        <w:spacing w:lineRule="auto" w:line="240" w:before="0" w:after="0"/>
        <w:ind w:left="2" w:firstLine="567"/>
        <w:contextualSpacing/>
        <w:rPr/>
      </w:pPr>
      <w:r>
        <w:rPr>
          <w:rFonts w:eastAsia="Gabriola" w:cs="Times New Roman" w:ascii="Times New Roman" w:hAnsi="Times New Roman"/>
          <w:sz w:val="24"/>
          <w:szCs w:val="24"/>
        </w:rPr>
        <w:t>использовать текст исторического источника при ответе на вопросы и решении различных учебных задач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равнивать свидетельства разных источник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9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Gabriola" w:cs="Times New Roman" w:ascii="Times New Roman" w:hAnsi="Times New Roman"/>
          <w:sz w:val="24"/>
          <w:szCs w:val="24"/>
        </w:rPr>
        <w:t>показывать на исторической карте территории расселения народ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раницы государст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род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еста значительных исторических событ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Gabriola" w:cs="Times New Roman" w:ascii="Times New Roman" w:hAnsi="Times New Roman"/>
          <w:sz w:val="24"/>
          <w:szCs w:val="24"/>
        </w:rPr>
        <w:t>рассказывать о важнейших исторических событиях и их участниках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пираясь на знание необходимых факт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рмин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вать описание исторических событий и памятников культуры на основе текста и иллюстративного материала учебни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гментов исторических источник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пользовать приобретённые знания при написании творческих работ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в том числе сочинений</w:t>
      </w:r>
      <w:r>
        <w:rPr>
          <w:rFonts w:eastAsia="Times" w:cs="Times New Roman" w:ascii="Times New Roman" w:hAnsi="Times New Roman"/>
          <w:sz w:val="24"/>
          <w:szCs w:val="24"/>
        </w:rPr>
        <w:t>)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чётов об экскурсиях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ератов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Gabriola" w:cs="Times New Roman" w:ascii="Times New Roman" w:hAnsi="Times New Roman"/>
          <w:sz w:val="24"/>
          <w:szCs w:val="24"/>
        </w:rPr>
        <w:t>соотносить общие исторические процессы и отдельные факты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ыявлять существенные черты исторических процесс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влений и событ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руппировать исторические явления и события по заданному признаку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ъяснять смысл изученных исторических понятий и термин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ыявлять общность и различия сравниваемых исторических событий и явлен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Gabriola" w:cs="Times New Roman" w:ascii="Times New Roman" w:hAnsi="Times New Roman"/>
          <w:sz w:val="24"/>
          <w:szCs w:val="24"/>
        </w:rPr>
        <w:t>определять на основе учебного материала причины и следствия важнейших исторических событ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Gabriola" w:cs="Times New Roman" w:ascii="Times New Roman" w:hAnsi="Times New Roman"/>
          <w:sz w:val="24"/>
          <w:szCs w:val="24"/>
        </w:rPr>
        <w:t>объяснять своё отношение к наиболее значительным событиям и личностям истории России и всеобщей истор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стижениям отечественной и мировой культуры</w:t>
      </w:r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6" w:leader="none"/>
        </w:tabs>
        <w:spacing w:lineRule="auto" w:line="240" w:before="0" w:after="0"/>
        <w:ind w:left="2" w:firstLine="567"/>
        <w:contextualSpacing/>
        <w:jc w:val="both"/>
        <w:rPr/>
      </w:pPr>
      <w:r>
        <w:rPr>
          <w:rFonts w:eastAsia="Gabriola" w:cs="Times New Roman" w:ascii="Times New Roman" w:hAnsi="Times New Roman"/>
          <w:sz w:val="24"/>
          <w:szCs w:val="24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ля высказывания собственных суждений об историческом наследии народов России и мир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ъяснения исторически сложившихся норм социального поведен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пользования знаний об историческом пути и традициях народов России и мира в общении с людьми другой культуры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ьной и религиозной принадлеж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contextualSpacing/>
        <w:rPr>
          <w:rFonts w:ascii="Times New Roman" w:hAnsi="Times New Roman" w:eastAsia="Times" w:cs="Times New Roman"/>
          <w:b/>
          <w:b/>
          <w:sz w:val="24"/>
          <w:szCs w:val="24"/>
        </w:rPr>
      </w:pPr>
      <w:r>
        <w:rPr>
          <w:rFonts w:eastAsia="Times" w:cs="Times New Roman"/>
          <w:b/>
          <w:sz w:val="24"/>
          <w:szCs w:val="24"/>
        </w:rPr>
      </w:r>
      <w:r>
        <w:br w:type="page"/>
      </w:r>
    </w:p>
    <w:p>
      <w:pPr>
        <w:pStyle w:val="Style20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 предмета, курса.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общая история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ние. </w:t>
      </w:r>
      <w:r>
        <w:rPr>
          <w:rFonts w:cs="Times New Roman" w:ascii="Times New Roman" w:hAnsi="Times New Roman"/>
          <w:sz w:val="24"/>
          <w:szCs w:val="24"/>
        </w:rPr>
        <w:t xml:space="preserve">Что изучает история. Древнейшие люди. Родовые общины охотников и собирателей. Возникновение искусства и религиозных верований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обытные земледельцы и скотоводы.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земледелия и скотоводства. Появление неравенства и знати.  </w:t>
      </w:r>
      <w:r>
        <w:rPr>
          <w:rFonts w:cs="Times New Roman" w:ascii="Times New Roman" w:hAnsi="Times New Roman"/>
          <w:b/>
          <w:sz w:val="24"/>
          <w:szCs w:val="24"/>
        </w:rPr>
        <w:t xml:space="preserve">Счет лет в истории. </w:t>
      </w:r>
      <w:r>
        <w:rPr>
          <w:rFonts w:cs="Times New Roman" w:ascii="Times New Roman" w:hAnsi="Times New Roman"/>
          <w:sz w:val="24"/>
          <w:szCs w:val="24"/>
        </w:rPr>
        <w:t>Историческая хронологи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змерение времени по годам. </w:t>
      </w:r>
      <w:r>
        <w:rPr>
          <w:rFonts w:cs="Times New Roman" w:ascii="Times New Roman" w:hAnsi="Times New Roman"/>
          <w:b/>
          <w:sz w:val="24"/>
          <w:szCs w:val="24"/>
        </w:rPr>
        <w:t xml:space="preserve">Древний  Египет. </w:t>
      </w:r>
      <w:r>
        <w:rPr>
          <w:rFonts w:cs="Times New Roman" w:ascii="Times New Roman" w:hAnsi="Times New Roman"/>
          <w:sz w:val="24"/>
          <w:szCs w:val="24"/>
        </w:rPr>
        <w:t xml:space="preserve"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адная Азия в древности. </w:t>
      </w:r>
      <w:r>
        <w:rPr>
          <w:rFonts w:cs="Times New Roman" w:ascii="Times New Roman" w:hAnsi="Times New Roman"/>
          <w:sz w:val="24"/>
          <w:szCs w:val="24"/>
        </w:rPr>
        <w:t xml:space="preserve">Древнее Двуречье. Вавилонский царь Хаммурапи 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ия и Китай в древности.  </w:t>
      </w:r>
      <w:r>
        <w:rPr>
          <w:rFonts w:cs="Times New Roman" w:ascii="Times New Roman" w:hAnsi="Times New Roman"/>
          <w:sz w:val="24"/>
          <w:szCs w:val="24"/>
        </w:rPr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rFonts w:cs="Times New Roman" w:ascii="Times New Roman" w:hAnsi="Times New Roman"/>
          <w:b/>
          <w:sz w:val="24"/>
          <w:szCs w:val="24"/>
        </w:rPr>
        <w:t xml:space="preserve">Древнейшая Греция. </w:t>
      </w:r>
      <w:r>
        <w:rPr>
          <w:rFonts w:cs="Times New Roman" w:ascii="Times New Roman" w:hAnsi="Times New Roman"/>
          <w:sz w:val="24"/>
          <w:szCs w:val="24"/>
        </w:rPr>
        <w:t xml:space="preserve">Греки и критяне. Микены и Троя. Поэма Гомера «Илиада». Поэма Гомера «Одиссея». Религия древних греков.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исы Греции и их борьба с персидским нашествием. </w:t>
      </w:r>
      <w:r>
        <w:rPr>
          <w:rFonts w:cs="Times New Roman" w:ascii="Times New Roman" w:hAnsi="Times New Roman"/>
          <w:sz w:val="24"/>
          <w:szCs w:val="24"/>
        </w:rPr>
        <w:t xml:space="preserve">Земледельцы Аттики теряют землю и свободу. Зарождение демократии в 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 </w:t>
      </w:r>
      <w:r>
        <w:rPr>
          <w:rFonts w:cs="Times New Roman" w:ascii="Times New Roman" w:hAnsi="Times New Roman"/>
          <w:b/>
          <w:sz w:val="24"/>
          <w:szCs w:val="24"/>
        </w:rPr>
        <w:t xml:space="preserve">Возвышение Афин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э. </w:t>
      </w:r>
      <w:r>
        <w:rPr>
          <w:rFonts w:cs="Times New Roman" w:ascii="Times New Roman" w:hAnsi="Times New Roman"/>
          <w:sz w:val="24"/>
          <w:szCs w:val="24"/>
        </w:rPr>
        <w:t xml:space="preserve">В гаванях афинского порта Пирей. В городе богини Афины. В афинских школах и гимнасиях. В афинском театре. Афинская демократия при Перикле.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едонские завоеван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э. </w:t>
      </w:r>
      <w:r>
        <w:rPr>
          <w:rFonts w:cs="Times New Roman" w:ascii="Times New Roman" w:hAnsi="Times New Roman"/>
          <w:sz w:val="24"/>
          <w:szCs w:val="24"/>
        </w:rPr>
        <w:t xml:space="preserve">Города Эллады подчиняются Македонии. Поход Александра Македонского на Восток.  В Александрии Египетской. </w:t>
      </w:r>
      <w:r>
        <w:rPr>
          <w:rFonts w:cs="Times New Roman" w:ascii="Times New Roman" w:hAnsi="Times New Roman"/>
          <w:b/>
          <w:sz w:val="24"/>
          <w:szCs w:val="24"/>
        </w:rPr>
        <w:t xml:space="preserve">Рим: от его возникновения до установления господства над Италией. </w:t>
      </w:r>
      <w:r>
        <w:rPr>
          <w:rFonts w:cs="Times New Roman" w:ascii="Times New Roman" w:hAnsi="Times New Roman"/>
          <w:sz w:val="24"/>
          <w:szCs w:val="24"/>
        </w:rPr>
        <w:t xml:space="preserve">Древний Рим.  Завоевание Римом Италии. Устройство Римской республики. </w:t>
      </w:r>
      <w:r>
        <w:rPr>
          <w:rFonts w:cs="Times New Roman" w:ascii="Times New Roman" w:hAnsi="Times New Roman"/>
          <w:b/>
          <w:sz w:val="24"/>
          <w:szCs w:val="24"/>
        </w:rPr>
        <w:t xml:space="preserve">Рим – сильнейшая держава Средиземноморья.  </w:t>
      </w:r>
      <w:r>
        <w:rPr>
          <w:rFonts w:cs="Times New Roman" w:ascii="Times New Roman" w:hAnsi="Times New Roman"/>
          <w:sz w:val="24"/>
          <w:szCs w:val="24"/>
        </w:rPr>
        <w:t xml:space="preserve">Вторая война Рима с Карфагеном. Установление господства Рима во всем Средиземноморье. Рабство в Древнем Риме.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жданские войны в Риме. </w:t>
      </w:r>
      <w:r>
        <w:rPr>
          <w:rFonts w:cs="Times New Roman" w:ascii="Times New Roman" w:hAnsi="Times New Roman"/>
          <w:sz w:val="24"/>
          <w:szCs w:val="24"/>
        </w:rPr>
        <w:t xml:space="preserve">Земельный закон братьев Гракхов. Восстание Спартака. Единовластие Цезаря. Установление империи. </w:t>
      </w:r>
      <w:r>
        <w:rPr>
          <w:rFonts w:cs="Times New Roman" w:ascii="Times New Roman" w:hAnsi="Times New Roman"/>
          <w:b/>
          <w:sz w:val="24"/>
          <w:szCs w:val="24"/>
        </w:rPr>
        <w:t xml:space="preserve">Римская империя в первые века нашей эры. </w:t>
      </w:r>
      <w:r>
        <w:rPr>
          <w:rFonts w:cs="Times New Roman" w:ascii="Times New Roman" w:hAnsi="Times New Roman"/>
          <w:sz w:val="24"/>
          <w:szCs w:val="24"/>
        </w:rPr>
        <w:t xml:space="preserve">Соседи Римской империи. В Риме при императоре Нероне. Первые христиане и их учение. Первые христиане и их учение. Расцвет Римской империи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. н.э. Вечный город и его жители.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гром Рима  германцами и падение Западной Римской империи. </w:t>
      </w:r>
      <w:r>
        <w:rPr>
          <w:rFonts w:cs="Times New Roman" w:ascii="Times New Roman" w:hAnsi="Times New Roman"/>
          <w:sz w:val="24"/>
          <w:szCs w:val="24"/>
        </w:rPr>
        <w:t xml:space="preserve">Римская империя при Константине. Взятие Рима варварам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  <w:r>
        <w:rPr>
          <w:rFonts w:cs="Times New Roman" w:ascii="Times New Roman" w:hAnsi="Times New Roman"/>
          <w:sz w:val="24"/>
          <w:szCs w:val="24"/>
        </w:rPr>
        <w:t xml:space="preserve"> Живое Средневековье. </w:t>
      </w:r>
      <w:r>
        <w:rPr>
          <w:rFonts w:cs="Times New Roman" w:ascii="Times New Roman" w:hAnsi="Times New Roman"/>
          <w:b/>
          <w:sz w:val="24"/>
          <w:szCs w:val="24"/>
        </w:rPr>
        <w:t>Становление средневековой Европы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.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варварских королевств. Государство франков и христианская церковь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в. Возникновение и распад империи Карла Великого. Феодальная раздробленность Западной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в. Англия в раннее Средневековье. </w:t>
      </w:r>
      <w:r>
        <w:rPr>
          <w:rFonts w:cs="Times New Roman" w:ascii="Times New Roman" w:hAnsi="Times New Roman"/>
          <w:b/>
          <w:sz w:val="24"/>
          <w:szCs w:val="24"/>
        </w:rPr>
        <w:t xml:space="preserve">Византийская империя  и славян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</w:t>
      </w:r>
      <w:r>
        <w:rPr>
          <w:rFonts w:cs="Times New Roman" w:ascii="Times New Roman" w:hAnsi="Times New Roman"/>
          <w:sz w:val="24"/>
          <w:szCs w:val="24"/>
        </w:rPr>
        <w:t xml:space="preserve">Византия при Юстиниане. Борьба империи с внешними врагами. Культура Византии. Образование славянских государств. </w:t>
      </w:r>
      <w:r>
        <w:rPr>
          <w:rFonts w:cs="Times New Roman" w:ascii="Times New Roman" w:hAnsi="Times New Roman"/>
          <w:b/>
          <w:sz w:val="24"/>
          <w:szCs w:val="24"/>
        </w:rPr>
        <w:t xml:space="preserve">Арабы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е ислама. Арабский халифат и его распад. Культура стран халифата. </w:t>
      </w:r>
      <w:r>
        <w:rPr>
          <w:rFonts w:cs="Times New Roman" w:ascii="Times New Roman" w:hAnsi="Times New Roman"/>
          <w:b/>
          <w:sz w:val="24"/>
          <w:szCs w:val="24"/>
        </w:rPr>
        <w:t xml:space="preserve">Феодалы и крестьяне. </w:t>
      </w:r>
      <w:r>
        <w:rPr>
          <w:rFonts w:cs="Times New Roman" w:ascii="Times New Roman" w:hAnsi="Times New Roman"/>
          <w:sz w:val="24"/>
          <w:szCs w:val="24"/>
        </w:rPr>
        <w:t xml:space="preserve">Средневековая деревня и ее обитатели. В рыцарском замке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невековый город в Западной и Центральной Европе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средневековых городов. Горожане и их образ жизни. Торговля в Средние века. </w:t>
      </w:r>
      <w:r>
        <w:rPr>
          <w:rFonts w:cs="Times New Roman" w:ascii="Times New Roman" w:hAnsi="Times New Roman"/>
          <w:b/>
          <w:sz w:val="24"/>
          <w:szCs w:val="24"/>
        </w:rPr>
        <w:t xml:space="preserve">Католическая церковь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Крестовые походы. </w:t>
      </w:r>
      <w:r>
        <w:rPr>
          <w:rFonts w:cs="Times New Roman" w:ascii="Times New Roman" w:hAnsi="Times New Roman"/>
          <w:sz w:val="24"/>
          <w:szCs w:val="24"/>
        </w:rPr>
        <w:t xml:space="preserve">Могущество папской власти. Католическая церковь и еретики. Крестовые походы. </w:t>
      </w:r>
      <w:r>
        <w:rPr>
          <w:rFonts w:cs="Times New Roman" w:ascii="Times New Roman" w:hAnsi="Times New Roman"/>
          <w:b/>
          <w:sz w:val="24"/>
          <w:szCs w:val="24"/>
        </w:rPr>
        <w:t>Образование централизованных государств в Западной Европе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  </w:t>
      </w:r>
      <w:r>
        <w:rPr>
          <w:rFonts w:cs="Times New Roman" w:ascii="Times New Roman" w:hAnsi="Times New Roman"/>
          <w:sz w:val="24"/>
          <w:szCs w:val="24"/>
        </w:rPr>
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вянские государства и Визант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</w:t>
      </w:r>
      <w:r>
        <w:rPr>
          <w:rFonts w:cs="Times New Roman" w:ascii="Times New Roman" w:hAnsi="Times New Roman"/>
          <w:sz w:val="24"/>
          <w:szCs w:val="24"/>
        </w:rPr>
        <w:t xml:space="preserve">Гуситское движение в Чехии. Завоевание турками-османами Балканского полуострова.  </w:t>
      </w:r>
      <w:r>
        <w:rPr>
          <w:rFonts w:cs="Times New Roman" w:ascii="Times New Roman" w:hAnsi="Times New Roman"/>
          <w:b/>
          <w:sz w:val="24"/>
          <w:szCs w:val="24"/>
        </w:rPr>
        <w:t xml:space="preserve">Культура Западной Европы в Средние века. </w:t>
      </w:r>
      <w:r>
        <w:rPr>
          <w:rFonts w:cs="Times New Roman" w:ascii="Times New Roman" w:hAnsi="Times New Roman"/>
          <w:sz w:val="24"/>
          <w:szCs w:val="24"/>
        </w:rPr>
        <w:t xml:space="preserve">Средневековое искусство. Культура раннего Возрождения в Италии. Научные открытия и изобрет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Народы Азии, Америки и Африки в Средние века. </w:t>
      </w:r>
      <w:r>
        <w:rPr>
          <w:rFonts w:cs="Times New Roman" w:ascii="Times New Roman" w:hAnsi="Times New Roman"/>
          <w:sz w:val="24"/>
          <w:szCs w:val="24"/>
        </w:rPr>
        <w:t xml:space="preserve">Средневековая Азия: Китай, Индия, Япония. Государства и народы Африки и доколумбовой Америк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</w:t>
      </w:r>
    </w:p>
    <w:p>
      <w:pPr>
        <w:pStyle w:val="Normal"/>
        <w:spacing w:lineRule="auto" w:line="240" w:before="0" w:after="0"/>
        <w:ind w:left="62" w:right="6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1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Мир в начале Нового времени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Великие географические открытия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Возрождение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Реформация</w:t>
      </w:r>
    </w:p>
    <w:p>
      <w:pPr>
        <w:pStyle w:val="Normal"/>
        <w:spacing w:lineRule="auto" w:line="240" w:before="0" w:after="0"/>
        <w:ind w:left="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>Введение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Средневековья к Новому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хнические открытия и выход к Мировому океан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адиционное феодальное общество и его характерис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то изучает новая история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Новое время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к эпох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пробуждения умов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де и когда появился этот терми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Хронологические границы и этапы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знание окружающего мир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устройства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законов</w:t>
      </w:r>
      <w:r>
        <w:rPr>
          <w:rFonts w:eastAsia="Times" w:cs="Times New Roman" w:ascii="Times New Roman" w:hAnsi="Times New Roman"/>
          <w:sz w:val="24"/>
          <w:szCs w:val="24"/>
        </w:rPr>
        <w:t>)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яло мировоззрени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 жизн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хозяйственную жизн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явление машинного производ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врем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оха великих измене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ловек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личностных характеристик челове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стремление к самостоятельности и успех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дпринимате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то связывает нас с Новым времене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лизость в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лик современных город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ка и пол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ктивность и социальность человека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пад и Восток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общественного устройства и экономического разви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изобретения и усовершенствова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источники энерги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тряная мельниц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менный угол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нигопечата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ширение тематики кни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ографические представл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в горнорудном промысл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пехи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Gabriola" w:cs="Times New Roman" w:ascii="Times New Roman" w:hAnsi="Times New Roman"/>
          <w:sz w:val="24"/>
          <w:szCs w:val="24"/>
        </w:rPr>
        <w:t>металлург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в военном деле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Рыцарство было уничтожено пушкой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овершенствования в мореплавании и кораблестрое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рские кар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чему манили новые зем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пания и Португалия ищут новые морские пути на Восто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тугалия – лидер исследования путей в Инд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нрике Мореплавател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крытие ближней Атлант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круг Африки в Инд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ртоломеу Диаш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ско да Га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идетельства эпох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стреча мир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ие географические открытия и их последств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тыре путешествия Христофора Колумб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торое открытие нового материк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мериго Веспучч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о  </w:t>
      </w:r>
      <w:r>
        <w:rPr>
          <w:rFonts w:eastAsia="Gabriola" w:cs="Times New Roman" w:ascii="Times New Roman" w:hAnsi="Times New Roman"/>
          <w:sz w:val="24"/>
          <w:szCs w:val="24"/>
        </w:rPr>
        <w:t>Новом Свет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ое кругосветное путешествие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ернандо Магелла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емл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а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падноевропейская колонизация новых земел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ход за золото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панцы и португальцы в Новом Свет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рнандо Корте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 поисках Эльдорад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адения португальцев в Аз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начение Великих географических открыт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е старых географических представлений о мир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це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первых колониальных импер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складывания мирового рын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ближение индустриального и традиционного мир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Gabriola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 xml:space="preserve">Усиление королевской власти в </w:t>
      </w:r>
      <w:r>
        <w:rPr>
          <w:rFonts w:eastAsia="Times" w:cs="Times New Roman" w:ascii="Times New Roman" w:hAnsi="Times New Roman"/>
          <w:sz w:val="24"/>
          <w:szCs w:val="24"/>
        </w:rPr>
        <w:t>XVI—XV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бсолютизм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ложение традиционных отношений и формирование новы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кладывание абсолютизма в политике управления европейских государст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начение абсолютизма для социального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ческого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ческого и культурного развития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ламент и король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трудничество и подобостраст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ая система государственного управл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удебная и местная власть под контролем короля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Ограничители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асти корол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роль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местник Бога на Земл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лагаемые культа корол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ролевская арм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истема налогооблож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ая экономическая пол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кладывание централизованных национальных государств и национальной церкв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явление республик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рол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ёсшие вклад в изменение облика Европ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нрих </w:t>
      </w:r>
      <w:r>
        <w:rPr>
          <w:rFonts w:eastAsia="Times" w:cs="Times New Roman" w:ascii="Times New Roman" w:hAnsi="Times New Roman"/>
          <w:sz w:val="24"/>
          <w:szCs w:val="24"/>
        </w:rPr>
        <w:t>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юдор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лизавета Тюдор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ков </w:t>
      </w:r>
      <w:r>
        <w:rPr>
          <w:rFonts w:eastAsia="Times" w:cs="Times New Roman" w:ascii="Times New Roman" w:hAnsi="Times New Roman"/>
          <w:sz w:val="24"/>
          <w:szCs w:val="24"/>
        </w:rPr>
        <w:t>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юар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юдовик </w:t>
      </w:r>
      <w:r>
        <w:rPr>
          <w:rFonts w:eastAsia="Times" w:cs="Times New Roman" w:ascii="Times New Roman" w:hAnsi="Times New Roman"/>
          <w:sz w:val="24"/>
          <w:szCs w:val="24"/>
        </w:rPr>
        <w:t>XIV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рбо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Gabriola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Дух предпринимательства преобразует экономик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ловия развития предприниматель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в торговл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ст городов и торгов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кладывание мировых центров торгов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орговые комп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аво монопо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копление капита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нки и бирж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явление государственных банк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еход от ремесла к мануфактур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возникновения и развития мануфакту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нуфактур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дприятие нового тип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деление тру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ёмный тру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капитал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вропейское общество в раннее Новое врем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я в социальной структуре обществ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основные заня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социальные группы европейского обществ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х обли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ржуазия эпохи раннего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ловия жизн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уда крестьянства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дворянство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жентр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старое дворян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изшие слои насел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родяжниче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государства с нищи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коны о нищи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пособы преодоления нищен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вседневная жизн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вропейское население и основные черты повседневной жиз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лавные беды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идем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лод и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должительность жиз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чная гигиена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Столетия редкого человек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роткая жизнь женщи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в пит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кусство кулина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мовед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в одежд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вропейский город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роль в культурной жизни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Великие гуманисты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раннего Возрождения к высоком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ность как ценн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ы о месте человека во Вселенно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 из Роттерда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верждение новых гуманистических идеа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ые утопии об общественном устройстве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омас Мор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суа Рабл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шель Монтень</w:t>
      </w:r>
      <w:r>
        <w:rPr>
          <w:rFonts w:eastAsia="Times" w:cs="Times New Roman" w:ascii="Times New Roman" w:hAnsi="Times New Roman"/>
          <w:sz w:val="24"/>
          <w:szCs w:val="24"/>
        </w:rPr>
        <w:t>: «</w:t>
      </w:r>
      <w:r>
        <w:rPr>
          <w:rFonts w:eastAsia="Gabriola" w:cs="Times New Roman" w:ascii="Times New Roman" w:hAnsi="Times New Roman"/>
          <w:sz w:val="24"/>
          <w:szCs w:val="24"/>
        </w:rPr>
        <w:t>Опыты</w:t>
      </w:r>
      <w:r>
        <w:rPr>
          <w:rFonts w:eastAsia="Times" w:cs="Times New Roman" w:ascii="Times New Roman" w:hAnsi="Times New Roman"/>
          <w:sz w:val="24"/>
          <w:szCs w:val="24"/>
        </w:rPr>
        <w:t>»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комендации по самосовершенствован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им и обновление его облика в эпоху Возрож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 художественной культуры Возрож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оха Возрождения и её характерные чер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рождение идей гуманизма и их воплощение в литературе и искусств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ал гармоничного челове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ный итальянскими гуманист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ильям Шекспир и театр как школа формирования нового челове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изведения и герои 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експ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ворчество Мигеля Сервантес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имн человеку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ох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титанов Возрождения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ические тенденции в изобразительном искусстве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Титаны Возрождения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рмирование новой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ической культуры и вклад в её развитие Леонардо да Винч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келанджело Буонаррот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фаэля Сан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ография и особенности искусст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пания и Голландия </w:t>
      </w:r>
      <w:r>
        <w:rPr>
          <w:rFonts w:eastAsia="Times" w:cs="Times New Roman" w:ascii="Times New Roman" w:hAnsi="Times New Roman"/>
          <w:sz w:val="24"/>
          <w:szCs w:val="24"/>
        </w:rPr>
        <w:t>XV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оеобразие искусства Северного Возрожде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итер Брейгель Старший</w:t>
      </w:r>
      <w:r>
        <w:rPr>
          <w:rFonts w:eastAsia="Times" w:cs="Times New Roman" w:ascii="Times New Roman" w:hAnsi="Times New Roman"/>
          <w:sz w:val="24"/>
          <w:szCs w:val="24"/>
        </w:rPr>
        <w:t>;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ическая лич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ность в портретах Альбрехта Дюре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узыкальное искусство Западной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свет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ской музыкальной культур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дригал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машнее музицирова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вращение музыки в одно из светских искусст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новой европейской нау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ловия развития революции в естествозн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йствие принципа авторитетности в средневековой Европе и 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проявл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тический взгляд гуманистов на окружающий мир и его последств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крыт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пределившие новую картину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изнь и научное открытие Николая Коперн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крытие подвиг во имя науки Джордано Брун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алилео Галилей его откры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клад Исаака Ньютона в создание новой картины мира в </w:t>
      </w:r>
      <w:r>
        <w:rPr>
          <w:rFonts w:eastAsia="Times" w:cs="Times New Roman" w:ascii="Times New Roman" w:hAnsi="Times New Roman"/>
          <w:sz w:val="24"/>
          <w:szCs w:val="24"/>
        </w:rPr>
        <w:t>XV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энсис Бэкон о значении опыта в познании природ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не Декарт о роли научных исследова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энсис Бэкон и Рене Декарт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новоположники философии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научных открытий Нового времени на технический прогресс и самосознание челове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Начало Реформации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новление христиан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Великих географических открытий и идей гуманизма на представления европейца о самом себ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 и начало раскола католической церкв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ац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переустройство церкв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Реформации и широкого её распространения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рман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дина Реформации церкв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ртин Лютер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ловек и общественный деятель</w:t>
      </w:r>
      <w:r>
        <w:rPr>
          <w:rFonts w:eastAsia="Times" w:cs="Times New Roman" w:ascii="Times New Roman" w:hAnsi="Times New Roman"/>
          <w:sz w:val="24"/>
          <w:szCs w:val="24"/>
        </w:rPr>
        <w:t>. 95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зисов против индульгенций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Спасение верой</w:t>
      </w:r>
      <w:r>
        <w:rPr>
          <w:rFonts w:eastAsia="Times" w:cs="Times New Roman" w:ascii="Times New Roman" w:hAnsi="Times New Roman"/>
          <w:sz w:val="24"/>
          <w:szCs w:val="24"/>
        </w:rPr>
        <w:t>»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уть учения Мартина Люте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естьянская война в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естантство и лютеранская церковь в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стор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естантский проповедни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пространение Реформации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трреформа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ографический охват Реформацией Европы и его причи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ност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чение и церковь Жана Кальви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я о предопределении судьбы челове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ый эффект учения Кальви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естокость осуждения предателей кальвинизма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Рим кальвинизм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католической церкви против еретических уче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трреформац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ё идеологи и воплотите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рден иезуитов и его создатель Игнатий Лойол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л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редства расширения власти папы римског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идентский собо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Королевская власть и Реформация в Анг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господство на мор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следствия Войны Алой и Белой розы для Анг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нрих </w:t>
      </w:r>
      <w:r>
        <w:rPr>
          <w:rFonts w:eastAsia="Times" w:cs="Times New Roman" w:ascii="Times New Roman" w:hAnsi="Times New Roman"/>
          <w:sz w:val="24"/>
          <w:szCs w:val="24"/>
        </w:rPr>
        <w:t>VIII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защитника веры к религиозной реформ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Реформации католической церкви в Анг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канская церков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пытка Контрреформации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ка Марии Кроваво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олотой век Елизаветы </w:t>
      </w:r>
      <w:r>
        <w:rPr>
          <w:rFonts w:eastAsia="Times" w:cs="Times New Roman" w:ascii="Times New Roman" w:hAnsi="Times New Roman"/>
          <w:sz w:val="24"/>
          <w:szCs w:val="24"/>
        </w:rPr>
        <w:t>I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крепление англиканской церкви и госуда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урита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ка предотвращения религиозных вой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перничество с Испанией за морское господ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тоги правления королевы Елизаветы </w:t>
      </w:r>
      <w:r>
        <w:rPr>
          <w:rFonts w:eastAsia="Times"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Религиозные войны и укрепление абсолютной монархии во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узы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львинисты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гугено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растание противостояния между католиками и гугенот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лигиозных вой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личия в методах противник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рфоломеевская ночь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овавый суд католиков над гугенот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нтский эдикт короля Генриха </w:t>
      </w:r>
      <w:r>
        <w:rPr>
          <w:rFonts w:eastAsia="Times" w:cs="Times New Roman" w:ascii="Times New Roman" w:hAnsi="Times New Roman"/>
          <w:sz w:val="24"/>
          <w:szCs w:val="24"/>
        </w:rPr>
        <w:t>IV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рбо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ы Ришель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ишелье как идеолог и создатель системы абсолютизма во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ильнейшее государство на европейском континент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2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Первые революции Нового времени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Международные отношения </w:t>
      </w:r>
      <w:r>
        <w:rPr>
          <w:rFonts w:eastAsia="Times" w:cs="Times New Roman" w:ascii="Times New Roman" w:hAnsi="Times New Roman"/>
          <w:b/>
          <w:sz w:val="24"/>
          <w:szCs w:val="24"/>
        </w:rPr>
        <w:t>(</w:t>
      </w:r>
      <w:r>
        <w:rPr>
          <w:rFonts w:eastAsia="Gabriola" w:cs="Times New Roman" w:ascii="Times New Roman" w:hAnsi="Times New Roman"/>
          <w:b/>
          <w:sz w:val="24"/>
          <w:szCs w:val="24"/>
        </w:rPr>
        <w:t>борьба за первенство в Европе и колониях</w:t>
      </w:r>
      <w:r>
        <w:rPr>
          <w:rFonts w:eastAsia="Times"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Освободительная война в Нидерланда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Республики Соединённых провинц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идерланды </w:t>
      </w:r>
      <w:r>
        <w:rPr>
          <w:rFonts w:eastAsia="Times" w:cs="Times New Roman" w:ascii="Times New Roman" w:hAnsi="Times New Roman"/>
          <w:sz w:val="24"/>
          <w:szCs w:val="24"/>
        </w:rPr>
        <w:t>— «</w:t>
      </w:r>
      <w:r>
        <w:rPr>
          <w:rFonts w:eastAsia="Gabriola" w:cs="Times New Roman" w:ascii="Times New Roman" w:hAnsi="Times New Roman"/>
          <w:sz w:val="24"/>
          <w:szCs w:val="24"/>
        </w:rPr>
        <w:t>жемчужина в короне Габсбургов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идерландская революция и рождение свободной Республики Голланд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географического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ческого и политического развития Нидерландов в </w:t>
      </w:r>
      <w:r>
        <w:rPr>
          <w:rFonts w:eastAsia="Times" w:cs="Times New Roman" w:ascii="Times New Roman" w:hAnsi="Times New Roman"/>
          <w:sz w:val="24"/>
          <w:szCs w:val="24"/>
        </w:rPr>
        <w:t>XV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ановление капиталистических отношений в стра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иворечия с Испани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следования протестант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коноборческое движ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освободительн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ильгельм Оранск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ремя террор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кровавого герцога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льб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есные и морские гёз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рехтская у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Республики Соединённых провинц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лландская республик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амая экономически развитая страна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тр экономической жизн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мстерда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Парламент против корол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в Анг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уть к парламентской монарх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я –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первая страна в Европе с конституционной парламентской монархией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Англия накануне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уританская этика и образ жиз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оличное правление короля Карла </w:t>
      </w:r>
      <w:r>
        <w:rPr>
          <w:rFonts w:eastAsia="Times" w:cs="Times New Roman" w:ascii="Times New Roman" w:hAnsi="Times New Roman"/>
          <w:sz w:val="24"/>
          <w:szCs w:val="24"/>
        </w:rPr>
        <w:t>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юар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ивостояние короля и 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волюци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ыв Долгого 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ражданская война короля с парламенто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ая ремонстра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ливер Кромвель и создание армии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нового образц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тва при Нейзб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Gabriola" w:cs="Times New Roman" w:ascii="Times New Roman" w:hAnsi="Times New Roman"/>
          <w:sz w:val="24"/>
          <w:szCs w:val="24"/>
        </w:rPr>
        <w:t>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льнейшее нарастание противостоя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знь корол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спубл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Реформы английского 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вижение протест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евеллеры и диггер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омвел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утренние и международные последствия гражданск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гон Долгого 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омвель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жизненный лорд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ротектор Английской республ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образования в стра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колонии и морское господ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ставрация Стюарт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ец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Славная революция</w:t>
      </w:r>
      <w:r>
        <w:rPr>
          <w:rFonts w:eastAsia="Times" w:cs="Times New Roman" w:ascii="Times New Roman" w:hAnsi="Times New Roman"/>
          <w:sz w:val="24"/>
          <w:szCs w:val="24"/>
        </w:rPr>
        <w:t xml:space="preserve">» 1688 </w:t>
      </w:r>
      <w:r>
        <w:rPr>
          <w:rFonts w:eastAsia="Gabriola" w:cs="Times New Roman" w:ascii="Times New Roman" w:hAnsi="Times New Roman"/>
          <w:sz w:val="24"/>
          <w:szCs w:val="24"/>
        </w:rPr>
        <w:t>г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и рождение парламентской монархии</w:t>
      </w:r>
      <w:r>
        <w:rPr>
          <w:rFonts w:eastAsia="Times" w:cs="Times New Roman" w:ascii="Times New Roman" w:hAnsi="Times New Roman"/>
          <w:sz w:val="24"/>
          <w:szCs w:val="24"/>
        </w:rPr>
        <w:t xml:space="preserve">. «Habeas corpus act» — </w:t>
      </w:r>
      <w:r>
        <w:rPr>
          <w:rFonts w:eastAsia="Gabriola" w:cs="Times New Roman" w:ascii="Times New Roman" w:hAnsi="Times New Roman"/>
          <w:sz w:val="24"/>
          <w:szCs w:val="24"/>
        </w:rPr>
        <w:t>закон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верждавший правила ареста и привлечения к суду обвиняемог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лль о права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ламентская система в Англии как условие развития индустриальн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кт о престолонаслед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образование Англии в Соединённое королевство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ли Великобритан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лабление власти корол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иление исполнительной вла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анноверская динас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кладывание двухпартийной политической систем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ори и виг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адычица мор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и конец эпохи виг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 xml:space="preserve">Международные отношения в </w:t>
      </w:r>
      <w:r>
        <w:rPr>
          <w:rFonts w:eastAsia="Times" w:cs="Times New Roman" w:ascii="Times New Roman" w:hAnsi="Times New Roman"/>
          <w:sz w:val="24"/>
          <w:szCs w:val="24"/>
        </w:rPr>
        <w:t>XVI—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международных конфликтов в Европе в </w:t>
      </w:r>
      <w:r>
        <w:rPr>
          <w:rFonts w:eastAsia="Times" w:cs="Times New Roman" w:ascii="Times New Roman" w:hAnsi="Times New Roman"/>
          <w:sz w:val="24"/>
          <w:szCs w:val="24"/>
        </w:rPr>
        <w:t>XVI—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перничество между Францией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ей и Испани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идцатилетняя войн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ая общеевропейская вой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и начало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новные военные действ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льбрехт Валленштейн и его концепция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ступление в войну Шве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став </w:t>
      </w:r>
      <w:r>
        <w:rPr>
          <w:rFonts w:eastAsia="Times" w:cs="Times New Roman" w:ascii="Times New Roman" w:hAnsi="Times New Roman"/>
          <w:sz w:val="24"/>
          <w:szCs w:val="24"/>
        </w:rPr>
        <w:t>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дольф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упнейший полководец и создатель новой военной систем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кончание войны и её итог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ловия и значение Вестфальского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вропа в </w:t>
      </w:r>
      <w:r>
        <w:rPr>
          <w:rFonts w:eastAsia="Times" w:cs="Times New Roman" w:ascii="Times New Roman" w:hAnsi="Times New Roman"/>
          <w:sz w:val="24"/>
          <w:szCs w:val="24"/>
        </w:rPr>
        <w:t xml:space="preserve">XVIII </w:t>
      </w:r>
      <w:r>
        <w:rPr>
          <w:rFonts w:eastAsia="Gabriola" w:cs="Times New Roman" w:ascii="Times New Roman" w:hAnsi="Times New Roman"/>
          <w:sz w:val="24"/>
          <w:szCs w:val="24"/>
        </w:rPr>
        <w:t>в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Северная война России и Дании против Швеции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Общеевропейская война</w:t>
      </w:r>
      <w:r>
        <w:rPr>
          <w:rFonts w:eastAsia="Times" w:cs="Times New Roman" w:ascii="Times New Roman" w:hAnsi="Times New Roman"/>
          <w:sz w:val="24"/>
          <w:szCs w:val="24"/>
        </w:rPr>
        <w:t xml:space="preserve"> — </w:t>
      </w:r>
      <w:r>
        <w:rPr>
          <w:rFonts w:eastAsia="Gabriola" w:cs="Times New Roman" w:ascii="Times New Roman" w:hAnsi="Times New Roman"/>
          <w:sz w:val="24"/>
          <w:szCs w:val="24"/>
        </w:rPr>
        <w:t>Семилетняя войн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ё участник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тоги и знач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сточный вопро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йна за испанское наследство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йна за династические интересы и за владение колония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европейских войн на международные отнош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Великой французской революции на европейский международный проце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класс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3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Эпоха Просвещения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Время преобразований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Великие просветители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светители </w:t>
      </w:r>
      <w:r>
        <w:rPr>
          <w:rFonts w:eastAsia="Times" w:cs="Times New Roman" w:ascii="Times New Roman" w:hAnsi="Times New Roman"/>
          <w:sz w:val="24"/>
          <w:szCs w:val="24"/>
        </w:rPr>
        <w:t>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должатели дела гуманистов эпохи Возрож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и Просвещения как мировоззрение укрепляющей свои позиции буржуаз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ности просветител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ие как решающий ресурс развития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и прогресса и веры в безграничные возможности челове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чение Джона Локка о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естественных</w:t>
      </w:r>
      <w:r>
        <w:rPr>
          <w:rFonts w:eastAsia="Times" w:cs="Times New Roman" w:ascii="Times New Roman" w:hAnsi="Times New Roman"/>
          <w:sz w:val="24"/>
          <w:szCs w:val="24"/>
        </w:rPr>
        <w:t xml:space="preserve">» </w:t>
      </w:r>
      <w:r>
        <w:rPr>
          <w:rFonts w:eastAsia="Gabriola" w:cs="Times New Roman" w:ascii="Times New Roman" w:hAnsi="Times New Roman"/>
          <w:sz w:val="24"/>
          <w:szCs w:val="24"/>
        </w:rPr>
        <w:t>правах человека и теория общественного договора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Представление о цели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свободы как стремлении к счасть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арль Монтескьё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ория разделения властей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О духе законов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льтер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э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торик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илософ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и Вольтера ообщественн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олитическом устройстве обществ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ценностя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и Ж</w:t>
      </w:r>
      <w:r>
        <w:rPr>
          <w:rFonts w:eastAsia="Times" w:cs="Times New Roman" w:ascii="Times New Roman" w:hAnsi="Times New Roman"/>
          <w:sz w:val="24"/>
          <w:szCs w:val="24"/>
        </w:rPr>
        <w:t>.-</w:t>
      </w:r>
      <w:r>
        <w:rPr>
          <w:rFonts w:eastAsia="Gabriola" w:cs="Times New Roman" w:ascii="Times New Roman" w:hAnsi="Times New Roman"/>
          <w:sz w:val="24"/>
          <w:szCs w:val="24"/>
        </w:rPr>
        <w:t>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уссо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цепция о народном суверенитет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нципы равенства и свободы в программе преобразова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и энциклопедистов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льтернатива существующим порядкам в странах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ческие учения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мита и 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юрг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идей просветителей на формирование представлений о гражданском обществ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авовом государстве в Европе и Северной Амер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нифест эпохи Просвещ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 художественной культуры Просвещ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ра человека в собственные возмож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иск идеал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а героя эпох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фо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 человека новой эпохи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буржуа</w:t>
      </w:r>
      <w:r>
        <w:rPr>
          <w:rFonts w:eastAsia="Times" w:cs="Times New Roman" w:ascii="Times New Roman" w:hAnsi="Times New Roman"/>
          <w:sz w:val="24"/>
          <w:szCs w:val="24"/>
        </w:rPr>
        <w:t xml:space="preserve">) </w:t>
      </w:r>
      <w:r>
        <w:rPr>
          <w:rFonts w:eastAsia="Gabriola" w:cs="Times New Roman" w:ascii="Times New Roman" w:hAnsi="Times New Roman"/>
          <w:sz w:val="24"/>
          <w:szCs w:val="24"/>
        </w:rPr>
        <w:t>художественной литературе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Д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Свифт</w:t>
      </w:r>
      <w:r>
        <w:rPr>
          <w:rFonts w:eastAsia="Times" w:cs="Times New Roman" w:ascii="Times New Roman" w:hAnsi="Times New Roman"/>
          <w:sz w:val="24"/>
          <w:szCs w:val="24"/>
        </w:rPr>
        <w:t xml:space="preserve">: </w:t>
      </w:r>
      <w:r>
        <w:rPr>
          <w:rFonts w:eastAsia="Gabriola" w:cs="Times New Roman" w:ascii="Times New Roman" w:hAnsi="Times New Roman"/>
          <w:sz w:val="24"/>
          <w:szCs w:val="24"/>
        </w:rPr>
        <w:t>сатира на пороки современного ему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буржуазн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уманистические ценности эпохи Просвещения и их отражение в творчестве П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марш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иллер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ёт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ивописцы зна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суа Буш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тт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дворное искусство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Певцы третьего сословия</w:t>
      </w:r>
      <w:r>
        <w:rPr>
          <w:rFonts w:eastAsia="Times" w:cs="Times New Roman" w:ascii="Times New Roman" w:hAnsi="Times New Roman"/>
          <w:sz w:val="24"/>
          <w:szCs w:val="24"/>
        </w:rPr>
        <w:t>»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Хогар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арде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идетель эпохи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ак Луи Дави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узыкальное искусство эпохи Просвещения </w:t>
      </w:r>
      <w:r>
        <w:rPr>
          <w:rFonts w:eastAsia="Times" w:cs="Times New Roman" w:ascii="Times New Roman" w:hAnsi="Times New Roman"/>
          <w:sz w:val="24"/>
          <w:szCs w:val="24"/>
        </w:rPr>
        <w:t>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х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цар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н Бетхове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рхитектура эпохи великих царствова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екуляризация культур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На пути к индустриальной эр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грарная революция в Анг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кладывание новых отношений в английской дерев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капиталистического предпринимательства в дерев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мышленный переворот в Англ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предпосылки и особен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хническая и социальная сущность промышленного переворо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едрение машинной техн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5"/>
          <w:type w:val="nextPage"/>
          <w:pgSz w:w="11906" w:h="16838"/>
          <w:pgMar w:left="1420" w:right="840" w:gutter="0" w:header="0" w:top="678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Изобретения в ткачеств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овая машина англичанина Джеймса Уат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обретение 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ркрай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обретения Корба и Модс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явление фабричного производст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уд и быт рабочи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рмирование основных классов капиталистического общест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мышленной буржуазии и пролетариа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естокие правила выживания в условиях капиталистического производ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ые движения протеста рабочих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луддизм</w:t>
      </w:r>
      <w:r>
        <w:rPr>
          <w:rFonts w:eastAsia="Times" w:cs="Times New Roman" w:ascii="Times New Roman" w:hAnsi="Times New Roman"/>
          <w:sz w:val="24"/>
          <w:szCs w:val="24"/>
        </w:rPr>
        <w:t>)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а технического прогресс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Английские колонии в Северной Амер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пространение европейской цивилизации за Атлантик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ые колонии в Северной Америке и их жител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альное общество и хозяйственная жизн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правление колония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рмирование североамериканской на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фликт с метрополи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триотические организации колонист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йна за независим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Соединённых Штатов Амер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войны североамериканских колоний за свободу и справедлив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ый Континентальный конгресс и его последств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жефферсон и Д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шингто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триоты и лоялис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кларация независимости СШ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ие СШ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оржество принципов народного верховенства и естественного равенства люд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енные действия и создание регулярной арм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пешная дипломатия и завершение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тоги и значение Войны за независимость СШ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титуция США </w:t>
      </w:r>
      <w:r>
        <w:rPr>
          <w:rFonts w:eastAsia="Times" w:cs="Times New Roman" w:ascii="Times New Roman" w:hAnsi="Times New Roman"/>
          <w:sz w:val="24"/>
          <w:szCs w:val="24"/>
        </w:rPr>
        <w:t xml:space="preserve">1787 </w:t>
      </w:r>
      <w:r>
        <w:rPr>
          <w:rFonts w:eastAsia="Gabriola" w:cs="Times New Roman" w:ascii="Times New Roman" w:hAnsi="Times New Roman"/>
          <w:sz w:val="24"/>
          <w:szCs w:val="24"/>
        </w:rPr>
        <w:t>г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и её отличительные особенности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Устройство государства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Политическая система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СШ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лль о права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площение идей Просвещения в Конституции нового госуда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теря Англией североамериканских коло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зиции Европы и России в борьбе североамериканских штатов за свобод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торическое значение образования Соединённых Штатов Амер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 xml:space="preserve">Франция в </w:t>
      </w:r>
      <w:r>
        <w:rPr>
          <w:rFonts w:eastAsia="Times" w:cs="Times New Roman" w:ascii="Times New Roman" w:hAnsi="Times New Roman"/>
          <w:sz w:val="24"/>
          <w:szCs w:val="24"/>
        </w:rPr>
        <w:t>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и начало Великой французск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корение социальн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 xml:space="preserve">экономического развития Франции в </w:t>
      </w:r>
      <w:r>
        <w:rPr>
          <w:rFonts w:eastAsia="Times" w:cs="Times New Roman" w:ascii="Times New Roman" w:hAnsi="Times New Roman"/>
          <w:sz w:val="24"/>
          <w:szCs w:val="24"/>
        </w:rPr>
        <w:t>XVI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мографические измен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я в социальной структур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формирования французской буржуаз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положения третьего сослов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узская мануфактура и её специф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движения просветителей на развитие просветительской идеолог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узская революция как инструмент разрушения традиционного порядка в Европ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лабость власти Людовика </w:t>
      </w:r>
      <w:r>
        <w:rPr>
          <w:rFonts w:eastAsia="Times" w:cs="Times New Roman" w:ascii="Times New Roman" w:hAnsi="Times New Roman"/>
          <w:sz w:val="24"/>
          <w:szCs w:val="24"/>
        </w:rPr>
        <w:t>XV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юдовик </w:t>
      </w:r>
      <w:r>
        <w:rPr>
          <w:rFonts w:eastAsia="Times" w:cs="Times New Roman" w:ascii="Times New Roman" w:hAnsi="Times New Roman"/>
          <w:sz w:val="24"/>
          <w:szCs w:val="24"/>
        </w:rPr>
        <w:t>XV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его слабая попытка реформирова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ак Тюрго и его програм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Генеральных штатов к Учредительному собранию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каз от сословного представительств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возглашение Национального и Учредительного собра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дение Бастили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униципальная револю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ьная гвард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ятельность Учредительного собра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титуционалисты у вла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аб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ильбер де Лафайет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рой Нового Све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ая французская револю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монархии к республ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ход на Версал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лавные положения Декларации прав человека и граждани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ые преобразования новой вла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титуция </w:t>
      </w:r>
      <w:r>
        <w:rPr>
          <w:rFonts w:eastAsia="Times" w:cs="Times New Roman" w:ascii="Times New Roman" w:hAnsi="Times New Roman"/>
          <w:sz w:val="24"/>
          <w:szCs w:val="24"/>
        </w:rPr>
        <w:t>1791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аренский кризи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кобинский клуб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конодательное собра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волюционных вой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ержение монарх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рганизация оборо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ммуна Париж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декре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беда при Валь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нтон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ра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беспьер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рты личности и особенности мировоззр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возглашение республ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знь Людовика </w:t>
      </w:r>
      <w:r>
        <w:rPr>
          <w:rFonts w:eastAsia="Times" w:cs="Times New Roman" w:ascii="Times New Roman" w:hAnsi="Times New Roman"/>
          <w:sz w:val="24"/>
          <w:szCs w:val="24"/>
        </w:rPr>
        <w:t>XVI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ческий и нравственный аспек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однородность лагеря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трреволюционные мятеж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кобинская диктатура и терро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ая французская револю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якобинской диктатуры</w:t>
      </w:r>
      <w:r>
        <w:rPr>
          <w:rFonts w:cs="Times New Roman" w:ascii="Times New Roman" w:hAnsi="Times New Roman"/>
          <w:sz w:val="24"/>
          <w:szCs w:val="24"/>
        </w:rPr>
        <w:t xml:space="preserve">  к  </w:t>
      </w:r>
      <w:r>
        <w:rPr>
          <w:rFonts w:eastAsia="Times" w:cs="Times New Roman" w:ascii="Times New Roman" w:hAnsi="Times New Roman"/>
          <w:sz w:val="24"/>
          <w:szCs w:val="24"/>
        </w:rPr>
        <w:t xml:space="preserve">18 </w:t>
      </w:r>
      <w:r>
        <w:rPr>
          <w:rFonts w:eastAsia="Gabriola" w:cs="Times New Roman" w:ascii="Times New Roman" w:hAnsi="Times New Roman"/>
          <w:sz w:val="24"/>
          <w:szCs w:val="24"/>
        </w:rPr>
        <w:t>брюмера Наполеона Бонапарта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Движение санкюлотов и раскол среди якобинцев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 xml:space="preserve">Трагедия Робеспьера </w:t>
      </w:r>
      <w:r>
        <w:rPr>
          <w:rFonts w:eastAsia="Times" w:cs="Times New Roman" w:ascii="Times New Roman" w:hAnsi="Times New Roman"/>
          <w:sz w:val="24"/>
          <w:szCs w:val="24"/>
        </w:rPr>
        <w:t>— «</w:t>
      </w:r>
      <w:r>
        <w:rPr>
          <w:rFonts w:eastAsia="Gabriola" w:cs="Times New Roman" w:ascii="Times New Roman" w:hAnsi="Times New Roman"/>
          <w:sz w:val="24"/>
          <w:szCs w:val="24"/>
        </w:rPr>
        <w:t>якобинца без народ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рмидорианский переворот и расправа с противник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падения якобинской диктатур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титуция </w:t>
      </w:r>
      <w:r>
        <w:rPr>
          <w:rFonts w:eastAsia="Times" w:cs="Times New Roman" w:ascii="Times New Roman" w:hAnsi="Times New Roman"/>
          <w:sz w:val="24"/>
          <w:szCs w:val="24"/>
        </w:rPr>
        <w:t>1795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йны Директо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нерал Бонапарт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еначальник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чн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енные успехи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ударственный переворот </w:t>
      </w:r>
      <w:r>
        <w:rPr>
          <w:rFonts w:eastAsia="Times" w:cs="Times New Roman" w:ascii="Times New Roman" w:hAnsi="Times New Roman"/>
          <w:sz w:val="24"/>
          <w:szCs w:val="24"/>
        </w:rPr>
        <w:t>9—10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ября </w:t>
      </w:r>
      <w:r>
        <w:rPr>
          <w:rFonts w:eastAsia="Times" w:cs="Times New Roman" w:ascii="Times New Roman" w:hAnsi="Times New Roman"/>
          <w:sz w:val="24"/>
          <w:szCs w:val="24"/>
        </w:rPr>
        <w:t>1799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установление консуль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начение Великой французск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искуссия в зарубежной и отечественной историографии о характер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ой базе и итогах Великой французск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4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Традиционные общества Востока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Начало европейской коло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Государства Восток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адиционное общество в эпоху раннего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емля принадлежит государств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ревенская община и её особенности в разных цивилизациях Восто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ударство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гулятор хозяйственной жиз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мкнутость сословн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ложение сословного стро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рода под контролем госуда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лигии Восток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уть самосовершенствова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ударства Восто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европейской колониза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рушение традиционности восточных обществ европейскими колонизатор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мперия Великих Моголов в Инд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бу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кбар и его политика реформ</w:t>
      </w:r>
      <w:r>
        <w:rPr>
          <w:rFonts w:eastAsia="Times" w:cs="Times New Roman" w:ascii="Times New Roman" w:hAnsi="Times New Roman"/>
          <w:sz w:val="24"/>
          <w:szCs w:val="24"/>
        </w:rPr>
        <w:t>: «</w:t>
      </w:r>
      <w:r>
        <w:rPr>
          <w:rFonts w:eastAsia="Gabriola" w:cs="Times New Roman" w:ascii="Times New Roman" w:hAnsi="Times New Roman"/>
          <w:sz w:val="24"/>
          <w:szCs w:val="24"/>
        </w:rPr>
        <w:t>мир для всех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 и распад империи Мого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новные события соперничества Португал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и и Англии за Инд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лигии Восток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фуцианство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ддизм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уизм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инто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ньчжурское завоевание Кита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щественное устройство Цинской империи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Закрытие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ита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усс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китайские отнош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итай и Европ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ультурное влия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авление сёгунов в Япо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ёгунат Токуга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словный характер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амураи и крестьяне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Закрытие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по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усс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японские отнош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начение раннего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 в эпоху раннего Нового време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>Итоги и уроки раннего Нового времени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</w:t>
      </w:r>
    </w:p>
    <w:p>
      <w:pPr>
        <w:pStyle w:val="Normal"/>
        <w:spacing w:lineRule="auto" w:line="240" w:before="0" w:after="0"/>
        <w:ind w:right="3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>ИСТОРИЯ НОВОГО ВРЕМЕНИ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: 1800—1900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НОВЕЙШАЯ ИСТОРИЯ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к началу XX в. 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(28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часов</w:t>
      </w:r>
      <w:r>
        <w:rPr>
          <w:rFonts w:eastAsia="Times"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>Введение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традиционного общества к обществу индустриальном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дернизац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новлени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е традиционного общества за счёт заимствования системы ценностей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знанных как приоритетные для современного этапа развития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дернизация с позиции теории эшелонированного развития капитал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новные черты индустриального общества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классического капитализма</w:t>
      </w:r>
      <w:r>
        <w:rPr>
          <w:rFonts w:eastAsia="Times" w:cs="Times New Roman" w:ascii="Times New Roman" w:hAnsi="Times New Roman"/>
          <w:sz w:val="24"/>
          <w:szCs w:val="24"/>
        </w:rPr>
        <w:t>)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обод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верждение законности и прав челове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подство товарного производства и рыночных отношений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куренц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ополизац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прерывный технический прогре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промышленного переворо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1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Становление индустриального обществ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Индустриальная революц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стижения и проблем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промышленного переворо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стижения Англии в развитии машинного производ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обретения 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акка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льнейшее углубление экономических процесс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язанных с промышленным переворото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в Англии аграрн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машиностро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еворот в средствах транспор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овоз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елезнодорожное строитель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обретения Эванс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ев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втомобиль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р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рожное строитель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ратья Монгольфье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арль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аэроста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н Цеппелин и его изобрет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енная техн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источники энерг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крытие электрической энергии и способы её использова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в средствах связ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транспортных сетей сократило пространство и врем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теграция мира в единую экономическую систем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ополистический капитализм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ли империализм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го чер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устриальное общество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проблемы и новые цен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корение темпов промышленн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растание миграционных процесс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рбанизац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устриальная революция и изменение социальной структуры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е политической и экономической сущности аристократ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новых основных классов капиталистического общест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ржуазия и рабочий кла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редний кла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оки капитализм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сплуатация женского и детского тру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енское движ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ловек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eastAsia="Gabriola" w:cs="Times New Roman" w:ascii="Times New Roman" w:hAnsi="Times New Roman"/>
          <w:sz w:val="24"/>
          <w:szCs w:val="24"/>
        </w:rPr>
        <w:t>системе капиталистических отноше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ловек в изменившемся мире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териальная культура повседневн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хнический прогресс и повседневнос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родской рельсовый путь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пространение периодической печа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азета в город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ингер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ытовая швейная маши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представление о комфорте бы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льнейшее развитие совершенствование средств связ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ст культуры горо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узы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осипе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отограф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ишущая машин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ультура покупателя и продавц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я в мод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развлеч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ук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научной картины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роста числа открытий в области математик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изик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хим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олог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едицины в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ый эффект научных открытий и достиже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ый эффект открытия электрической энерг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ль учения Ч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рвина в формировании нового мировоззр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кробиолог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стижения медици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ль и развитие образования в капиталистическом обществе</w:t>
      </w:r>
      <w:r>
        <w:rPr>
          <w:rFonts w:eastAsia="Times" w:cs="Times New Roman" w:ascii="Times New Roman" w:hAnsi="Times New Roman"/>
          <w:sz w:val="24"/>
          <w:szCs w:val="24"/>
        </w:rPr>
        <w:t>. 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к в зеркале художественных иска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терату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скусство в поисках новой картины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рата значимости идей и ценностей эпохи Просвещ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ое поколение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наследников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бинзона в произведениях 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льзака и Ч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иккенс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е герои Франции Э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ол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растание скорости взаимообмена новым в искусств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лассицизм в живопис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оха романтизма в живопис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6"/>
          <w:type w:val="nextPage"/>
          <w:pgSz w:w="11906" w:h="16838"/>
          <w:pgMar w:left="1418" w:right="840" w:gutter="0" w:header="0" w:top="85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Реал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тический реал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венадцать лет истории французского импрессион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стимпрессион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имфоническое искус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ат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инематограф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рхитектура Нового времени и Нового Све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бералы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ерваторы и социалист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кими должно быть общество и государ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илософы о социальных перспективах общества в эпоху промышленного переворо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берализм и консерватизм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льтернативы общественного разви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истические учения первой половины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уэн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ен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Симон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Ш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урь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топический социализм о путях преобразования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ркс и Ф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нгельс об устройстве и развитии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онный социализм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ркс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ревизион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ернштей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арх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418" w:right="840" w:gutter="0" w:header="0" w:top="85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2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Строительство новой Европ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Консульство и образование наполеоновск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гром империи Наполео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нский конгре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Франции революционной к Франции буржуазно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онер на тро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жим личной власти Наполеона Бонапар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полеоновская импер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утренняя политика консульства и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оевательные войны консульства и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узский гражданский кодек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гром империи Наполео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узское общество во времена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 и Англ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ход в Росс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ослабления империи Наполеона Бонапар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ушение наполеоновск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вобождение европейских государст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ступление союзников в Пари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ставрация Бурбон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о дней императора Наполео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нский конгрес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вященный союз и новый европейский порядо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ая идеология и система международных отношен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обрита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ложный путь к величи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Gabriola" w:cs="Times New Roman" w:ascii="Times New Roman" w:hAnsi="Times New Roman"/>
          <w:sz w:val="24"/>
          <w:szCs w:val="24"/>
        </w:rPr>
        <w:t>процветан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иворечия и социальные реформ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лль о реформ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звращение партии виг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дотвращение революции в </w:t>
      </w:r>
      <w:r>
        <w:rPr>
          <w:rFonts w:eastAsia="Times" w:cs="Times New Roman" w:ascii="Times New Roman" w:hAnsi="Times New Roman"/>
          <w:sz w:val="24"/>
          <w:szCs w:val="24"/>
        </w:rPr>
        <w:t>40-</w:t>
      </w:r>
      <w:r>
        <w:rPr>
          <w:rFonts w:eastAsia="Gabriola" w:cs="Times New Roman" w:ascii="Times New Roman" w:hAnsi="Times New Roman"/>
          <w:sz w:val="24"/>
          <w:szCs w:val="24"/>
        </w:rPr>
        <w:t>е гг</w:t>
      </w:r>
      <w:r>
        <w:rPr>
          <w:rFonts w:eastAsia="Times" w:cs="Times New Roman" w:ascii="Times New Roman" w:hAnsi="Times New Roman"/>
          <w:sz w:val="24"/>
          <w:szCs w:val="24"/>
        </w:rPr>
        <w:t>. 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Эпоха Викторианского компромисс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ия </w:t>
      </w:r>
      <w:r>
        <w:rPr>
          <w:rFonts w:eastAsia="Times" w:cs="Times New Roman" w:ascii="Times New Roman" w:hAnsi="Times New Roman"/>
          <w:sz w:val="24"/>
          <w:szCs w:val="24"/>
        </w:rPr>
        <w:t>— «</w:t>
      </w:r>
      <w:r>
        <w:rPr>
          <w:rFonts w:eastAsia="Gabriola" w:cs="Times New Roman" w:ascii="Times New Roman" w:hAnsi="Times New Roman"/>
          <w:sz w:val="24"/>
          <w:szCs w:val="24"/>
        </w:rPr>
        <w:t>мастерская мир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чие и достижения внутренней и внешней политики Британск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 Бурбонов и Орлеанов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революции </w:t>
      </w:r>
      <w:r>
        <w:rPr>
          <w:rFonts w:eastAsia="Times" w:cs="Times New Roman" w:ascii="Times New Roman" w:hAnsi="Times New Roman"/>
          <w:sz w:val="24"/>
          <w:szCs w:val="24"/>
        </w:rPr>
        <w:t>1830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 политическому кризис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должение промышленн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ческая жизнь и политическое устройство после реставрации Бурбон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мпромисс короля и новой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рцог Ришель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</w:t>
      </w:r>
      <w:r>
        <w:rPr>
          <w:rFonts w:eastAsia="Times" w:cs="Times New Roman" w:ascii="Times New Roman" w:hAnsi="Times New Roman"/>
          <w:sz w:val="24"/>
          <w:szCs w:val="24"/>
        </w:rPr>
        <w:t>1830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еход французской короны к Орлеанской династ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прочение парламентского стро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 Июльской монарх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ыступления лионских ткач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ланк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ческий кризис накануне революции </w:t>
      </w:r>
      <w:r>
        <w:rPr>
          <w:rFonts w:eastAsia="Times" w:cs="Times New Roman" w:ascii="Times New Roman" w:hAnsi="Times New Roman"/>
          <w:sz w:val="24"/>
          <w:szCs w:val="24"/>
        </w:rPr>
        <w:t>1848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я </w:t>
      </w:r>
      <w:r>
        <w:rPr>
          <w:rFonts w:eastAsia="Times" w:cs="Times New Roman" w:ascii="Times New Roman" w:hAnsi="Times New Roman"/>
          <w:sz w:val="24"/>
          <w:szCs w:val="24"/>
        </w:rPr>
        <w:t>1848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Вторая импер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овой промышленный кризис и его последствия для французской эконом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оружённое восстание и победа революции над Июльской монархие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ебование провозглашения республ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ременное правительство и его попытки выйти из кризис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чредительное собра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ое недоволь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торая республи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уи Бонапарт Наполео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жим Второй империи Наполеона </w:t>
      </w:r>
      <w:r>
        <w:rPr>
          <w:rFonts w:eastAsia="Times" w:cs="Times New Roman" w:ascii="Times New Roman" w:hAnsi="Times New Roman"/>
          <w:sz w:val="24"/>
          <w:szCs w:val="24"/>
        </w:rPr>
        <w:t>III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промышленного переворота во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формление олигархической власти во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ешняя политика Втор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рма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 пути к единств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ерманский союз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к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ка и борьба за объединение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событий во Франции и Италии на политическую ситуацию в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беда революционного восстания в Берли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кфуртский парламент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ажение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альнейшая модернизация страны во имя её объедин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ильгельм </w:t>
      </w:r>
      <w:r>
        <w:rPr>
          <w:rFonts w:eastAsia="Times" w:cs="Times New Roman" w:ascii="Times New Roman" w:hAnsi="Times New Roman"/>
          <w:sz w:val="24"/>
          <w:szCs w:val="24"/>
        </w:rPr>
        <w:t>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железный канцлер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то фон Бисмар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перничество Пруссии и Австрии за лидерство среди немецких государст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встр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русская вой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ражение при Садов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ие Северогерманского союза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Нужна ли нам единая и неделимая Италия</w:t>
      </w:r>
      <w:r>
        <w:rPr>
          <w:rFonts w:eastAsia="Times" w:cs="Times New Roman" w:ascii="Times New Roman" w:hAnsi="Times New Roman"/>
          <w:sz w:val="24"/>
          <w:szCs w:val="24"/>
        </w:rPr>
        <w:t>?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дробленность Италии согласно Венскому конгресс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ономическое отставание Ита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независимость и национальное объединение Ита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ировой промышленный кризис и Итал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ьные герои Италии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арибальди и 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дзи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ажение итальянской революции и его причи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иление Сардинского королев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ву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ицилия и Гарибальд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ьное объединение Ита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ль Пьемо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йна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ившая карту Европ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ижская комму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 империи Наполеона </w:t>
      </w:r>
      <w:r>
        <w:rPr>
          <w:rFonts w:eastAsia="Times" w:cs="Times New Roman" w:ascii="Times New Roman" w:hAnsi="Times New Roman"/>
          <w:sz w:val="24"/>
          <w:szCs w:val="24"/>
        </w:rPr>
        <w:t>III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то фон Бисмар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падня для Наполеона </w:t>
      </w:r>
      <w:r>
        <w:rPr>
          <w:rFonts w:eastAsia="Times" w:cs="Times New Roman" w:ascii="Times New Roman" w:hAnsi="Times New Roman"/>
          <w:sz w:val="24"/>
          <w:szCs w:val="24"/>
        </w:rPr>
        <w:t>III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русская война и Парижская комму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еданская катастрофа и конец Второй империи во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етья республика во Франции и окончание Фран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русск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объединения Германии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железом и кровью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провозглашение Германск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сстание в Париж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рижская комму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пытка рефор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ажение коммун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унт или подвиг парижан</w:t>
      </w:r>
      <w:r>
        <w:rPr>
          <w:rFonts w:eastAsia="Times"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418" w:right="840" w:gutter="0" w:header="0" w:top="85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 </w:t>
      </w:r>
      <w:r>
        <w:rPr>
          <w:rFonts w:eastAsia="Times" w:cs="Times New Roman" w:ascii="Times New Roman" w:hAnsi="Times New Roman"/>
          <w:b/>
          <w:sz w:val="24"/>
          <w:szCs w:val="24"/>
        </w:rPr>
        <w:t>3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  Страны  Западной  Европы  в  конце  </w:t>
      </w:r>
      <w:r>
        <w:rPr>
          <w:rFonts w:eastAsia="Times" w:cs="Times New Roman" w:ascii="Times New Roman" w:hAnsi="Times New Roman"/>
          <w:b/>
          <w:sz w:val="24"/>
          <w:szCs w:val="24"/>
        </w:rPr>
        <w:t>XIX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  в</w:t>
      </w:r>
      <w:r>
        <w:rPr>
          <w:rFonts w:eastAsia="Times" w:cs="Times New Roman" w:ascii="Times New Roman" w:hAnsi="Times New Roman"/>
          <w:b/>
          <w:sz w:val="24"/>
          <w:szCs w:val="24"/>
        </w:rPr>
        <w:t>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  Успехи  и  пробле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b/>
          <w:sz w:val="24"/>
          <w:szCs w:val="24"/>
        </w:rPr>
        <w:t>индустриального обще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Германская импер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место под солнцем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уссия во главе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я в политическом устройстве объединённой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скорение темпов экономического разви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правления модернизации эконом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Юнкерство и крестьян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ополистический капитализм и его особенности в Герм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смарк и внутренняя оппозиция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Исключительный закон против социалистов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к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нового курса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исмарк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грессивные для Европы социальные реформ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ильгельм </w:t>
      </w:r>
      <w:r>
        <w:rPr>
          <w:rFonts w:eastAsia="Times" w:cs="Times New Roman" w:ascii="Times New Roman" w:hAnsi="Times New Roman"/>
          <w:sz w:val="24"/>
          <w:szCs w:val="24"/>
        </w:rPr>
        <w:t>II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 стремлении личной вла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нового курса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мировой политике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место под солнцем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дготовка вой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еликобрита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ец Викторианской эпох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ирование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отъемлемая часть курса английского парлам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вухпартийная систе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поха рефор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ладсто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енджамин Дизраэли и вторая избирательная реформа </w:t>
      </w:r>
      <w:r>
        <w:rPr>
          <w:rFonts w:eastAsia="Times" w:cs="Times New Roman" w:ascii="Times New Roman" w:hAnsi="Times New Roman"/>
          <w:sz w:val="24"/>
          <w:szCs w:val="24"/>
        </w:rPr>
        <w:t xml:space="preserve">1867 </w:t>
      </w:r>
      <w:r>
        <w:rPr>
          <w:rFonts w:eastAsia="Gabriola" w:cs="Times New Roman" w:ascii="Times New Roman" w:hAnsi="Times New Roman"/>
          <w:sz w:val="24"/>
          <w:szCs w:val="24"/>
        </w:rPr>
        <w:t>г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Черты гражданского общества и правового государства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Особенности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Gabriola" w:cs="Times New Roman" w:ascii="Times New Roman" w:hAnsi="Times New Roman"/>
          <w:sz w:val="24"/>
          <w:szCs w:val="24"/>
        </w:rPr>
        <w:t>экономического развития Великобрита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Британской империи</w:t>
      </w:r>
      <w:r>
        <w:rPr>
          <w:rFonts w:eastAsia="Times" w:cs="Times New Roman" w:ascii="Times New Roman" w:hAnsi="Times New Roman"/>
          <w:sz w:val="24"/>
          <w:szCs w:val="24"/>
        </w:rPr>
        <w:t>: «</w:t>
      </w:r>
      <w:r>
        <w:rPr>
          <w:rFonts w:eastAsia="Gabriola" w:cs="Times New Roman" w:ascii="Times New Roman" w:hAnsi="Times New Roman"/>
          <w:sz w:val="24"/>
          <w:szCs w:val="24"/>
        </w:rPr>
        <w:t>единый флаг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ый флот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ая импер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диная корон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ждение лейбористской парт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кдональд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ы во имя классового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эвид Ллойд Джорд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ополистический капитализм п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английс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рландский вопро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ешняя пол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альные захва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Франц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етья республ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следствия Фран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русской войны для Фран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медление темпов экономического развит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блемы французской деревн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свободной конкуренции к монополистическому капитализм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кспорт капита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рьба за республик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етья республика и её политическое устрой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емократические реформ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формы радика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коррупции во вла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циальные движ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ц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альная импер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ое светское государство среди европейских государст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аншизм и подготовка к войн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Итал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ремя реформ и колониальных захват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а объединения Ита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ституционная монарх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медленного развития капитал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оль государства в индустриализации стра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монополистического капитализма в Итал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Мирное экономическое проникновение</w:t>
      </w:r>
      <w:r>
        <w:rPr>
          <w:rFonts w:eastAsia="Times" w:cs="Times New Roman" w:ascii="Times New Roman" w:hAnsi="Times New Roman"/>
          <w:sz w:val="24"/>
          <w:szCs w:val="24"/>
        </w:rPr>
        <w:t xml:space="preserve">». </w:t>
      </w:r>
      <w:r>
        <w:rPr>
          <w:rFonts w:eastAsia="Gabriola" w:cs="Times New Roman" w:ascii="Times New Roman" w:hAnsi="Times New Roman"/>
          <w:sz w:val="24"/>
          <w:szCs w:val="24"/>
        </w:rPr>
        <w:t>Эмиграция</w:t>
      </w:r>
      <w:r>
        <w:rPr>
          <w:rFonts w:eastAsia="Times" w:cs="Times New Roman" w:ascii="Times New Roman" w:hAnsi="Times New Roman"/>
          <w:sz w:val="24"/>
          <w:szCs w:val="24"/>
        </w:rPr>
        <w:t xml:space="preserve"> — </w:t>
      </w:r>
      <w:r>
        <w:rPr>
          <w:rFonts w:eastAsia="Gabriola" w:cs="Times New Roman" w:ascii="Times New Roman" w:hAnsi="Times New Roman"/>
          <w:sz w:val="24"/>
          <w:szCs w:val="24"/>
        </w:rPr>
        <w:t>плата за отсталость страны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Движения протес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Эра Дж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жолит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еход к реформа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ешняя пол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альные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От Австрийской империи к Австр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Венгрии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иски выхода из кризис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подство старых порядк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ступление эпохи национального возрожд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еволюционный кризи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ражение революции в Венг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встр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венгерское соглашение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образование империи Габсбургов в двуединую монархию Австр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Венгри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ческое устройство Австр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Венгрии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Лоскутная империя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граниченность прав и свобод насел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промышленн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витие национальных культур и самосознания народ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промышленной революц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нешняя полит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4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Две Америк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 xml:space="preserve">США в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дернизация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мена рабства и сохранение республ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Ш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рана от Атлантики до Тихого океана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Земельная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золотая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хорадки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величение потока переселенце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промышленного переворота и экономическое развитие в первой половине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аккорми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ермер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деал американц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лантаторский Ю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болицион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сстание Джона Брау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фликт между Севером и Юго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Гражданск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враам Линколь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мена раб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кон о гомстеда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беда северян над Юго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начение Гражданской войны и политики 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инкольн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Ш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мпериализм и вступление в мировую политик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ичины быстрого экономического развития США после Гражданск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ношение к образованию и труд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слоение ферме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ополистический капитализм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осподство трестов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инансовая олигарх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ША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зидентская республ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труктура неоднородного американск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с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ожение рабочих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мериканская федерация труд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еодор Рузвельт и политика реформ на укрепление гражданского общества и правового госуда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октрины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нро</w:t>
      </w:r>
      <w:r>
        <w:rPr>
          <w:rFonts w:eastAsia="Times" w:cs="Times New Roman" w:ascii="Times New Roman" w:hAnsi="Times New Roman"/>
          <w:sz w:val="24"/>
          <w:szCs w:val="24"/>
        </w:rPr>
        <w:t>, «</w:t>
      </w:r>
      <w:r>
        <w:rPr>
          <w:rFonts w:eastAsia="Gabriola" w:cs="Times New Roman" w:ascii="Times New Roman" w:hAnsi="Times New Roman"/>
          <w:sz w:val="24"/>
          <w:szCs w:val="24"/>
        </w:rPr>
        <w:t>открытых дверей</w:t>
      </w:r>
      <w:r>
        <w:rPr>
          <w:rFonts w:eastAsia="Times" w:cs="Times New Roman" w:ascii="Times New Roman" w:hAnsi="Times New Roman"/>
          <w:sz w:val="24"/>
          <w:szCs w:val="24"/>
        </w:rPr>
        <w:t>», «</w:t>
      </w:r>
      <w:r>
        <w:rPr>
          <w:rFonts w:eastAsia="Gabriola" w:cs="Times New Roman" w:ascii="Times New Roman" w:hAnsi="Times New Roman"/>
          <w:sz w:val="24"/>
          <w:szCs w:val="24"/>
        </w:rPr>
        <w:t>дипломатии большой дубинки</w:t>
      </w:r>
      <w:r>
        <w:rPr>
          <w:rFonts w:eastAsia="Times" w:cs="Times New Roman" w:ascii="Times New Roman" w:hAnsi="Times New Roman"/>
          <w:sz w:val="24"/>
          <w:szCs w:val="24"/>
        </w:rPr>
        <w:t>», «</w:t>
      </w:r>
      <w:r>
        <w:rPr>
          <w:rFonts w:eastAsia="Gabriola" w:cs="Times New Roman" w:ascii="Times New Roman" w:hAnsi="Times New Roman"/>
          <w:sz w:val="24"/>
          <w:szCs w:val="24"/>
        </w:rPr>
        <w:t>дипломатии доллар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мпериалистическая</w:t>
      </w:r>
    </w:p>
    <w:p>
      <w:pPr>
        <w:sectPr>
          <w:footerReference w:type="default" r:id="rId7"/>
          <w:type w:val="nextPage"/>
          <w:pgSz w:w="11906" w:h="16838"/>
          <w:pgMar w:left="1420" w:right="840" w:gutter="0" w:header="0" w:top="678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внешняя политика США на континенте и за его предел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атинская Америка в </w:t>
      </w:r>
      <w:r>
        <w:rPr>
          <w:rFonts w:eastAsia="Times" w:cs="Times New Roman" w:ascii="Times New Roman" w:hAnsi="Times New Roman"/>
          <w:sz w:val="24"/>
          <w:szCs w:val="24"/>
        </w:rPr>
        <w:t>XIX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е </w:t>
      </w:r>
      <w:r>
        <w:rPr>
          <w:rFonts w:eastAsia="Times" w:cs="Times New Roman" w:ascii="Times New Roman" w:hAnsi="Times New Roman"/>
          <w:sz w:val="24"/>
          <w:szCs w:val="24"/>
        </w:rPr>
        <w:t>X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ремя переме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триотическое движение креол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циональн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освободительная борьба народов Латинской Амер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ремя освободителей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оливар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тоги и значение освободительных вой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ие и особенности развития независимых государств в Латинской Америке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Век каудильо</w:t>
      </w:r>
      <w:r>
        <w:rPr>
          <w:rFonts w:eastAsia="Times" w:cs="Times New Roman" w:ascii="Times New Roman" w:hAnsi="Times New Roman"/>
          <w:sz w:val="24"/>
          <w:szCs w:val="24"/>
        </w:rPr>
        <w:t>»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оса государственных переворотов и нестабиль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ерционность развития эконом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Латиноамериканский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плавильный котёл</w:t>
      </w:r>
      <w:r>
        <w:rPr>
          <w:rFonts w:eastAsia="Times" w:cs="Times New Roman" w:ascii="Times New Roman" w:hAnsi="Times New Roman"/>
          <w:sz w:val="24"/>
          <w:szCs w:val="24"/>
        </w:rPr>
        <w:t>» (</w:t>
      </w:r>
      <w:r>
        <w:rPr>
          <w:rFonts w:eastAsia="Gabriola" w:cs="Times New Roman" w:ascii="Times New Roman" w:hAnsi="Times New Roman"/>
          <w:sz w:val="24"/>
          <w:szCs w:val="24"/>
        </w:rPr>
        <w:t>тигль</w:t>
      </w:r>
      <w:r>
        <w:rPr>
          <w:rFonts w:eastAsia="Times" w:cs="Times New Roman" w:ascii="Times New Roman" w:hAnsi="Times New Roman"/>
          <w:sz w:val="24"/>
          <w:szCs w:val="24"/>
        </w:rPr>
        <w:t>)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собенности католичества в Латинской Америк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5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Традиционные общества в </w:t>
      </w:r>
      <w:r>
        <w:rPr>
          <w:rFonts w:eastAsia="Times" w:cs="Times New Roman" w:ascii="Times New Roman" w:hAnsi="Times New Roman"/>
          <w:b/>
          <w:sz w:val="24"/>
          <w:szCs w:val="24"/>
        </w:rPr>
        <w:t>XIX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b/>
          <w:sz w:val="24"/>
          <w:szCs w:val="24"/>
        </w:rPr>
        <w:t>.: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новый этап колониализм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Смена торговой колонизации на империалистическую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растание неравноправной интеграции стран Запада и Восто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пония на пути модернизации</w:t>
      </w:r>
      <w:r>
        <w:rPr>
          <w:rFonts w:eastAsia="Times" w:cs="Times New Roman" w:ascii="Times New Roman" w:hAnsi="Times New Roman"/>
          <w:sz w:val="24"/>
          <w:szCs w:val="24"/>
        </w:rPr>
        <w:t>: «</w:t>
      </w:r>
      <w:r>
        <w:rPr>
          <w:rFonts w:eastAsia="Gabriola" w:cs="Times New Roman" w:ascii="Times New Roman" w:hAnsi="Times New Roman"/>
          <w:sz w:val="24"/>
          <w:szCs w:val="24"/>
        </w:rPr>
        <w:t xml:space="preserve">восточная мораль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падная техника</w:t>
      </w:r>
      <w:r>
        <w:rPr>
          <w:rFonts w:eastAsia="Times" w:cs="Times New Roman" w:ascii="Times New Roman" w:hAnsi="Times New Roman"/>
          <w:sz w:val="24"/>
          <w:szCs w:val="24"/>
        </w:rPr>
        <w:t>»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итай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противление реформа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ризис традиционализм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сильственное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открытие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Японии европейскими держав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эры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просвещённого</w:t>
      </w:r>
      <w:r>
        <w:rPr>
          <w:rFonts w:eastAsia="Times" w:cs="Times New Roman" w:ascii="Times New Roman" w:hAnsi="Times New Roman"/>
          <w:sz w:val="24"/>
          <w:szCs w:val="24"/>
        </w:rPr>
        <w:t xml:space="preserve">» </w:t>
      </w:r>
      <w:r>
        <w:rPr>
          <w:rFonts w:eastAsia="Gabriola" w:cs="Times New Roman" w:ascii="Times New Roman" w:hAnsi="Times New Roman"/>
          <w:sz w:val="24"/>
          <w:szCs w:val="24"/>
        </w:rPr>
        <w:t>правления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Реформы Мэйдзи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Эпоха модернизации традиционной Японии</w:t>
      </w:r>
      <w:r>
        <w:rPr>
          <w:rFonts w:eastAsia="Times" w:cs="Times New Roman" w:ascii="Times New Roman" w:hAnsi="Times New Roman"/>
          <w:sz w:val="24"/>
          <w:szCs w:val="24"/>
        </w:rPr>
        <w:t xml:space="preserve">. </w:t>
      </w:r>
      <w:r>
        <w:rPr>
          <w:rFonts w:eastAsia="Gabriola" w:cs="Times New Roman" w:ascii="Times New Roman" w:hAnsi="Times New Roman"/>
          <w:sz w:val="24"/>
          <w:szCs w:val="24"/>
        </w:rPr>
        <w:t>Изменения в образе жизни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ворот к национализм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сильственное </w:t>
      </w: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открытие</w:t>
      </w:r>
      <w:r>
        <w:rPr>
          <w:rFonts w:eastAsia="Times" w:cs="Times New Roman" w:ascii="Times New Roman" w:hAnsi="Times New Roman"/>
          <w:sz w:val="24"/>
          <w:szCs w:val="24"/>
        </w:rPr>
        <w:t>»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ита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пиумные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зация Китая европейскими государств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Хун Сюцюань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вижение тайпинов и тайпинское государство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ыси и политика самоусиле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урс на модернизацию страны не состоялс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дел Китая на сферы влия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н Ю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вэ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овый курс Цыс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вращение Китая в полуколонию индустриальных держа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сильственное разрушение традиционн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фрик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нтинент в эпоху перемен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ия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жемчужина британской коро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лияние Ост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Индской компании на развитие стра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олониальная политика Британской империи в Инд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сильственное вхождение Индии в мировой рыно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зменение социальной структур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сстание сипаев </w:t>
      </w:r>
      <w:r>
        <w:rPr>
          <w:rFonts w:eastAsia="Times" w:cs="Times New Roman" w:ascii="Times New Roman" w:hAnsi="Times New Roman"/>
          <w:sz w:val="24"/>
          <w:szCs w:val="24"/>
        </w:rPr>
        <w:t>(1857—1859)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Индийский национальный конгресс </w:t>
      </w:r>
      <w:r>
        <w:rPr>
          <w:rFonts w:eastAsia="Times" w:cs="Times New Roman" w:ascii="Times New Roman" w:hAnsi="Times New Roman"/>
          <w:sz w:val="24"/>
          <w:szCs w:val="24"/>
        </w:rPr>
        <w:t>(</w:t>
      </w:r>
      <w:r>
        <w:rPr>
          <w:rFonts w:eastAsia="Gabriola" w:cs="Times New Roman" w:ascii="Times New Roman" w:hAnsi="Times New Roman"/>
          <w:sz w:val="24"/>
          <w:szCs w:val="24"/>
        </w:rPr>
        <w:t>ИНК</w:t>
      </w:r>
      <w:r>
        <w:rPr>
          <w:rFonts w:eastAsia="Times" w:cs="Times New Roman" w:ascii="Times New Roman" w:hAnsi="Times New Roman"/>
          <w:sz w:val="24"/>
          <w:szCs w:val="24"/>
        </w:rPr>
        <w:t>)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лгангадхар Тилак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адиционное общество на африканском континент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Раздел Африки европейскими державам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зависимые государства Либерия и Эфиоп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обычные судьбы для африканского контине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осстания гереро и готтентот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Европейская колонизация Африк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Gabriola"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eastAsia="Times" w:cs="Times New Roman" w:ascii="Times New Roman" w:hAnsi="Times New Roman"/>
          <w:b/>
          <w:sz w:val="24"/>
          <w:szCs w:val="24"/>
        </w:rPr>
        <w:t>6.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Международные отношения</w:t>
      </w:r>
      <w:r>
        <w:rPr>
          <w:rFonts w:eastAsia="Times" w:cs="Times New Roman" w:ascii="Times New Roman" w:hAnsi="Times New Roman"/>
          <w:b/>
          <w:sz w:val="24"/>
          <w:szCs w:val="24"/>
        </w:rPr>
        <w:t>:</w:t>
      </w:r>
      <w:r>
        <w:rPr>
          <w:rFonts w:eastAsia="Gabriola" w:cs="Times New Roman" w:ascii="Times New Roman" w:hAnsi="Times New Roman"/>
          <w:b/>
          <w:sz w:val="24"/>
          <w:szCs w:val="24"/>
        </w:rPr>
        <w:t xml:space="preserve"> обострение противоречий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Международные отношения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дипломатия или войны</w:t>
      </w:r>
      <w:r>
        <w:rPr>
          <w:rFonts w:eastAsia="Times" w:cs="Times New Roman" w:ascii="Times New Roman" w:hAnsi="Times New Roman"/>
          <w:sz w:val="24"/>
          <w:szCs w:val="24"/>
        </w:rPr>
        <w:t>?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сутствие системы европейского равновесия в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олитическая карта мира начала </w:t>
      </w:r>
      <w:r>
        <w:rPr>
          <w:rFonts w:eastAsia="Times" w:cs="Times New Roman" w:ascii="Times New Roman" w:hAnsi="Times New Roman"/>
          <w:sz w:val="24"/>
          <w:szCs w:val="24"/>
        </w:rPr>
        <w:t>X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 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карта противостоян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чало распада Османской импер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Завершение раздела мир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арастание угрозы миров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Узлы территориальных противоречий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здание военных блоков</w:t>
      </w:r>
      <w:r>
        <w:rPr>
          <w:rFonts w:eastAsia="Times" w:cs="Times New Roman" w:ascii="Times New Roman" w:hAnsi="Times New Roman"/>
          <w:sz w:val="24"/>
          <w:szCs w:val="24"/>
        </w:rPr>
        <w:t>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Тройственный союз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та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ервые локальные империалистические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Балканские войны </w:t>
      </w:r>
      <w:r>
        <w:rPr>
          <w:rFonts w:eastAsia="Times" w:cs="Times New Roman" w:ascii="Times New Roman" w:hAnsi="Times New Roman"/>
          <w:sz w:val="24"/>
          <w:szCs w:val="24"/>
        </w:rPr>
        <w:t>—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лог Первой миров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разование Болгарского государ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Независимость Сербии</w:t>
      </w:r>
      <w:r>
        <w:rPr>
          <w:rFonts w:eastAsia="Times" w:cs="Times New Roman" w:ascii="Times New Roman" w:hAnsi="Times New Roman"/>
          <w:sz w:val="24"/>
          <w:szCs w:val="24"/>
        </w:rPr>
        <w:t>,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Черногории и Румыни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ацифистское движение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>«</w:t>
      </w:r>
      <w:r>
        <w:rPr>
          <w:rFonts w:eastAsia="Gabriola" w:cs="Times New Roman" w:ascii="Times New Roman" w:hAnsi="Times New Roman"/>
          <w:sz w:val="24"/>
          <w:szCs w:val="24"/>
        </w:rPr>
        <w:t>Новый империализм</w:t>
      </w:r>
      <w:r>
        <w:rPr>
          <w:rFonts w:eastAsia="Times" w:cs="Times New Roman" w:ascii="Times New Roman" w:hAnsi="Times New Roman"/>
          <w:sz w:val="24"/>
          <w:szCs w:val="24"/>
        </w:rPr>
        <w:t xml:space="preserve">». </w:t>
      </w:r>
      <w:r>
        <w:rPr>
          <w:rFonts w:eastAsia="Gabriola" w:cs="Times New Roman" w:ascii="Times New Roman" w:hAnsi="Times New Roman"/>
          <w:sz w:val="24"/>
          <w:szCs w:val="24"/>
        </w:rPr>
        <w:t>Предпосылки Первой мировой войны</w:t>
      </w:r>
      <w:r>
        <w:rPr>
          <w:rFonts w:eastAsia="Times" w:cs="Times New Roman" w:ascii="Times New Roman" w:hAnsi="Times New Roman"/>
          <w:sz w:val="24"/>
          <w:szCs w:val="24"/>
        </w:rPr>
        <w:t>. «</w:t>
      </w:r>
      <w:r>
        <w:rPr>
          <w:rFonts w:eastAsia="Gabriola" w:cs="Times New Roman" w:ascii="Times New Roman" w:hAnsi="Times New Roman"/>
          <w:sz w:val="24"/>
          <w:szCs w:val="24"/>
        </w:rPr>
        <w:t>Новый империализм</w:t>
      </w:r>
      <w:r>
        <w:rPr>
          <w:rFonts w:eastAsia="Times" w:cs="Times New Roman" w:ascii="Times New Roman" w:hAnsi="Times New Roman"/>
          <w:sz w:val="24"/>
          <w:szCs w:val="24"/>
        </w:rPr>
        <w:t xml:space="preserve">». </w:t>
      </w:r>
      <w:r>
        <w:rPr>
          <w:rFonts w:eastAsia="Gabriola" w:cs="Times New Roman" w:ascii="Times New Roman" w:hAnsi="Times New Roman"/>
          <w:sz w:val="24"/>
          <w:szCs w:val="24"/>
        </w:rPr>
        <w:t>Афр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зия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Центральная Амер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Южная Америк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отекционизм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Предпосылки Первой мировой войн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мена военн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политических союзов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Франк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>русский союз и Антант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Соглашение </w:t>
      </w:r>
      <w:r>
        <w:rPr>
          <w:rFonts w:eastAsia="Times" w:cs="Times New Roman" w:ascii="Times New Roman" w:hAnsi="Times New Roman"/>
          <w:sz w:val="24"/>
          <w:szCs w:val="24"/>
        </w:rPr>
        <w:t>1904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Англо</w:t>
      </w:r>
      <w:r>
        <w:rPr>
          <w:rFonts w:eastAsia="Times" w:cs="Times New Roman" w:ascii="Times New Roman" w:hAnsi="Times New Roman"/>
          <w:sz w:val="24"/>
          <w:szCs w:val="24"/>
        </w:rPr>
        <w:t>-</w:t>
      </w:r>
      <w:r>
        <w:rPr>
          <w:rFonts w:eastAsia="Gabriola" w:cs="Times New Roman" w:ascii="Times New Roman" w:hAnsi="Times New Roman"/>
          <w:sz w:val="24"/>
          <w:szCs w:val="24"/>
        </w:rPr>
        <w:t xml:space="preserve">русская конвенция </w:t>
      </w:r>
      <w:r>
        <w:rPr>
          <w:rFonts w:eastAsia="Times" w:cs="Times New Roman" w:ascii="Times New Roman" w:hAnsi="Times New Roman"/>
          <w:sz w:val="24"/>
          <w:szCs w:val="24"/>
        </w:rPr>
        <w:t>1907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г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кончательное формирование Антанты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Gabriola" w:cs="Times New Roman" w:ascii="Times New Roman" w:hAnsi="Times New Roman"/>
          <w:sz w:val="24"/>
          <w:szCs w:val="24"/>
        </w:rPr>
        <w:t>Повторение по курсу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бобщающее повторение курса </w:t>
      </w:r>
      <w:r>
        <w:rPr>
          <w:rFonts w:eastAsia="Times" w:cs="Times New Roman" w:ascii="Times New Roman" w:hAnsi="Times New Roman"/>
          <w:sz w:val="24"/>
          <w:szCs w:val="24"/>
        </w:rPr>
        <w:t>XIX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в</w:t>
      </w:r>
      <w:r>
        <w:rPr>
          <w:rFonts w:eastAsia="Times" w:cs="Times New Roman" w:ascii="Times New Roman" w:hAnsi="Times New Roman"/>
          <w:sz w:val="24"/>
          <w:szCs w:val="24"/>
        </w:rPr>
        <w:t>.: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модернизация как фактор становления индустриального общества</w:t>
      </w:r>
      <w:r>
        <w:rPr>
          <w:rFonts w:eastAsia="Times" w:cs="Times New Roman" w:ascii="Times New Roman" w:hAnsi="Times New Roman"/>
          <w:sz w:val="24"/>
          <w:szCs w:val="24"/>
        </w:rPr>
        <w:t>.</w:t>
      </w:r>
      <w:r>
        <w:rPr>
          <w:rFonts w:eastAsia="Gabriola" w:cs="Times New Roman" w:ascii="Times New Roman" w:hAnsi="Times New Roman"/>
          <w:sz w:val="24"/>
          <w:szCs w:val="24"/>
        </w:rPr>
        <w:t xml:space="preserve"> От революций к реформам и интересам личности</w:t>
      </w:r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.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Народы и государства на территории нашей страны в древности. </w:t>
      </w:r>
      <w:r>
        <w:rPr>
          <w:rFonts w:cs="Times New Roman" w:ascii="Times New Roman" w:hAnsi="Times New Roman"/>
          <w:sz w:val="24"/>
          <w:szCs w:val="24"/>
        </w:rPr>
        <w:t xml:space="preserve">История и культура родного края. 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ша Родина Россия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роды и государства на территории нашей страны в древности. </w:t>
      </w:r>
      <w:r>
        <w:rPr>
          <w:rFonts w:cs="Times New Roman" w:ascii="Times New Roman" w:hAnsi="Times New Roman"/>
          <w:sz w:val="24"/>
          <w:szCs w:val="24"/>
        </w:rPr>
        <w:t xml:space="preserve">Древние люди и их стоянки на территории современной России.  Неолитическая революция. Первые скотоводы, земледельцы, ремесленники. Образование первых государств. Восточные славяне и их сосед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ь в IX — первой половине XII в. </w:t>
      </w:r>
      <w:r>
        <w:rPr>
          <w:rFonts w:cs="Times New Roman" w:ascii="Times New Roman" w:hAnsi="Times New Roman"/>
          <w:sz w:val="24"/>
          <w:szCs w:val="24"/>
        </w:rPr>
        <w:t xml:space="preserve"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ь в середине ХII — начале XIII в. </w:t>
      </w:r>
      <w:r>
        <w:rPr>
          <w:rFonts w:cs="Times New Roman" w:ascii="Times New Roman" w:hAnsi="Times New Roman"/>
          <w:sz w:val="24"/>
          <w:szCs w:val="24"/>
        </w:rPr>
        <w:t xml:space="preserve">Политическая раздробленность в Европе и на Руси. Владимиро-Суздальское княжество. Новгородская республика. Южные и юго-западные русские княжеств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ские земли в середине XIII — XIV в. </w:t>
      </w:r>
      <w:r>
        <w:rPr>
          <w:rFonts w:cs="Times New Roman" w:ascii="Times New Roman" w:hAnsi="Times New Roman"/>
          <w:sz w:val="24"/>
          <w:szCs w:val="24"/>
        </w:rPr>
        <w:t xml:space="preserve"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единого Русского государства. </w:t>
      </w:r>
      <w:r>
        <w:rPr>
          <w:rFonts w:cs="Times New Roman" w:ascii="Times New Roman" w:hAnsi="Times New Roman"/>
          <w:sz w:val="24"/>
          <w:szCs w:val="24"/>
        </w:rPr>
        <w:t xml:space="preserve"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я и культура родного края.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XVI в. </w:t>
      </w:r>
      <w:r>
        <w:rPr>
          <w:rFonts w:cs="Times New Roman" w:ascii="Times New Roman" w:hAnsi="Times New Roman"/>
          <w:sz w:val="24"/>
          <w:szCs w:val="24"/>
        </w:rPr>
        <w:t xml:space="preserve">Мир и Россия в начале эпохи Великих географических открытий. Территория, население и хозяйство России в начале XVI в. 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: «служилые» и «тяглые». Опричнина. Россия в конце XVI в. Церковь и государство в XVI в.  Культура и повседневная жизнь народов России в XVI 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мутное время. Россия при первых Романовых. </w:t>
      </w:r>
      <w:r>
        <w:rPr>
          <w:rFonts w:cs="Times New Roman" w:ascii="Times New Roman" w:hAnsi="Times New Roman"/>
          <w:sz w:val="24"/>
          <w:szCs w:val="24"/>
        </w:rPr>
        <w:t xml:space="preserve">Внешнеполитические связи России с Европой и Азией в конце XVI — начале XVII в. Смута в Российском государстве. Окончание Смутного времени. Экономическое развитие России в XVII в. Россия при первых Романовых: перемены в государственном устройстве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 История и культура родного края. 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</w:rPr>
        <w:t xml:space="preserve">У истоков российской модернизаци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эпоху преобразований Петра I. </w:t>
      </w:r>
      <w:r>
        <w:rPr>
          <w:rFonts w:cs="Times New Roman" w:ascii="Times New Roman" w:hAnsi="Times New Roman"/>
          <w:sz w:val="24"/>
          <w:szCs w:val="24"/>
        </w:rPr>
        <w:t xml:space="preserve">Россия и Европа в конце XVII в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Оппозиция реформам. Перемены в культуре России в годы Петровских реформ. Повседневная жизнь и быт при Петре I. Значение петровских преобразований в истории страны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при наследниках Петра I: эпоха дворцовых переворотов. </w:t>
      </w:r>
      <w:r>
        <w:rPr>
          <w:rFonts w:cs="Times New Roman" w:ascii="Times New Roman" w:hAnsi="Times New Roman"/>
          <w:sz w:val="24"/>
          <w:szCs w:val="24"/>
        </w:rPr>
        <w:t xml:space="preserve">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империя при Екатерине II. </w:t>
      </w:r>
      <w:r>
        <w:rPr>
          <w:rFonts w:cs="Times New Roman" w:ascii="Times New Roman" w:hAnsi="Times New Roman"/>
          <w:sz w:val="24"/>
          <w:szCs w:val="24"/>
        </w:rPr>
        <w:t xml:space="preserve">Россия в системе международных отношений. Внутренняя политика Екатерины II. Экономическое развитие России при Екатерине II. Социальная структура российского общества второй половины XVIII в. Восстание под предводительством Е. И. Пугачёва. Народы России. Религиозная и национальная политика  Екатерины II. Внешняя политика Екатерины II. Начало освоения Новороссии и Крым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при Павле I.   </w:t>
      </w:r>
      <w:r>
        <w:rPr>
          <w:rFonts w:cs="Times New Roman" w:ascii="Times New Roman" w:hAnsi="Times New Roman"/>
          <w:sz w:val="24"/>
          <w:szCs w:val="24"/>
        </w:rPr>
        <w:t xml:space="preserve">Внутренняя политика Павла I. Внешняя политика Павла I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е пространство Российской империи в XVIII в. </w:t>
      </w:r>
      <w:r>
        <w:rPr>
          <w:rFonts w:cs="Times New Roman" w:ascii="Times New Roman" w:hAnsi="Times New Roman"/>
          <w:sz w:val="24"/>
          <w:szCs w:val="24"/>
        </w:rPr>
        <w:t xml:space="preserve">Общественная мысль, публицистика, литература. Образование в России в XVIII в. Российская наука и техника в XVIII в. Русская архитектура XVIII в. Живопись и скульптура. Музыкальное и театральное искусство. Народы России в XVIII в. Перемены в повседневной жизни российских сословий. История и культура родного края. </w:t>
      </w:r>
    </w:p>
    <w:p>
      <w:pPr>
        <w:pStyle w:val="Normal"/>
        <w:tabs>
          <w:tab w:val="clear" w:pos="708"/>
          <w:tab w:val="left" w:pos="5515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 класс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первой четверти XIX в. </w:t>
      </w:r>
      <w:r>
        <w:rPr>
          <w:rFonts w:cs="Times New Roman" w:ascii="Times New Roman" w:hAnsi="Times New Roman"/>
          <w:sz w:val="24"/>
          <w:szCs w:val="24"/>
        </w:rPr>
        <w:t xml:space="preserve">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 политика Александра I в 1813—1825 гг. Либеральные и охранительные тенденции во  внутренней политике Александра I в 1815—1825 гг. Национальная политика Александра I. Социально-экономическое  развитие страны в первой четверти XIX в. Общественное движение при Александре I. Выступление декабристо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о второй четверти XIX в.  </w:t>
      </w:r>
      <w:r>
        <w:rPr>
          <w:rFonts w:cs="Times New Roman" w:ascii="Times New Roman" w:hAnsi="Times New Roman"/>
          <w:sz w:val="24"/>
          <w:szCs w:val="24"/>
        </w:rPr>
        <w:t xml:space="preserve">Реформаторские и консервативные тенденции во внутренней политике Николая I.  Социально-экономическое развитие страны во второй четверти XIX в. Общественное движение при Николае I. Национальная и религиозная политика Николая I. Этнокультурный облик страны. Внешняя политика Николая I. Кавказская война 1817—1864 гг. Крымская война 1853—1856 гг. Культурное пространство империи в первой половине XIX 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эпоху Великих реформ. </w:t>
      </w:r>
      <w:r>
        <w:rPr>
          <w:rFonts w:cs="Times New Roman" w:ascii="Times New Roman" w:hAnsi="Times New Roman"/>
          <w:sz w:val="24"/>
          <w:szCs w:val="24"/>
        </w:rPr>
        <w:t xml:space="preserve">Европейская индустриализация и предпосылки реформ в России. Александр II: начало правления. Крестьянская реформа 1861 г  Реформы 1860—1870-х гг.: социальная и правовая модернизация.  Социально-экономическое развитие страны в пореформенный период. Общественное движение при Александре II и политика правительства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1880—1890-е гг. </w:t>
      </w:r>
      <w:r>
        <w:rPr>
          <w:rFonts w:cs="Times New Roman" w:ascii="Times New Roman" w:hAnsi="Times New Roman"/>
          <w:sz w:val="24"/>
          <w:szCs w:val="24"/>
        </w:rPr>
        <w:t xml:space="preserve">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ное пространство империи во второй половине XIX в. Повседневная жизнь разных слоёв населения в XIX 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начале XX в. </w:t>
      </w:r>
      <w:r>
        <w:rPr>
          <w:rFonts w:cs="Times New Roman" w:ascii="Times New Roman" w:hAnsi="Times New Roman"/>
          <w:sz w:val="24"/>
          <w:szCs w:val="24"/>
        </w:rPr>
        <w:t xml:space="preserve">Россия и мир на рубеже XIX—XX вв.: динамика и противоречия развития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 История и культура родного края. </w:t>
      </w:r>
    </w:p>
    <w:p>
      <w:pPr>
        <w:sectPr>
          <w:type w:val="continuous"/>
          <w:pgSz w:w="11906" w:h="16838"/>
          <w:pgMar w:left="1420" w:right="840" w:gutter="0" w:header="0" w:top="678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492"/>
        <w:gridCol w:w="1259"/>
        <w:gridCol w:w="12966"/>
        <w:gridCol w:w="3748"/>
        <w:gridCol w:w="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 Первобытные собиратели и охот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ревнейшие люд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овые общины охотников и соби</w:t>
              <w:softHyphen/>
              <w:t>рател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икновение искусства и рели</w:t>
              <w:softHyphen/>
              <w:t>г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 Первобытные земледельцы и скотов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икновение земледелия и ско</w:t>
              <w:softHyphen/>
              <w:t>товодств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явление   неравенства   и   зна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вторение «Жизнь первобытных людей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 Счет лет в истор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ение времени по года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ДРЕВНИЙ ВОСТО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 Древний Егип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о    на    берегах    Нил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 жили земледельцы и ремес</w:t>
              <w:softHyphen/>
              <w:t>ленник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знь      египетского      вельмож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енные походы фараонов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лигия древних египтян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кусство древних египтян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ость и знания древних египтян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вторение по теме «Древний Египе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ревнее Двуречь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авилонский царь Хаммурапи и его законы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икийские мореплавател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ейские сказа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ссирийская держав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 и люди Древней Инд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дийские касты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ему учил китайский мудрец Конфуций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по темам «Западная Азия в древности» и «Индия и Китай в древности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ДРЕВНЯЯ ГРЕЦ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7. Древнейшая Гре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еки и критян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эма    Гомера    «Илиада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эма Гомера «Одиссея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лигия древних греков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8. Полисы Греции и их борьба с персидским нашествие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мледельцы Аттики теряют зем</w:t>
              <w:softHyphen/>
              <w:t xml:space="preserve">лю и свободу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ревняя Спарт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еческие колонии на берегах Сре</w:t>
              <w:softHyphen/>
              <w:t xml:space="preserve">диземного и Чёрного морей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лимпийские   игры   в   древ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беда греков над персами в Ма</w:t>
              <w:softHyphen/>
              <w:t xml:space="preserve">рафонской битв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шествие персидских войск на Эл</w:t>
              <w:softHyphen/>
              <w:t xml:space="preserve">ладу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9. Возвышение Афин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. до н. э. и расцвет демократ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городе богини Афины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атре Дионис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финская демократия при Перикл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. до н.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ода Эллады подчиняются Македони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ход Александра Македонского на Восток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Александрии Египетской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по разделу «Древняя Греция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 ДРЕВНИЙ РИМ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ч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1. Рим: от 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никновения до устано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подства над Итали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ревнейший Рим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воевание Римом Итали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ройство     Римской     республи</w:t>
              <w:softHyphen/>
              <w:t xml:space="preserve">ки.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2. Рим — сильнейшая держава Средиземномор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рфаген — преграда      на      пути к    Сицилии.     Вторая война Рима с Карфагеном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овление господства Рима во всём    Восточном    Средиземноморь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ство  в  Древнем  Рим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3. Гражданские войны в Рим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емельный закон братьев Гракхов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стание Спартак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диновластие     Цезаря.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тановление импери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4. Римская империя в первые века нашей эр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еди Римской импери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им при императоре Нерон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ые   христиане   и   их   уч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чный  город и  его  жители.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5. Разгром Р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манцами и па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адной Римской импер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имская империя при Константин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зятие Рима варварам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. Народы и государства на территории нашей страны в древности (2 ч.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и их стоянки на территории современной Росс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ическая революция. Первые скотоводы, земледельцы, ремесленники.</w:t>
            </w:r>
          </w:p>
          <w:p>
            <w:pPr>
              <w:pStyle w:val="Normal"/>
              <w:spacing w:lineRule="auto" w:line="240" w:before="0" w:after="0"/>
              <w:ind w:right="5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оды, населявшие Белгородский край в древности (село Владимировка Старооскольского района Белгородской области в древности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Итоговое повторение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297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p>
      <w:pPr>
        <w:pStyle w:val="Normal"/>
        <w:spacing w:lineRule="auto" w:line="240" w:before="0" w:after="0"/>
        <w:ind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466"/>
        <w:gridCol w:w="1341"/>
        <w:gridCol w:w="12897"/>
        <w:gridCol w:w="364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ЕЕ СРЕДНЕВЕКОВЬ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1. Становление средневековой Европы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) 5 ч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арварских королевств. Государство франков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ристианская церковь в раннее средневековь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никновение  и распад империи Карла Великого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одальная раздробленность Западной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я в Раннее Средневековь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2. Византийская империя и славяне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антия при Юстиниане. Борьба империи с внешними врагам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ьтура Визант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авянских государст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а 3. Арабы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никновение ислама. Арабский халифат и его распад. Культура стран халифат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РЕЛОЕ СРЕДНЕВЕКОВЬ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ч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4. Феодалы и крестья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вековая деревня и ее обитате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«Феодалы и крестьяне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5. Средневековый город в Западной и Центральной Европ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редневековых городо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в Средние века. Горожане и их образ жизн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6. Католическая церковь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еках. Крестовые поход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ущество папской власти. Католическая церковь и еретик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стовые поход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Образование централизованных государств в Западной Европ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ло объединение Фран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англичане считают началом своих своб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тняя вой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иление королевской власти в конц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. во Франции и Англи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а, оставшиеся раздробленными: Германия и Итал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лава 8. Славянские государства и Византия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ека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тское движение в Чех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турками-османами Балканского полуостр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Культура Западной Европы в Средние ве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философия. Средневековая литература. Средневековое искусство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ннего Возрождения в Италии. Научные открыти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роды Азии, Америки и Афр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Азия: Китай, Индия, Япо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о и народы Африки и доколумбовой Амер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тория Ро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700"/>
        <w:gridCol w:w="1339"/>
        <w:gridCol w:w="12625"/>
        <w:gridCol w:w="4122"/>
        <w:gridCol w:w="34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6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— 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. Народы и государства на территории нашей страны в древност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вых государ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славяне и их сосе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заселения территории родного края в древности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ительно-обобщающий урок по теме 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I. Русь в IX — первой половине XII 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известия о Рус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нязя Владимира. Крещение Ру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при Ярославе Мудр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ри наследниках Ярослава Мудрого. Владимир Монома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трой и церковная организация на Ру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Европы и культура Древней Ру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сел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Руси в Европе. </w:t>
            </w:r>
          </w:p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ительно-обобщающий урок по теме I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стории и культуры родного края в древност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оды, населявшие Белгородский край, их развитие, хозяйственная деятельность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II. Русь в середине ХII — начале XIII в.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раздробленность в Европе и на Ру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 княж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республ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е и юго-западные русские княж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ительно-обобщающий урок по теме II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V. Русские земли в середине XIII — XIV в.   1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ая империя и изменение политической картины м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ево нашествие на Рус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усь между Востоком и Запа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ое государство и Рус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русских землях во второй половине XIII — XIV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 в истории и культуре Рус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оды, населявшие Белгородский край,  их развитие, хозяйственная деятельность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ительно-обобщающий урок по теме I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V. Формирование единого Русского государства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емли на политической карте Европы и мира в начале XV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00" w:before="0" w:after="0"/>
              <w:ind w:left="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княжество в первой половине XV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ледств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 и его соседи во второй половине XV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в XV — начале XVI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оссийском государстве второй половины XV 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стории и культуры родного края. 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ароды, населявшие Белгородский край,  их развитие, хозяйственная деятельность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ительно-обобщающий урок по теме V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73"/>
        <w:gridCol w:w="1581"/>
        <w:gridCol w:w="12383"/>
        <w:gridCol w:w="4132"/>
        <w:gridCol w:w="34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 начале нового времени. Великие географические открытия. Возрождение. Реформац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От Средневековья к Новому времени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ие открытия и выход к мировому океан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а миров. Великие географические открыт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иление королевской власт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 Абсолютизм в Европ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х предпринимательства преобразует экономику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ропейское общество в раннее Новое время. Повседневная жизнь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ликие гуманисты Европы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 художественной культуры Возрож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ждение новой европейской наук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о Реформации в Европе. Обновление христиан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Реформации в Европе. Контрреформац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левская власть и Реформация в Англии. Борьба за господство на мор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лигиозные войны и укрепление абсолютной монархии во Фран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Gabriola" w:cs="Times New Roman" w:ascii="Times New Roman" w:hAnsi="Times New Roman"/>
                <w:b/>
                <w:i/>
                <w:sz w:val="24"/>
                <w:szCs w:val="24"/>
              </w:rPr>
              <w:t>Повторительно</w:t>
            </w:r>
            <w:r>
              <w:rPr>
                <w:rFonts w:eastAsia="Times"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eastAsia="Gabriola" w:cs="Times New Roman" w:ascii="Times New Roman" w:hAnsi="Times New Roman"/>
                <w:b/>
                <w:i/>
                <w:sz w:val="24"/>
                <w:szCs w:val="24"/>
              </w:rPr>
              <w:t>обобщающий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р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Gabriola"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eastAsia="Gabriola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Gabriola" w:cs="Times New Roman" w:ascii="Times New Roman" w:hAnsi="Times New Roman"/>
                <w:b/>
                <w:sz w:val="24"/>
                <w:szCs w:val="24"/>
              </w:rPr>
              <w:t>. Первые революции Нового времени</w:t>
            </w:r>
            <w:r>
              <w:rPr>
                <w:rFonts w:eastAsia="Times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Gabriola" w:cs="Times New Roman" w:ascii="Times New Roman" w:hAnsi="Times New Roman"/>
                <w:b/>
                <w:sz w:val="24"/>
                <w:szCs w:val="24"/>
              </w:rPr>
              <w:t xml:space="preserve"> Международные отношения </w:t>
            </w:r>
            <w:r>
              <w:rPr>
                <w:rFonts w:eastAsia="Times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Gabriola" w:cs="Times New Roman" w:ascii="Times New Roman" w:hAnsi="Times New Roman"/>
                <w:b/>
                <w:sz w:val="24"/>
                <w:szCs w:val="24"/>
              </w:rPr>
              <w:t>борьба за первенство в Европе и колониях</w:t>
            </w:r>
            <w:r>
              <w:rPr>
                <w:rFonts w:eastAsia="Times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бодительная война в Нидерландах. Рождение Республики Соединенных провинц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рламент против короля. Революция в Англ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ь к парламентской монархи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ые отношения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Gabriola" w:cs="Times New Roman" w:ascii="Times New Roman" w:hAnsi="Times New Roman"/>
                <w:b/>
                <w:i/>
                <w:sz w:val="24"/>
                <w:szCs w:val="24"/>
              </w:rPr>
              <w:t>Повторительно</w:t>
            </w:r>
            <w:r>
              <w:rPr>
                <w:rFonts w:eastAsia="Times"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eastAsia="Gabriola" w:cs="Times New Roman" w:ascii="Times New Roman" w:hAnsi="Times New Roman"/>
                <w:b/>
                <w:i/>
                <w:sz w:val="24"/>
                <w:szCs w:val="24"/>
              </w:rPr>
              <w:t>обобщающий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ур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481" w:leader="none"/>
          <w:tab w:val="left" w:pos="5850" w:leader="none"/>
        </w:tabs>
        <w:spacing w:lineRule="auto" w:line="240" w:before="0" w:after="0"/>
        <w:ind w:firstLine="595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стория России</w:t>
        <w:tab/>
      </w:r>
    </w:p>
    <w:p>
      <w:pPr>
        <w:pStyle w:val="Normal"/>
        <w:tabs>
          <w:tab w:val="clear" w:pos="708"/>
          <w:tab w:val="center" w:pos="4481" w:leader="none"/>
          <w:tab w:val="left" w:pos="585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268"/>
        <w:gridCol w:w="1827"/>
        <w:gridCol w:w="12122"/>
        <w:gridCol w:w="4131"/>
        <w:gridCol w:w="5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33"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оссия в XVI веке   21 ч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9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ир и Россия в нача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эпохи Великих географических открыт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-13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рритория, население и хозяйство России в начале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ормирование единых государств в Европе и Росс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ое государств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вой трети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нешняя политика Российского государства в первой тр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чало правления Ивана I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формы Избранной Ра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осударства Поволжья, Северного Причерноморья, Сибири в середине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ешняя политика России во второй половине XVI в.:  восточное и южное напр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ешняя политика   России во второй половине XVI в.:  отношения с Западной Европой, Ливонская вой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ое общество XVI в.: «служилые» и «тяглы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роды России во второй половин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прични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тоги царствования Ивана IV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в конце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ерковь и государство в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ультура и народов России в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седневная жизнь народов России в XV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ительно-обобщающий урок по теме «Россия в XVI в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рок контроля и коррекции знаний по теме «Россия в XVI в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мутное время. Россия при первых Романовых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1 ч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нешнеполитические связи России с Европой и Азией в конце XVI —начале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мута в Российском   государстве: причины, начало смутного време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мута в Российском государстве: борьба с интервент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ончание Смутного време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Экономическое развитие России в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при первых Романовых: перемены в государственном устройств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зменения в социальной структуре российского обще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родные движения в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в системе Международных отношений: отношения со странами Европ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в системе Международных отношений: отношения со странами исламского мира и с Кита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Под рукой» российского государя: вхождение Украины в состав Росс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сские путешественники и первопроходцы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ультура народов России в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роды России в XVII в. Сословный быт и картина мира русского человека в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седневная жизнь народов Украины, Поволжья, Сибири и Северного Кавказа в XVII 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ительно-обобщающий урок по теме «Россия в XVII в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рок контроля и коррекции знаний по теме «Россия в XVI I в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тоговое повторение и обобщение по курсу «Россия в XVI в. -  XVIIв.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22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425" w:firstLine="14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1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3"/>
        <w:gridCol w:w="3410"/>
        <w:gridCol w:w="1134"/>
        <w:gridCol w:w="7513"/>
        <w:gridCol w:w="2554"/>
        <w:gridCol w:w="17"/>
      </w:tblGrid>
      <w:tr>
        <w:trPr>
          <w:trHeight w:val="11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31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Введение. От традиционного общества к обществу индустриаль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учно- исследовательских работ «Меня оценят в XXI век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1.Становление индустриального общества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6 ч.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устриальная революци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:достижения и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устриальное общество: новые проблемы и нов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ловек в изменившемся мире: материальная культура и повседневность. Вход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ука: создание научной карти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XIX в. в зеркале художественных исканий. Литература. Искусство в поисках новой карти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бералы, консерваторы и социалисты: каким должно быть общество и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2.Строительство новой Европы. (7 ч.)</w:t>
            </w:r>
          </w:p>
        </w:tc>
      </w:tr>
      <w:tr>
        <w:trPr>
          <w:trHeight w:val="8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сульство и образование наполеоновской империи .Разгром империи Наполеона. Венский кон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ликобритания: сложный путь к величию и процвет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ранция Бурбонов и Орлеанов: от революции 1830 г. к политическому кризи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ранция: революция 1848 г. и Вторая имп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рмания: на пути к еди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Нужна ли нам единая и неделимая Итали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йна, изменивший карту Европы. Парижская комм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3. Страны Западной Европы в конце XIX 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Успехи и проблемы  индустриального общества. (5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рманская империя: борьба за «место под солнц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>Единый урок «Права человека</w:t>
            </w: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еликобритания: конец Викторианской эпо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ранция: Треть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алия: время реформ и колониальных захв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№Е;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 Австрийской империи к Австро-Венгрии: поиски выхода из криз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4 .Две Америки (3 ч.)</w:t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ША в XIX в.: модернизация, отмена рабства и сохранение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ША: империализм и вступление в миров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атинская Америка в XIX в.: время пер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5.Традиционные общества в XIX в.: новый этап колониализма (2 ч.)</w:t>
            </w:r>
          </w:p>
        </w:tc>
      </w:tr>
      <w:tr>
        <w:trPr>
          <w:trHeight w:val="7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Япония на пути модернизации: «восточная мораль — западная техника» Китай: традиции против модер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мирная неделя музыки для детей и юношества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дия: насильственное разрушение традиционного общества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фрика: континент в эпоху пере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6.Международные отношения: обострение противоречий. (4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ждународные отношения: дипломатия или войн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бежная контрольная работа за курс всеобще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щита творчески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7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рок итогового повторения и обобщения по всеобще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/>
        </w:rPr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  <w:t>История России (40 час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eastAsia="en-US"/>
        </w:rPr>
      </w:r>
    </w:p>
    <w:tbl>
      <w:tblPr>
        <w:tblW w:w="15333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3"/>
        <w:gridCol w:w="3410"/>
        <w:gridCol w:w="1134"/>
        <w:gridCol w:w="7513"/>
        <w:gridCol w:w="2556"/>
        <w:gridCol w:w="17"/>
      </w:tblGrid>
      <w:tr>
        <w:trPr>
          <w:trHeight w:val="8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 часов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ведение. У истоков российской модер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Россия в эпоху преобразований Пет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 14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Россия и Европа в конц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едпосылки петровских ре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Начало правления Петр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еликая Северная война 1700-17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Реформы управления Петр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Экономическая политика Петр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Российское общество в петровскую эпо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Церковная реформа. Положение традиционных кон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Социальные и национальные движения. Оппозиция рефор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еремены в культуре в годы петровских ре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Повседневная жизнь и быт при Петр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начение петровских преобразований в истори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Повторение по теме «Россия в эпоху преобразований Петр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Причины дворцовых переворо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оссия при наследниках Петр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 эпоха дворцовых переворотов (4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поха дворцовых переворотов. (1725-1762 г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нутренняя политика и экономика России в 1725-176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нешняя политика России в 1725-176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овторительно-обобщающий урок по теме «Эпоха дворцовых переворо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оссийская империя при Екатери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0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Россия в системе международ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Внутренняя политика Екатерины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Экономическое развитие России при Екатерин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Социальная структура российского общества второй половины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осстание под предводительством Е.И. Пугач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Народы России. Национальная и религиозная политика Екатерины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Внешняя политика Екатерины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Внешняя политика Екатерины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ачало освоения Новороссии и Кры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Повторительно-обобщающий урок по теме «Российская империя при Екатерин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оссийская империя при Пав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2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Внутренняя политика Павл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нешняя политика Павла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ультурное пространство Российской империи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9 ч.)</w:t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Общественная мысль, публицистика, пресса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Образование России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. Российская наука и техника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Урок-практикум «Русская архитектура, живопись и скульптура 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Урок-практикум «Русская архитектура, живопись и скульптура 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Музыкальное и театра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Народы России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. Перемены в повседнев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Белгородский  край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Урок итогового повторения и обобщения «Россия в конц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VIII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812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552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p>
      <w:pPr>
        <w:pStyle w:val="Normal"/>
        <w:spacing w:lineRule="auto" w:line="240" w:before="0" w:after="0"/>
        <w:ind w:firstLine="552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</w:t>
      </w:r>
    </w:p>
    <w:tbl>
      <w:tblPr>
        <w:tblW w:w="15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3"/>
        <w:gridCol w:w="1170"/>
        <w:gridCol w:w="7477"/>
        <w:gridCol w:w="2552"/>
        <w:gridCol w:w="10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НОВОГО ВРЕМЕНИ. 1800-1914 ГГ. (28 час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Начало индустриальной эпохи (5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е развитие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–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няющееся общество. Век демократиз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идеолог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нау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 в зеркале художественных исканий. Повседневная жизнь и мировосприятие челове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2. Страны Европы и США в первой полови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(8 часов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нсульство и Импер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нция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: экономическое лидерство и политические рефор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Итал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мания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архия Гасбургов  и  Балканы в перв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ША до середины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: рабовладение, демократия и экономический р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вторительно-обобщающий урок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Европы и США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Азия, Африка и Латинская Америка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4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Аз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фрик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ая Амери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вторительно-обобщающий урок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ия, Африка и Латинская Амери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ек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Canedit"/>
                <w:rFonts w:cs="Times New Roman" w:ascii="Times New Roman" w:hAnsi="Times New Roman"/>
                <w:b/>
              </w:rPr>
              <w:t>Отчёт по творческим работам и проектам (стр16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Страны Европы и США во второй половин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 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 до Первой Мировой вой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Вторая империя и Третья республ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 на пути к европейскому лидерств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о – Венгрия и Балканы до Первой Мировой войн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лия: время реформ и колониальных захват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 в  эпоху «позолоченного века» и «прогрессивной эры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–начал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ельно – обобщающий урок «Страны  Европы  и США на рубеж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 по курс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ежная контрольная работ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581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5529"/>
        <w:contextualSpacing/>
        <w:jc w:val="center"/>
        <w:rPr/>
      </w:pPr>
      <w:r>
        <w:rPr/>
        <w:t>История России</w:t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761"/>
        <w:gridCol w:w="1379"/>
        <w:gridCol w:w="7268"/>
        <w:gridCol w:w="2288"/>
        <w:gridCol w:w="1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с учётом рабочей программы воспит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Тема I. Россия в первой четверти XIX в. (8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9" w:leader="none"/>
                <w:tab w:val="left" w:pos="1494" w:leader="none"/>
                <w:tab w:val="left" w:pos="2169" w:leader="none"/>
                <w:tab w:val="left" w:pos="2680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  <w:tab/>
              <w:t>и</w:t>
              <w:tab/>
              <w:t>мир</w:t>
              <w:tab/>
              <w:t>на</w:t>
              <w:tab/>
              <w:t>рубеже</w:t>
            </w:r>
          </w:p>
          <w:p>
            <w:pPr>
              <w:pStyle w:val="TableParagraph"/>
              <w:spacing w:before="0" w:after="0"/>
              <w:ind w:left="0" w:right="96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XVIII</w:t>
            </w: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</w:rPr>
              <w:t>XIX</w:t>
            </w:r>
            <w:r>
              <w:rPr>
                <w:sz w:val="24"/>
                <w:szCs w:val="24"/>
                <w:lang w:val="ru-RU"/>
              </w:rPr>
              <w:t xml:space="preserve"> вв. Александр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>: начало правления. Реформы М. М. Сперанск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-107" w:right="-11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ind w:left="-94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яя политика Александра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в 1801—1812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right="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Заграничные походы русской армии. Внешняя политика Александр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в 1813—1825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беральные и охранительные</w:t>
            </w:r>
          </w:p>
          <w:p>
            <w:pPr>
              <w:pStyle w:val="TableParagraph"/>
              <w:tabs>
                <w:tab w:val="clear" w:pos="708"/>
                <w:tab w:val="left" w:pos="3868" w:leader="none"/>
              </w:tabs>
              <w:spacing w:before="0" w:after="0"/>
              <w:ind w:left="0" w:right="46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тенденции во внутренней политике Александра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в 1815-1825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Национальная политика</w:t>
            </w:r>
            <w:r>
              <w:rPr>
                <w:sz w:val="24"/>
                <w:szCs w:val="24"/>
                <w:lang w:val="ru-RU"/>
              </w:rPr>
              <w:t xml:space="preserve"> А</w:t>
            </w:r>
            <w:r>
              <w:rPr>
                <w:sz w:val="24"/>
                <w:szCs w:val="24"/>
              </w:rPr>
              <w:t>лександра 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Социально-экономическое развитие страны</w:t>
              <w:tab/>
              <w:t xml:space="preserve"> в первой четверти </w:t>
            </w:r>
            <w:r>
              <w:rPr>
                <w:sz w:val="24"/>
                <w:szCs w:val="24"/>
              </w:rPr>
              <w:t>XIX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при Александре I. Выступление декабрис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Тема II. Россия во второй четверти XIX в. (8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форматорские и консервативные тенденции во внутренней политике Николая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ind w:left="-9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оциально-экономическое развитие страны во второй четверти </w:t>
            </w:r>
            <w:r>
              <w:rPr>
                <w:sz w:val="24"/>
                <w:szCs w:val="24"/>
              </w:rPr>
              <w:t>XIX</w:t>
            </w:r>
            <w:r>
              <w:rPr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3" w:leader="none"/>
                <w:tab w:val="left" w:pos="3042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ественное движение при Николае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4" w:leader="none"/>
                <w:tab w:val="left" w:pos="1802" w:leader="none"/>
                <w:tab w:val="left" w:pos="2159" w:leader="none"/>
                <w:tab w:val="left" w:pos="3282" w:leader="none"/>
              </w:tabs>
              <w:spacing w:before="0" w:after="0"/>
              <w:ind w:left="0" w:right="93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Национальная и религиозная политика Николая </w:t>
            </w:r>
            <w:r>
              <w:rPr>
                <w:spacing w:val="-3"/>
                <w:sz w:val="24"/>
                <w:szCs w:val="24"/>
              </w:rPr>
              <w:t>I</w:t>
            </w:r>
            <w:r>
              <w:rPr>
                <w:spacing w:val="-3"/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Этнокультурный облик стран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шняя  политика  Николая </w:t>
            </w:r>
            <w:r>
              <w:rPr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I</w:t>
            </w:r>
            <w:r>
              <w:rPr>
                <w:spacing w:val="-3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Кавказская   война  </w:t>
            </w:r>
            <w:r>
              <w:rPr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817—1864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ая война 1853—1856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1" w:leader="none"/>
                <w:tab w:val="left" w:pos="1530" w:leader="none"/>
                <w:tab w:val="left" w:pos="2454" w:leader="none"/>
              </w:tabs>
              <w:spacing w:before="0" w:after="0"/>
              <w:ind w:left="0" w:right="92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sz w:val="24"/>
                <w:szCs w:val="24"/>
              </w:rPr>
              <w:t>XIX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овторительно-обобщающий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урок по темам </w:t>
            </w:r>
            <w:r>
              <w:rPr>
                <w:b/>
                <w:i/>
                <w:sz w:val="24"/>
                <w:szCs w:val="24"/>
              </w:rPr>
              <w:t>I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и </w:t>
            </w:r>
            <w:r>
              <w:rPr>
                <w:b/>
                <w:i/>
                <w:sz w:val="24"/>
                <w:szCs w:val="24"/>
              </w:rPr>
              <w:t>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Тема III. Россия в эпоху Великих реформ (7 ч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ропейская индустриализация и предпосылки</w:t>
              <w:tab/>
              <w:t>реформ в Росс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>: начало правления. Крестьянская реформа 1861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Реформы 1860—1870-х гг.: социальная и 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правовая </w:t>
            </w:r>
            <w:r>
              <w:rPr>
                <w:sz w:val="24"/>
                <w:szCs w:val="24"/>
                <w:lang w:val="ru-RU"/>
              </w:rPr>
              <w:t>модернизац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3" w:leader="none"/>
                <w:tab w:val="left" w:pos="3042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е движение пр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е I и политика правитель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02" w:leader="none"/>
                <w:tab w:val="left" w:pos="2159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Национальная и религиозная политика Александра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>. Национальный вопрос в России и Европ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Внешняя  политика</w:t>
            </w:r>
            <w:r>
              <w:rPr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лександра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>. Русско-турецкая война 1877—1878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IV. Россия в 1880—1890-е гг. (7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6" w:leader="none"/>
                <w:tab w:val="left" w:pos="212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ru-RU"/>
              </w:rPr>
              <w:t>: особенности внутренней полити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8" w:leader="none"/>
                <w:tab w:val="left" w:pos="1888" w:leader="none"/>
                <w:tab w:val="left" w:pos="3290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ены в экономике и социальном стро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3" w:leader="none"/>
                <w:tab w:val="left" w:pos="3042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02" w:leader="none"/>
                <w:tab w:val="left" w:pos="2159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</w:t>
              <w:tab/>
              <w:t>и</w:t>
              <w:tab/>
              <w:t>религиозная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итика Александра </w:t>
            </w:r>
            <w:r>
              <w:rPr>
                <w:sz w:val="24"/>
                <w:szCs w:val="24"/>
              </w:rPr>
              <w:t>I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Александра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spacing w:before="0" w:after="0"/>
              <w:ind w:left="0" w:right="92" w:hanging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Культурное</w:t>
              <w:tab/>
              <w:t xml:space="preserve">пространство империи во второй половине </w:t>
            </w:r>
            <w:r>
              <w:rPr>
                <w:sz w:val="24"/>
                <w:szCs w:val="24"/>
              </w:rPr>
              <w:t>XIX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9" w:leader="none"/>
                <w:tab w:val="left" w:pos="268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седневная</w:t>
              <w:tab/>
              <w:t>жизнь</w:t>
              <w:tab/>
              <w:t>разных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слоёв населения в </w:t>
            </w:r>
            <w:r>
              <w:rPr>
                <w:sz w:val="24"/>
                <w:szCs w:val="24"/>
              </w:rPr>
              <w:t>XIX</w:t>
            </w:r>
            <w:r>
              <w:rPr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Тема V. Россия в начале XX в. (8 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2" w:leader="none"/>
                <w:tab w:val="left" w:pos="1804" w:leader="none"/>
                <w:tab w:val="left" w:pos="3292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Россия и мир на рубеже </w:t>
            </w:r>
            <w:r>
              <w:rPr>
                <w:sz w:val="24"/>
                <w:szCs w:val="24"/>
              </w:rPr>
              <w:t>XIX</w:t>
            </w: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  <w:lang w:val="ru-RU"/>
              </w:rPr>
              <w:t xml:space="preserve"> вв.: динамика и противоречия развития. Социально-экономическое развитие страны на  рубеже </w:t>
            </w:r>
            <w:r>
              <w:rPr>
                <w:sz w:val="24"/>
                <w:szCs w:val="24"/>
              </w:rPr>
              <w:t>XIX</w:t>
            </w: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</w:rPr>
              <w:t>XX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Николай 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>: начало правления.</w:t>
            </w:r>
          </w:p>
          <w:p>
            <w:pPr>
              <w:pStyle w:val="TableParagraph"/>
              <w:spacing w:before="0" w:after="0"/>
              <w:ind w:left="0" w:right="97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олитическое развитие страны в 1894—1904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шняя  политика  Николая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II</w:t>
            </w:r>
            <w:r>
              <w:rPr>
                <w:spacing w:val="-3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 xml:space="preserve">Русско-японская  война </w:t>
            </w:r>
            <w:r>
              <w:rPr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904—1905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ервая   российская</w:t>
            </w:r>
            <w:r>
              <w:rPr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волюция и политические</w:t>
              <w:tab/>
              <w:t>реформы 1905—1907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о-экономические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реформы П. А.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толып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итическое развитие страны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1907—1914 г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век русской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овторительно-обобщающий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урок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елгородский  край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  <w:t>XIX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веке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Итоговое повтор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2289" w:leader="none"/>
              </w:tabs>
              <w:autoSpaceDE w:val="false"/>
              <w:spacing w:lineRule="auto" w:line="240" w:before="0" w:after="0"/>
              <w:ind w:left="-107" w:right="-1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34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8"/>
      <w:type w:val="nextPage"/>
      <w:pgSz w:orient="landscape" w:w="16838" w:h="11906"/>
      <w:pgMar w:left="1276" w:right="678" w:gutter="0" w:header="0" w:top="1420" w:footer="0" w:bottom="8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текст Знак"/>
    <w:qFormat/>
    <w:rPr>
      <w:rFonts w:eastAsia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Zag11">
    <w:name w:val="Zag_11"/>
    <w:qFormat/>
    <w:rPr/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8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Razrydka">
    <w:name w:val="razrydka"/>
    <w:basedOn w:val="Style8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Butback">
    <w:name w:val="butback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Style13">
    <w:name w:val="Font Style13"/>
    <w:qFormat/>
    <w:rPr>
      <w:rFonts w:ascii="Arial" w:hAnsi="Arial" w:cs="Arial"/>
      <w:b/>
      <w:i/>
      <w:sz w:val="18"/>
    </w:rPr>
  </w:style>
  <w:style w:type="character" w:styleId="WW8Num4z3">
    <w:name w:val="WW8Num4z3"/>
    <w:qFormat/>
    <w:rPr/>
  </w:style>
  <w:style w:type="character" w:styleId="FontStyle11">
    <w:name w:val="Font Style11"/>
    <w:qFormat/>
    <w:rPr>
      <w:rFonts w:ascii="Arial" w:hAnsi="Arial" w:cs="Arial"/>
      <w:i/>
      <w:sz w:val="18"/>
    </w:rPr>
  </w:style>
  <w:style w:type="character" w:styleId="32">
    <w:name w:val=" Знак Знак3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Canedit">
    <w:name w:val="canedi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4" w:before="0" w:after="0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4" w:before="0" w:after="0"/>
      <w:ind w:firstLine="283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ind w:firstLine="288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4" w:before="0" w:after="0"/>
      <w:ind w:firstLine="293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 примечания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Проблема"/>
    <w:basedOn w:val="Normal"/>
    <w:qFormat/>
    <w:pPr>
      <w:spacing w:lineRule="exact" w:line="280" w:before="120" w:after="0"/>
      <w:ind w:left="1191" w:right="-113" w:hanging="1304"/>
    </w:pPr>
    <w:rPr>
      <w:rFonts w:ascii="Times New Roman" w:hAnsi="Times New Roman" w:eastAsia="Times New Roman" w:cs="Times New Roman"/>
      <w:iCs/>
      <w:spacing w:val="-4"/>
      <w:sz w:val="28"/>
      <w:szCs w:val="24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Текст выноски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firstLine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6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 w:before="0" w:after="0"/>
      <w:ind w:firstLine="1920"/>
    </w:pPr>
    <w:rPr>
      <w:rFonts w:ascii="Georgia" w:hAnsi="Georgia" w:eastAsia="Calibri" w:cs="Georg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8:25:00Z</dcterms:created>
  <dc:creator>user</dc:creator>
  <dc:description/>
  <cp:keywords/>
  <dc:language>en-US</dc:language>
  <cp:lastModifiedBy>PC</cp:lastModifiedBy>
  <cp:lastPrinted>2018-03-28T13:34:00Z</cp:lastPrinted>
  <dcterms:modified xsi:type="dcterms:W3CDTF">2021-11-11T07:59:00Z</dcterms:modified>
  <cp:revision>142</cp:revision>
  <dc:subject/>
  <dc:title/>
</cp:coreProperties>
</file>