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417945" cy="830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рная программа учебного предмета «Информатика» на уровне среднего общего образования составлена в соответствии с требованиями ФГОС СОО; требованиями к результатам освоения основной образовательной программы . В ней соблюдается преемственность с </w:t>
      </w:r>
      <w:r>
        <w:rPr>
          <w:rFonts w:cs="Times New Roman" w:ascii="Times New Roman" w:hAnsi="Times New Roman"/>
          <w:sz w:val="24"/>
          <w:szCs w:val="24"/>
        </w:rPr>
        <w:t xml:space="preserve">ФГОС ООО </w:t>
      </w:r>
      <w:r>
        <w:rPr>
          <w:rFonts w:eastAsia="Times New Roman" w:cs="Times New Roman" w:ascii="Times New Roman" w:hAnsi="Times New Roman"/>
          <w:sz w:val="24"/>
          <w:szCs w:val="24"/>
        </w:rPr>
        <w:t>и учитываются межпредметные связ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изучения учебного предмета «Информатика» на базовом уровне среднего общего образования –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по информатике для 10 -11 класса разработана на основе следующих нормативных документов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 РФ «Об образовани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среднего общего образования (ФГОС СОО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х подходов к развитию и формированию универсальных учебных действий (УУД) для среднего общего образов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государственного образовательного стандарта среднего общего образования к результатам освоения основной образовательной программы среднего общего образования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ых стандартов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результатам освоения основной образовательной программы (личностным, метапредметным, предметным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по информатике среднего общего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школ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К Семакин И.Г., Хеннер Е.К., Шеина Т.Ю. Информатика 10, 11 класс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предмета информатик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общеобразовательного предмета «Информатика» направлены на достижение образовательных результатов, которые структурированы по ключевым задачам общего образования, отражающим индивидуальные, общественные и государственные потребности. Результаты включают в себя личностные, метапредметные и предметные. Личностные и метапредметные результаты являются едиными для базового и профильного уров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формированность основ саморазвития и самовос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лерантное сознание и поведение в поликультурном мир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выки сотрудничества со сверстни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равственное сознание и по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основе усвоения общечеловеческих ценнос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товность и способность к образо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стетическое отношение к ми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эстетику быта, научного и технического творчества, спорта, общественных отнош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ие и реализацию ц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ежное, ответственное и компетентное отно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знанный выбор будущей профе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возможностей реализации собственных жизненных планов; отношение к профессиональной деятельности как возможности участия в решении личных общественных, государственных, общенациональных пробле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формированность экологического мыш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выками анализа и критичной оценки получаемой информации с позиций ее свойств, практической и личной значимости, 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кружающей информационной среды и формулирование предложений по ее улучше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ндивидуальной информационной среды, в том числе с помощью типовых программных средст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учающих, тестирующих программы и программы-тренажеры для повышения своего образовательного уровня и подготовке к продолжению обуч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 самостоятельно определять 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ятельности и составлять планы деятельности; самостоятельно осуществлять, контролировать и корректировать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 продуктивно общаться и взаимодействоват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ение навыками познавательной, учебно-исследовательской и проектной деятельно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товность и способность к самостоятельной информационно-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 использовать средства информационных и коммуникационных технологий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ение навыками познавательной рефлек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чтен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и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мпетентности в области использования информационно-коммуникационных технологий (далее ИКТ-компетенции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новными общеучебными умениями информационного характера: анализа ситуации, планирования деятельности, обобщения и сравнения данных и др.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ыта использования методов и средств информатики: моделирования; формализации структурирования информации; компьютерного эксперимента при исследовании различных объектов, явлений и процесс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здавать и поддерживать инд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ени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ами работы с основными, широко распространенными средствами информационных и коммуникационных технолог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совместную информационную деятельность, в частности при выполнении проек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познавательной деятельности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сновных понятий и методов информатик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нтерпретировать сообщение с позиций их смысла, синтаксиса, цен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делять информационные системы и модели в естественнонаучной, социальной и технической областя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нализировать информационные модели с точки зрения их адекватности объекту и целям моделирования, исследовать модели с целью получения новой информации об объект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авыками качественной и количественной характеристики информационной модел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я навыков оценки основных мировоззренческих модел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водить компьютерный эксперимент для изучения построенных моделей и интерпретировать их результа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цели системного анализ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нализировать информационные системы разной природы, выделять в них системообразующие и системоразрушающие факто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делять воздействие внешней среды на систему и анализировать реакцию системы на воздействие извн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ланировать действия, необходимые для достижения заданной цел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змерять количество информации разными методам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бирать показатели и формировать критерии оценки, осуществлять оценку модел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троить алгоритм решения поставленной задачи оценивать его сложность и эффективность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водить примеры алгоритмически неразрешимых пробле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нализировать разные способы записи алгоритм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еализовывать алгоритмы с помощью программ и программных средст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тавить вычислительные эксперименты при использовании информационных моделей в процессе решения задач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поставлять математические модели задачи и их компьютерные аналог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В сфере ценностно-ориентационной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авыков информационной деятельности, осуществляемые в соответствии с правами и ответственностью гражданин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важения к правам других людей и умение отстаивать свои права в вопросах информационной безопасности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работе о сохранении и преумножении общественных информационных ресурсов; готовность и способность нести личную ответственность за достоверность распространяемой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информацию, умение отличать корректную аргументацию от некорректн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проблем, возникающих при развитии информационной цивилизации, и возможных путей их разреш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выявления социальных информационных технологий со скрытыми целями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того, что информация есть стратегический ресурс государ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менять информационный подход к оценке исторических событ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нализировать причины и последствия основных информационных револю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влияние уровня развития информационной культуры на социально-экономическое развитие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того, что право на информацию, есть необходимое условие информационной свободы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глобальной опасности технократизм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анализа правовых документов, посвящённых защите информационных интересов личности и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являть причины информационного неравенства и находить способы его преодо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етодами ведения информационных войн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коммуникативной деятельност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коммуникации как информационного процесса, роли языков, а том числе формальных, в организации коммуникативных процесс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планирования учебного сотрудничества с учителем и сверстника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основных психологических особенностей восприятия информации человеком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использования средств ИКТ при подготовке своих выступлений с учётом передаваемого содерж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контролировать, корректировать, оценивать действия партнёра по коммуникативн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явления информационного резонанса в процессе организации коммуникативн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норм этикета, российских и международных законов припередачи информации по телекоммуникационным каналам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трудовой деятельности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делять общее и особенное в материальных и информационных технологиях, выявлять основные этапы, операции и элементарные действия в изучаемых технология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класс задач, которые могут быть решены с использованием конкретного технического устройства в зависимости от его основных характеристик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информационное воздействие как метод управл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являть каналы прямой и обратной связ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тереотипов при решении типов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троить алгоритмы вычислительных и аналитических задачи реализовывать их с использованием ПК и прикладных програм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табличных процессоров для исследования модел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пыта принятия управленческих решений на основе результатов компьютерных эксперимен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эстетической деятельности: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эстетически значимыми объектами, созданными с помощью ИКТ, и средствами их создания;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создания эстетически значимых объектов с помощью средств ИКТ;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в области компьютерного дизайна;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пыта сравнения художественных произведений с помощью компьютера и традиционных средст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охраны здоровь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енности работы со средствами информатизации, их влияние на здоровье человека, владение профилактическими мерами при работе с этими средствам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и требований безопасности, гигиены и эргономики в работе с компьютером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еодолевать негативное воздействие средств информационных технологий на психику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Информация и способы её представ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термины «информация», «сообщение», «данные», «кодирование», а также понимать разницу между употреблением этих терминов в обыденной речи и в информатике;</w:t>
        <w:br/>
        <w:t>• 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ывать в двоичной системе целые числа от 0 до 256; </w:t>
        <w:br/>
        <w:t>• кодировать и декодировать тексты при известной кодовой таблице;</w:t>
        <w:br/>
        <w:t>• использовать основные способы графического представления числовой информа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примерами использования формальных (математических) моделей, понять разницу между математической (формальной) моделью объекта и его натурной («вещественной») моделью, между математической (формальной) моделью объекта/явления и его словесным (литературным) описанием;</w:t>
        <w:br/>
        <w:t>• узнать о том, что любые данные можно описать, используя алфавит, содержащий только два символа, например 0 и 1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тем, как информация (данные) представляется в современных компьютера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двоичной системой счисл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двоичным кодированием текстов и наиболее употребительными современными код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сновы алгоритмической культу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термины «исполнитель», «состояние исполнителя», «система команд»; понимать различие между непосредственным и программным управлением исполнителе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модели различных устройств и объектов в виде исполнителей, описывать возможные состояния и системы команд этих исполнителей; </w:t>
        <w:br/>
        <w:t>• понимать термин «алгоритм»; знать основные свойства алгоритмов (фиксированная система команд, пошаговое выполнение, детерминирован-ность, возможность возникновения отказа при выполнении команды);</w:t>
        <w:br/>
        <w:t>•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  <w:br/>
        <w:t>• использовать логические значения, операции и выражения с ними;</w:t>
        <w:br/>
        <w:t>• 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  <w:br/>
        <w:t>• 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 выполнять программы для решения несложных алгоритмических задач в выбранной среде программирования.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программы для решения несложных задач, возникающих в процессе учебы и вне её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Использование программных систем и сервис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м навыкам работы с компьютеро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базовый набор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, поисковые системы, словари, электронные энциклопедии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м, умениям и навыкам, достаточным для работы на базовом уровне с различными программными системами и сервисами указанных типов; умению описывать работу этих систем и сервисов с использованием соответствующей терминолог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программными средствами для работы с аудио-визуальными данными и соответствующим понятийным аппаратом;</w:t>
        <w:br/>
        <w:t>• научиться создавать текстовые документы, включающие рисунки и другие иллюстративные материалы, презентации и т. п.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Работа в информационном пространств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м навыкам и знаниям, необходимым для использования интернет-сервисов при решении учебных и внеучебных задач;</w:t>
        <w:br/>
        <w:t>• организации своего личного пространства данных с использованием индивидуальных накопителей данных, интернет - сервисов и т. п.;</w:t>
        <w:br/>
        <w:t>• основам соблюдения норм информационной этики и пра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принципами устройства Интернета и сетевого взаимодействия между компьютерами, методами поиска в Интернете;</w:t>
        <w:br/>
        <w:t>• 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ть о том, что в сфере информатики и информационно-коммуникационных технологий (ИКТ) существуют международные и национальные стандарт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представление о тенденциях развития ИК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составлена с учётом индивидуальных особенностей обучающихся 10 -11 классов и специфики классного коллекти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ом индивидуальных интеллектуальных различий учащихся в образовательном процессе через сочетания типологически ориентированных форм представления содержания учебных материалов во всех компонентах УМ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альным сочетанием вербального (словесно-семантического), образного (визуально-пространственного) и формального (символического) способов изложения учебных материалов без нарушения единства и целостности представления учебной те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ом разнообразия познавательных стилей учащихся через обеспечение необходимым учебным материалом всех возможных видов учебн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соответствие возрастным особенностям учащихся достигалось через развитие операционно-деятельностного компонента учебников, включающих в себя задания, формирующие исследовательские и проектные умения. Так, в частности, осуществляется формирование и развитие уме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 и описывать объек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данные об объектах (предметах, процессах и явлениях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свойства объек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необходимые данны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проблем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и проверять гипотез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езировать получаемые знания в форме математических и информационных моде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существлять планирование и прогнозирование своих практических действий и д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те с этими детьми будет применяться индивидуальный подход как при отборе учебного содержания, адаптируя его к интеллектуальным особенностям детей, так и при выборе форм и методов его освоения, которые должны соответствовать их личностных и индивидуальным особенностям. Чтобы включить учащихся класса в работу на уроке, будут использованы нетрадиционные формы организации их деятельности. Частые смены видов работы также будут способствовать повышению эффективности учебного процесса.     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  <w:shd w:fill="FFFFFF" w:val="clear"/>
          <w:lang w:eastAsia="ru-RU"/>
        </w:rPr>
        <w:t>2. Содержание учебного курса 10 -11 класс</w:t>
      </w:r>
    </w:p>
    <w:p>
      <w:pPr>
        <w:pStyle w:val="Normal"/>
        <w:shd w:fill="FFFFFF" w:val="clear"/>
        <w:spacing w:lineRule="auto" w:line="240" w:before="0" w:after="15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Информация. Информационные системы и базы данных – 18(9 +9) час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одходы к определению понятия «информация»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 Содержательный подход к измерению информации. 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, образованные взаимодействующими элементами, состояния элементов, обмен информацией между элементами, сигналы. Дискретные и непрерывные сигналы. Носители информации. Поиск и отбор информации. Методы поиска. Критерии отбора. 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 Особенности запоминания, обработки и передачи информации человеком. Управление системой как информационный процесс. Использование основных методов информатики и средств ИКТ при анализе процессов в обществе, природе и технике. Организация личной информационной сре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ль информации и связанных с ней процессов в окружающем мире. Различия в представлении данных, предназначенных для хранения и обработки в автоматизированных компьютерных системах, и данных, предназначенных для восприятия человек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стемы. Компоненты системы и их взаимодейств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сть дискретного представления информации.</w:t>
      </w:r>
    </w:p>
    <w:p>
      <w:pPr>
        <w:pStyle w:val="Normal"/>
        <w:shd w:fill="FFFFFF" w:val="clear"/>
        <w:spacing w:lineRule="auto" w:line="240" w:before="0" w:after="15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Информационные процессы. Интернет.  – 14(4+10) час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нформации. Передача информации. Модель передачи информации К. Шеннона. Пропускная способность канала и скорость передачи информации. Обработка информации. Виды обработки информации. Алгоритм, свойства алгоритма. Модели алгоритмических машин в теории алгоритмов. Автоматическая обработка информации. Свойства алгоритмической машины. Алгоритмическая машина Поста. Информационные процессы в компьютере. Архитектура компьютера. Эволюция поколений ЭВМ. </w:t>
      </w:r>
      <w:r>
        <w:rPr>
          <w:rFonts w:eastAsia="Times New Roman" w:cs="Times New Roman" w:ascii="Times New Roman" w:hAnsi="Times New Roman"/>
          <w:sz w:val="24"/>
          <w:szCs w:val="24"/>
        </w:rPr>
        <w:t>Математические основы информатики.Тексты и кодирование.Равномерные и неравномерные коды. Условие Фано.Системы счисления.Сравнение чисел, записанных в двоичной, восьмеричной и шестнадцатеричной системах счисления. Сложение и вычитание чисел, записанных в этихсистемах счис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 Инструментальные средства создания Web-сайтов. Средства и технологии обмена информацией с помощью компьютерных сетей (сетевые технологии).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 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TCP/IP. Аппаратные и программные средства организации компьютерных сетей.</w:t>
      </w:r>
    </w:p>
    <w:p>
      <w:pPr>
        <w:pStyle w:val="Normal"/>
        <w:shd w:fill="FFFFFF" w:val="clear"/>
        <w:spacing w:lineRule="auto" w:line="240" w:before="0" w:after="15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рограммирование обработки информации. Информационное моделирование.   – 39(17+12) час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 Язык программирования. Основные правила процедурных языков программирования (Паскаль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Использование массивов, выбор из них данных, нахождение суммы, минимального и максимального элемента, сортировка. Этапы решения задачи на компьютере: моделирование – разработка алгоритма – кодирование – отладка – тес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ы комбинаторики, теории множеств и математической лог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ерации «импликация», «эквивалентность». Примеры законов алгебры логики. Эквивалентные преобразования логических выражений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остроение логического выражения с данной таблицей истинности.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простейших логических урав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Нормальные формы: дизъюнктивная и конъюнктивная нормальная фор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Дискретные объекты.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Использование графов, деревьев, списков при описании объектов и процессов окружающего мира. Бинарное дер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лгоритмы и элементы программ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лгоритмические констру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рограммы. Рекурсивные алгорит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ичные величины (массив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ь алгоритмических конструкций в выбранном языке программ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лгоритмов и их программная реа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апы решения задач на компьют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ка и программная реализация алгоритмов решения типовых задач базового уровня из различных предметных областей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меры задач: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лгоритмы нахождения наибольшего (или 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лгоритмы анализа записей чисел в позиционной системе счисления; 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лгоритмы решения задач методом перебора (поиск НОД данного натурального числа, проверка числа на простоту и т.д.)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лгоритмы работы с элементами массива с однократным просмотром массива: линейный поиск элемента, вставка и удаление элементов в массиве, перестановка элементов данного массива в обратном порядке, суммирование элементов массива, проверка соответствия элементов массива некоторому условию, нахождение второго по величине наибольшего (или наименьшего)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лгоритмы редактирования текстов (замена символа/фрагмента, удаление и вставка символа/фрагмента, поиск вхождения заданного образ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ановка задачи сортир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алгорит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ложность вычисления: количество выполненных операций, размер используемой памяти; зависимость вычислений от размера исход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ое модел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ие результатов моделирования в виде, удобном для восприятия человеком. Графическое представление данных (схемы, таблицы, график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ая работа с компьютерной моделью по выбранной теме. Анализ достоверности (правдоподобия) результатов экспериментов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ние сред имитационного моделирования (виртуальных лабораторий) для проведения компьютерного эксперимента в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программных систем и серв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 – универсальное устройство обработки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уперкомпьюте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аспределенные вычислительные системы и обработка больших данных. </w:t>
      </w:r>
      <w:r>
        <w:rPr>
          <w:rFonts w:eastAsia="Times New Roman" w:cs="Times New Roman" w:ascii="Times New Roman" w:hAnsi="Times New Roman"/>
          <w:sz w:val="24"/>
          <w:szCs w:val="24"/>
        </w:rPr>
        <w:t>Мобильные цифровые устройства и их роль в коммуникациях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строенные компьютеры. Микроконтроллеры. Роботизированные произво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конфигурации компьютера в зависимости от решаемой задачи. Тенденции развития аппаратного обеспечения компьют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изация хранения и обработки данных, в том числе с использованием интернет-сервисов, облачных технологий и мобильных устройств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кладные компьютерные программы, используемые в соответствии с типом решаемых задач и по выбранной специализации. Параллельное программир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нсталляция и деинсталляция программных средств, необходимых для решения учебных задач и задач по выбранной специализац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конодательство Российской Федерации в области программного обеспе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ы и средства обеспечения надежного функционирования средств ИКТ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менение специализированных программ для обеспечения стабильной работы средств И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езопасность, гигиена, эргономика, ресурсосбережение, технологические требования при эксплуатации компьютерного рабочего мест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оектирование автоматизированного рабочего места в соответствии с целями его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текстов и демонстрационных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а поиска и автозамены. История изменений. Использование готовых шаблонов и создание собственных. Разработка структуры документа, создание гипертекстового документа. Стандарты библиографических опис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ловая переписка, научная публикация.Реферат и аннотац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формление списка литературы. </w:t>
      </w:r>
    </w:p>
    <w:p>
      <w:pPr>
        <w:pStyle w:val="Normal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ллективная работа с документами. Рецензирование текста. Облачные сервисы. 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Знакомство с компьютерной версткой текста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ехнические средства ввода текста. Программы распознавания текста, введенного с использованием сканера, планшетного ПК или графического планшета. Программы синтеза и распознавания уст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аудиовизуальными данными</w:t>
      </w:r>
    </w:p>
    <w:p>
      <w:pPr>
        <w:pStyle w:val="Normal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оздание и преобразование аудиовизуальных объекто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вод изображений с использованием различных цифровых устройств (цифровых фотоаппаратов и микроскопов, видеокамер, сканеров и т. д.)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бработка изображения и звука с использованием интернет- и мобильных приложений.</w:t>
      </w:r>
    </w:p>
    <w:p>
      <w:pPr>
        <w:pStyle w:val="Normal"/>
        <w:spacing w:lineRule="auto" w:line="240" w:before="0" w:after="0"/>
        <w:ind w:firstLine="7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мультимедийных онлайн-сервисов для разработки презентаций проектных работ. Работа в группе, технология публикации готового материала в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(динамические) табл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ы использования динамических (электронных) таблиц на практике (в том числе – в задачах математического моделир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ы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яционные (табличные) базы данных. Таблица – представление сведений об однотипных объектах. Поле, запись. Ключевые поля таблицы. Связи между таблицами. Схема данных. Поиск и выбор в базах данных. Сортировка данных.</w:t>
      </w:r>
    </w:p>
    <w:p>
      <w:pPr>
        <w:pStyle w:val="Normal"/>
        <w:spacing w:lineRule="auto" w:line="240" w:before="0" w:after="0"/>
        <w:ind w:firstLine="7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, ведение и использование баз данных при решении учебных и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матизированное проек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едставление о системах автоматизированного проектирования. Системы автоматизированного проектирования. Создание чертежей типовых деталей и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D-модел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инципы построения и редактирования трехмерных моделей. Сеточные модели. Материалы. Моделирование источников освещения. Ка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ддитивные технологии (3D-принте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истемы искусственного интеллекта и машинное об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ашинное обучение – решение задач распознавания, классификации и предсказания. Искусственный интелле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ционные технологии. Работа в информационном простран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ые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ы построения компьютерных сетей. Сетевые протоколы. Интернет. Адресация в сети Интернет. Система доменных имен. Брауз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ппаратные компоненты компьютерных с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б-сайт. Страница. Взаимодействие веб-страницы с сервером. Динамические страницы. Разработка интернет-приложений (сай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тевое хранение данных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лачные серви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в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ширенный поиск информации в сети Интернет. Использование языков построения запро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ругие виды деятельности в сети Интернет. Геолокационные сервисы реального времени (локация мобильных телефонов, определение загруженности автомагистралей и т.п.); интернет-торговля; бронирование билетов и гостиниц и т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инфор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циальные сети – организация коллективного взаимодействия и обмена данными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етевой этикет: правила поведения в киберпространст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роблема подлинности полученной информац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Информационная культура. Государственные электронные сервисы и услуги. </w:t>
      </w:r>
      <w:r>
        <w:rPr>
          <w:rFonts w:eastAsia="Times New Roman" w:cs="Times New Roman" w:ascii="Times New Roman" w:hAnsi="Times New Roman"/>
          <w:sz w:val="24"/>
          <w:szCs w:val="24"/>
        </w:rPr>
        <w:t>Мобильные приложения. Открытые образовательные ресурсы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Социальная информатика -2 (0+2) часа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цивилизация. Информационные ресурсы общества. Информационная культура. Этические и правовые нормы информационной деятельности человека. Информационная безопаснос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едства защиты информации в автоматизированных информационных системах (АИС), компьютерных сетях и компьютерах. Общие проблемы защиты информации и информационной безопасности АИС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Электронная подпись, сертифицированные сайты и документы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генные и экономические угрозы, связанные с использованием ИКТ. Правовое обеспечение информационной безопасности.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. Резерв учебного времени – 5 (4+1) часов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ведение (1+0). Контрольная работа (2+1). Решение задач ЕГЭ (1+1)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правления проектной деятельности: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ые процессы.</w:t>
      </w:r>
    </w:p>
    <w:p>
      <w:pPr>
        <w:pStyle w:val="Normal"/>
        <w:keepNext w:val="true"/>
        <w:autoSpaceDE w:val="false"/>
        <w:spacing w:before="24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10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9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4"/>
        <w:gridCol w:w="5953"/>
        <w:gridCol w:w="3686"/>
        <w:gridCol w:w="24"/>
      </w:tblGrid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Модуль воспитательной программы «Школьный урок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6" w:type="dxa"/>
            <w:gridSpan w:val="5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 Структура информат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 Структура информатики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авила поведения и Т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ащиеся должны зна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ем состоят цели и задачи изучения курса в 10-11 класс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из каких частей состоит предметная область информа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матический урок, посвященный Году науки и технолог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. Представление информ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§1-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1.1) П.р. № 1 «Шифрование данны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1.2) П.р. № 2 «Измерение информа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1.3) П.р. № 3 «Представление чисе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а 1.4,  1.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4 «Представление текстов. Сжатие текст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5 «Представление изображения и зву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ащиеся должны зна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и философские концепции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информации в частных науках: нейрофизиологии, генетике, кибернетике, теории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язык представления информации; какие бывают язы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 «кодирование» и «декодирование»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ры технических систем кодирования информации: азбука Морзе, телеграфный код Бод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нятия «шифрование», «дешифрован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на практике простейшие приемы шифрования и дешифрования текстов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на практике простейшие приемы шифрования и дешифрования текстов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Международный день распространения грамотност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уч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следовательских раб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еня оценят в XXI век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математики «День рождения И.М.Виноградов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нформ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§3-4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компьютер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ставление текста,  изображения и звука в компьютере (§6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9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ые процесс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передача информации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7, 8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2.1.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6 «Управление алгоритмическим исполнителе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а 2.2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. № 7 «Автоматическая обработка данных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ащиеся должны зна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объемного (алфавитного) подхода к измерению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бита с алфавитной т.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язь между размером алфавита и информационным весом символа (в приближении равновероятности символ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язь между единицами измерения информации: бит, байт, Кб, Мб, Г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содержательного (вероятностного) подхода к измерению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бита с позиции содержания со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ринципы представления данных в памяти компью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е цел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апазоны представления целых чисел без знака и со зна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ципы представления веществен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рию развития носителе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ые (цифровые, компьютерные) типы носителей информации и их основные 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ель К Шеннона передачи информации по техническим каналам связ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характеристики каналов связи: скорость передачи, пропускная способ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«шум» и способы защиты от шу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 задачи на измерение информации, заключенной в тексте, с алфавитной т.з. (в приближении равной вероятности символ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пересчет количества информации в разные един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учать внутреннее представление целых чисел в памяти компью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по внутреннему коду значение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оставлять различные цифровые носители по их техническим свойств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читывать объем информации, передаваемой по каналам связи,  при известной скорости пере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жестовых яз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глух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детского церебрального паралича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 и алгоритмы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9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обработ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§10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цессы в компьютере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№ 1 для самостоятельного выполнения «Выбор конфигурации  компью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№ 2 для самостоятельного выполнения «Настройка BIOS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</w:t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лгоритмы, структуры алгоритмов, структурное программирование (§12-14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3.1.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8 «Программирование линейных алгоритм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а 3.2., 3.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9 «Программирование логических выражени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0 «Программирование ветвящихся алгоритм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3.4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. № 11 «Программирование циклических алгоритмов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3.5.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2 «Программирование с использованием подпрограмм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3.6. , 3.7)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. № 13 «Программирование обработки одномерных массивов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. № 14 «Программирование обработки двумерных массив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бота 3.8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. № 15 «Программирование обработки строк символов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3.9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6 «Программирование обработки записе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зн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этапы решения задачи на компьютер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исполнитель алгоритмов, система команд исполн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ми возможностями обладает компьютер как исполнитель алгорит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стема команд компьют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структур алгорит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ринципы структурного програм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стему типов данных в Паск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ераторы ввода и вы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записи арифметических выражений на Паск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ератор присва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программы на Паск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гический тип данных, логические величины, логические оп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записи и вычисления логических выра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овный оператор I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ператор выбора select ca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ие между циклом с предусловием и циклом с постуслов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ие между циклом с заданным числом повторений и итерационным цик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ераторы цикла while и repeat – </w:t>
            </w:r>
            <w:r>
              <w:rPr>
                <w:rFonts w:cs="Times New Roman" w:ascii="Times New Roman" w:hAnsi="Times New Roman"/>
                <w:lang w:val="en-US"/>
              </w:rPr>
              <w:t>unt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ератор цикла с параметром f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ок выполнения вложенных цик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 вспомогательного алгоритма 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описания и использования подпрограмм-функ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описания и использования подпрограмм-процеду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описания массивов на Паск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организации ввода и вывода значений  масси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программной обработки масс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ю ввода и вывода данных с использованием фай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подсчет элементов, нахождение максимального и минимального значений, сортировка масси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сывать алгоритмы на языке блок-схем и на учебном алгоритмическом язы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трассировку алгоритма с использованием трассировочных табл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программы линейных вычислительных алгоритмов на Паск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ровать ветвящиеся алгоритмов с использованием условного оператора и оператора вет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ровать на Паскале циклические алгоритмы с предусловием, с постусловием, с параметр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ровать итерационные цик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ровать вложенные цикл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ыделять подзадачи и описывать вспомогательные алгорит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сывать функции и процедуры на Паск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в программах обращения к функциям и процедур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«День рождения И.И. Александрова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«Музей и дети» (по плану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ольшая перемена»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№Е;Times New Roman" w:cs="Times New Roman"/>
                <w:sz w:val="24"/>
                <w:szCs w:val="24"/>
                <w:lang w:val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/>
              </w:rPr>
              <w:t>Международный день борьбы за права инвалидов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№Е;Times New Roman" w:cs="Times New Roman"/>
                <w:sz w:val="24"/>
                <w:szCs w:val="24"/>
                <w:lang w:val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/>
              </w:rPr>
              <w:t>Международный день семьи</w:t>
            </w:r>
          </w:p>
          <w:p>
            <w:pPr>
              <w:pStyle w:val="Normal"/>
              <w:rPr>
                <w:rFonts w:ascii="Times New Roman" w:hAnsi="Times New Roman" w:eastAsia="№Е;Times New Roman" w:cs="Times New Roman"/>
                <w:sz w:val="24"/>
                <w:szCs w:val="24"/>
                <w:lang w:val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№Е;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линейных алгоритмов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15-17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Логические величины и выражения, программирование ветвлений (§18-2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цикл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21, 2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2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ссив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24- 26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символьной информацие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27, 28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тип данны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29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1 ч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задач ЕГ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5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11 класс.</w:t>
      </w:r>
    </w:p>
    <w:tbl>
      <w:tblPr>
        <w:tblW w:w="280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60"/>
        <w:gridCol w:w="1134"/>
        <w:gridCol w:w="5845"/>
        <w:gridCol w:w="4111"/>
        <w:gridCol w:w="13"/>
        <w:gridCol w:w="6517"/>
        <w:gridCol w:w="6517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*</w:t>
            </w:r>
          </w:p>
        </w:tc>
        <w:tc>
          <w:tcPr>
            <w:tcW w:w="5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Модуль воспитательной программы «Школьный урок»</w:t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ые системы и базы да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ч.</w:t>
            </w:r>
          </w:p>
        </w:tc>
        <w:tc>
          <w:tcPr>
            <w:tcW w:w="13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стемный анализ (§1-4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. № 1 «Модели систем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авила поведения и Т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ащиеся должны зна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нятия системологии: система, структура, системный эффект, под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свойства сис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«системный подход» в науке и прак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ели систем: модель черного ящика, состава, структурная мод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 использование графов для описания структур сис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примеры систем (в быту, в природе, в науке и пр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состав и структуру сис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связи материальные и информацион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матический урок, посвященный Году науки и технолог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№ 2 для самостоятельного выпол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ные задания на самостоятельную разработку базы данных Работа 1.5. Проектные задания на самостоятельную разработку базы данны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 1.3,1.4, 1,6, 1.7, 1.8, 1.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2 «Знакомство с СУБД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3 «Создание базы данных «Приемная комиссия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4 «Реализация простых запросов в режиме дизайна (конструктора запросов)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5  «Расширение базы данных «Приемная комиссия». Работа с формо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6 «Реализация сложных запросов в базе данных «Приемная комиссия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 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ч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ащиеся должны знать: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  <w:r>
              <w:rPr>
                <w:rFonts w:cs="Times New Roman" w:ascii="Times New Roman" w:hAnsi="Times New Roman"/>
              </w:rPr>
              <w:t>что такое модель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ипы информационных моделей: натуральные, графические, табличные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моделирования</w:t>
            </w:r>
          </w:p>
          <w:p>
            <w:pPr>
              <w:pStyle w:val="Normal"/>
              <w:suppressAutoHyphens w:val="true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понятие выигрышной стратегии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различные варианты представления информации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информационные табличные модели по словесным описаниям объектов и их свойств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графовые и табличные модели несложных систем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ходить от модели в форме графа к табличной модели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с помощью моделирования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1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ащиеся должны зна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база данных (Б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нятия реляционных БД: запись, поле, тип поля, главный клю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и назначение СУБ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организации многотабличной Б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схема Б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целостность д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апы создания многотабличной БД с помощью реляционной СУБ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вать многотабличную БД средствами конкретной СУБ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Международный день распространения грамотност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уч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следовательских раб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еня оценят в XXI век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математики «День рождения И.М.Виноградова»</w:t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  <w:tc>
          <w:tcPr>
            <w:tcW w:w="6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услуги Интернет ( §10-1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8 «Интернет. Работа с электронной почтой и телеконференциями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9 «Интернет. Работа с браузером. Просмотр web-страниц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0 «Интернет. Сохранение загруженных web–стран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. № 11 «Интернет. Работа с поисковыми системами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2 «Разработка сайта «Моя семья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3 «Разработка сайта «Животный мир»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4 «Разработка сайта «Наш класс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ащиеся должны зна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начение  коммуникационных служб Интерн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начение информационных служб Интерн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прикладные протоколы</w:t>
            </w:r>
          </w:p>
          <w:p>
            <w:pPr>
              <w:pStyle w:val="Normal"/>
              <w:suppressAutoHyphens w:val="true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- основные понятия WWW: web-страница, web-сервер, web-сайт, web-браузер, - технические средства локальных сет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>-протокол, URL-адре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 поисковый каталог: организация, на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то такое поисковый указатель: организация, назначение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жестовых яз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глух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детского церебрального паралича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оллажей «Здорово быть здоровы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</w:p>
        </w:tc>
        <w:tc>
          <w:tcPr>
            <w:tcW w:w="5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ы сайтостроения ( §13-15) Проект № 3  для самостоятельного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2.8. Проектные задания на разработку сай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3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ое моде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ч.</w:t>
            </w:r>
          </w:p>
        </w:tc>
        <w:tc>
          <w:tcPr>
            <w:tcW w:w="13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информационное моделирование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16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8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5  «Получение регрессионных моделе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6 «Прогнозирова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7  «Расчет корреляционных зависимосте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№ 18 «Решение задачи оптимального планир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3.3. Проектные задания на получение регрессионных зависимост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3.5. Проектные задания по теме  «Корреляционные зависимо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3.7. Проектные задания по теме «Оптимальное планирова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знать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мод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информационной модел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тапы построения компьютерной информационной мод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решения каких практических задач используется статист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регрессионная мод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происходит прогнозирование по регрессионной мод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корреляционная завис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коэффициент корреля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существуют возможности у табличного процессора для выполнения корреляционного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оптимальное план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ресурсы; как в модели описывается ограниченность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стратегическая цель планирования; какие условия для нее могут быть поставл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ем состоит задача линейного программирования для нахождения оптимального пл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ие существуют возможности у табличного процессора для решения задачи линейного программ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пределять тип мод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зависимостей между величи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способов построения по экспериментальным данным регрессионной модели и графического тренда средствами табличного процесс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уя табличный процессор строить регрессионные модели заданных тип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прогнозирование (восстановление значения и экстраполяцию) по регрессионной мод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емов прогнозирования количественных характеристик системы по регрессионной модели путем восстановления значений и экстраполя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числять коэффициент корреляционной зависимости между величинами с помощью табличного процессора (функция КОРРЕЛ в MS Exc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вычисление  коэффициента корреляционной зависимости между величинами с помощью табличного процесс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коэффициента корреляции с помощью функции КОРР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табличном процессор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решения задач оптимального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освоение раздела табличного процессор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иск решения </w:t>
            </w:r>
            <w:r>
              <w:rPr>
                <w:rFonts w:cs="Times New Roman" w:ascii="Times New Roman" w:hAnsi="Times New Roman"/>
              </w:rPr>
              <w:t>для построения оптимального пл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атематики «День рождения И.И. Александрова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«Музей и дети» (по плану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ольшая переме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зависимостей между величинами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17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статистического прогнозир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18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корреляционных зависимостей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19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оптимального планирования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2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 № 4 для самостоятельного выпол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№ 5 для самостоятельного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амостоятельного выполн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</w:p>
        </w:tc>
        <w:tc>
          <w:tcPr>
            <w:tcW w:w="5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информа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13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общество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-2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ащиеся должны зна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информационные ресурсы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 чего складывается рынок информацион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относится к информационным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ем состоят основные черты информационного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ны информационного кризиса и пути его преодо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изменения в быту, в сфере образования будут происходить с формированием информационного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законодательные акты в информацион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ть Доктрины информационной безопасности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ащиеся должны 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информационные ресурсы общества в практическ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основные правовые и этические нормы в информационной сфере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ind w:left="0" w:hanging="0"/>
              <w:rPr>
                <w:rFonts w:ascii="Times New Roman" w:hAnsi="Times New Roman" w:eastAsia="№Е;Times New Roman" w:cs="Times New Roman"/>
                <w:sz w:val="24"/>
                <w:szCs w:val="24"/>
                <w:lang w:val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/>
              </w:rPr>
              <w:t>Международный день борьбы за права инвалидов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№Е;Times New Roman" w:cs="Times New Roman"/>
                <w:sz w:val="24"/>
                <w:szCs w:val="24"/>
                <w:lang w:val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/>
              </w:rPr>
              <w:t>Международный день семь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№Е;Times New Roman" w:cs="Times New Roman"/>
                <w:sz w:val="24"/>
                <w:szCs w:val="24"/>
                <w:lang w:val="ru-RU"/>
              </w:rPr>
            </w:pPr>
            <w:r>
              <w:rPr>
                <w:rFonts w:eastAsia="№Е;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право и безопаснос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задач ЕГ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5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а</w:t>
            </w:r>
          </w:p>
        </w:tc>
        <w:tc>
          <w:tcPr>
            <w:tcW w:w="5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36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Перечень"/>
    <w:basedOn w:val="Normal"/>
    <w:next w:val="Normal"/>
    <w:qFormat/>
    <w:pPr>
      <w:numPr>
        <w:ilvl w:val="0"/>
        <w:numId w:val="7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43:00Z</dcterms:created>
  <dc:creator>12345</dc:creator>
  <dc:description/>
  <cp:keywords/>
  <dc:language>en-US</dc:language>
  <cp:lastModifiedBy>ADMIN</cp:lastModifiedBy>
  <cp:lastPrinted>2018-08-24T19:58:00Z</cp:lastPrinted>
  <dcterms:modified xsi:type="dcterms:W3CDTF">2021-11-08T13:02:00Z</dcterms:modified>
  <cp:revision>7</cp:revision>
  <dc:subject/>
  <dc:title/>
</cp:coreProperties>
</file>