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731000" cy="866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о информатике для 7-9 классов </w:t>
      </w:r>
      <w:r>
        <w:rPr>
          <w:rFonts w:cs="Times New Roman" w:ascii="Times New Roman" w:hAnsi="Times New Roman"/>
          <w:sz w:val="24"/>
          <w:szCs w:val="24"/>
        </w:rPr>
        <w:t xml:space="preserve">составлена на уровень основного общего образования на основе Федерального государственного образовательного стандарта основного общего образования, авторской программы по информатике для 7 – 9 классов </w:t>
      </w:r>
      <w:r>
        <w:rPr>
          <w:rFonts w:cs="Times New Roman" w:ascii="Times New Roman" w:hAnsi="Times New Roman"/>
          <w:sz w:val="24"/>
          <w:szCs w:val="28"/>
        </w:rPr>
        <w:t xml:space="preserve">Босовой Л.Л.. – М.: БИНОМ. Лаборатория знаний, 2019, допущенной Министерством образования и науки РФ к изучению в общеобразовательных учрежден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прямо связанных с необходимостью использования информационных и коммуникационны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можно сделать вывод, что изучение информатики в 7-9 классах вносит значительный вклад в достиж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авных целей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, способству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ированию целостного мировоззрения</w:t>
      </w:r>
      <w:r>
        <w:rPr>
          <w:rFonts w:cs="Times New Roman" w:ascii="Times New Roman" w:hAnsi="Times New Roman"/>
          <w:sz w:val="24"/>
          <w:szCs w:val="24"/>
        </w:rPr>
        <w:t xml:space="preserve">, соответствующего современному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вершенствованию обще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чебно-методический комплект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Л. Босова, А. Ю. Босова. Информатика. Программа для основной школы 7-9 классы.- М.: БИНОМ. Лаборатория знаний, 2019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19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8 класса. – М.: БИНОМ. Лаборатория знаний, 2019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9 класса. – М.: БИНОМ. Лаборатория знаний, 2019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информатики и ИКТ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ограмма призвана сформировать ум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мотивированно организовывать свою познавательную деятельность (от постановки целей до получения и оценки результата)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элементарными навыками прогнозир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 сформировать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необходимой информации из источников, созданных в различных знаковых системах (текст, таблица, график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изученных материалов на самостоятельно подобранных конкретных примерах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ными навыками публичного выступ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флексив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 овладение следующими умениям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ивное оценивание своих учебных достиж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участие в коллективной деятель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общей цели и определение средств ее достиж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ивание своей пози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своих мировоззренческих взгля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Т-компетентность -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создание письменных сообщений; создание графических объектов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2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szCs w:val="28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hanging="0"/>
        <w:jc w:val="both"/>
        <w:rPr/>
      </w:pPr>
      <w:r>
        <w:rPr/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hanging="0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szCs w:val="28"/>
        </w:rPr>
        <w:t>Раздел 1. Введение в информатику</w:t>
      </w:r>
    </w:p>
    <w:p>
      <w:pPr>
        <w:pStyle w:val="Normal"/>
        <w:spacing w:lineRule="auto" w:line="240" w:before="0" w:after="0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spacing w:lineRule="auto" w:line="240" w:before="0" w:after="0"/>
        <w:ind w:firstLine="426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szCs w:val="28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eastAsia="Calibri" w:cs="Calibri"/>
          <w:szCs w:val="28"/>
        </w:rPr>
        <w:t xml:space="preserve">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szCs w:val="28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  <w:lang w:eastAsia="ru-RU"/>
        </w:rPr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работать с форму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использовать основные приёмы создания презентаций в редакторах презентаций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  <w:szCs w:val="28"/>
        </w:rPr>
        <w:t>Выпуск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образовательного учреждения предмет информатика изучается в 7 – 9 классах по 34 часа в каждом классе (один час в неделю). Всего 102 ча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содержания общеобразовательного предмета (курса) информатики в основной школе определена тремя укрупненными раздела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информатик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оритмы и начала программирова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и коммуникационные технологии.</w:t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1. Введение в информати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. Архивирование фай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развития И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Тематическое планирование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7 класс (1 час в неделю, всего 34 часа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5"/>
        <w:gridCol w:w="1308"/>
        <w:gridCol w:w="6133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Наименование раздела, те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Содержание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Глава 1. Информация и информационные процес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1.1. </w:t>
            </w:r>
            <w:r>
              <w:rPr>
                <w:rFonts w:cs="Times New Roman" w:ascii="Times New Roman" w:hAnsi="Times New Roman"/>
              </w:rPr>
              <w:t>Цели изучения курса информатики и ИКТ. Техника безопасности и организация рабочего мес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val="ru-RU" w:eastAsia="ru-RU"/>
              </w:rPr>
              <w:t xml:space="preserve">1.2.  </w:t>
            </w:r>
            <w:r>
              <w:rPr>
                <w:rFonts w:cs="Times New Roman" w:ascii="Times New Roman" w:hAnsi="Times New Roman"/>
                <w:lang w:val="ru-RU" w:eastAsia="ru-RU"/>
              </w:rPr>
              <w:t>Информация и ее 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3. Информационные процессы. Обработка информ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1.4. Информационные процессы. Хранение и передача информаци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5. Всемирная паутина как информационное хранилищ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6.  Представление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7. Дискретная форма представле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8. Единицы измерения информ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9. Контрольная работа № 1 «Информация и информационные процессы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Тематический урок, посвященный Году науки и технологий 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Международный день распространения грамотнос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следовательских раб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ня оценят в XXI веке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мпьютер как универсальное устройство обработки информ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 Основные компоненты компьютера и их функ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 Персональный компьюте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3. Программное обеспечение компьютера. Системное программное обеспече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4. Системы программирования и прикладное программное обеспече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5. Файлы и файловые струк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6. Пользовательский интерфей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7. Контрольная работа № 2 «Компьютер как универсальное устройство для работы с информацие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игиенические, эргономические и технические условия безопасной эксплуатации компью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жестовых яз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етского церебрального паралич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Глава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Обработка графической информ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 Формирование изображения на экране компьют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 Компьютерная графика</w:t>
              <w:tab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3. Создание графических изображ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4. Контрольная работа № 3 «Обработка графической информаци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математики «День рождения И.И. Александр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лава 4. Обработка текстовой информац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1. Текстовые документы и технологии их соз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2. Создание текстовых документов на компьютер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3. Прямое форматиров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4. Стилевое форматиров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5. Визуализация информации в текстовых документ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6. Распознавание текста и системы компьютерного перево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7. Оценка количественных параметров текстовых документ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8. Оформление реферата «История вычислительной техник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9. Контрольная работа № 4 «Обработка текстовой информаци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спознавания текстов и компьютерного перевод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Музей и дети» (по плану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ольшая переме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5. Мультимеди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1. Технология мультимеди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2. Компьютерные презен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5.3. Создание мультимедийной презен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4. Контрольная работа  № 5 «Мультимеди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видео изображения. Композиция и монтаж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зможность дискретного представления мультимедийных да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борьбы за права инвалидов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семьи</w:t>
            </w:r>
          </w:p>
          <w:p>
            <w:pPr>
              <w:pStyle w:val="Normal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eastAsia="№Е;Times New Roman"/>
              </w:rPr>
            </w:pPr>
            <w:r>
              <w:rPr>
                <w:rFonts w:eastAsia="№Е;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тоговое тестир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  <w:r>
        <w:br w:type="page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8 класс (1 час в неделю, всего 34 часа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81"/>
        <w:gridCol w:w="1429"/>
        <w:gridCol w:w="5996"/>
        <w:gridCol w:w="326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Наименование раздела, т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Содержание матери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тематические основы информатики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. Цели изучения курса информатики и ИКТ. Техника безопасности и организация рабочего мес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 Общие сведения о системах 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3. Двоичная система счисления. Двоичная арифмети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4. Восьмеричная и шестнадцатеричные системы счисления. Компьютерные системы 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5. Правило перевода целых десятичных чисел в систему счисления с основанием q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6. Представление целых чисе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7. Представление вещественных чисе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8. Высказывание. Логические опер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9. Построение таблиц истинности для логических выраж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0. Свойства логических операц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1. Решение логических задач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2. Логические элемен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3. Контрольная работа № 1 «Математические основы информатик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Тематический урок, посвященный Году науки и технологий 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Международный день распространения грамотнос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следовательских раб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ня оценят в XXI веке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2. Основы алгоритмиз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. Алгоритмы и исполни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2. Способы записи алгоритм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3. Объекты алгоритм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4. Алгоритмическая конструкция следов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5. Алгоритмическая конструкция ветвление. Полная форма ветв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6. Неполная форма ветв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7. Алгоритмическая конструкция повторение. Цикл с заданным условием продолжения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8. Цикл с заданным условием окончания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9. Цикл с заданным числом повтор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0. Контрольная работа № 2 «Основы алгоритмизаци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жестовых яз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етского церебрального паралич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3. Начала программир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1. Общие сведения о языке программирования Паска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2. Организация ввода и вывода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3. Программирование линейных алгоритм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4. Программирование разветвляющихся алгоритмов. Условный опера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5. Составной оператор. Многообразие способов записи ветвл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6. Программирование циклов с заданным условием продолжения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7. Программирование циклов с заданным условием окончания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8. Программирование циклов с заданным числом повтор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9. Различные варианты программирования циклического алгоритм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10. Контрольная работа № 3 «Начала программирования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математики «День рождения И.И. Александров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борьбы за права инвалидов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семь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вое тестир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9 класс (1 час в неделю, всего 34 часа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29"/>
        <w:gridCol w:w="594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Наименование раздела, т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Содержание матери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  <w:lang w:val="ru-RU" w:eastAsia="ru-RU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eastAsia="ru-RU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оделирование и формализац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 Цели изучения курса информатики и ИКТ. Техника безопасности и организация рабочего мест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2. Моделирование как метод позн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. Знаковые мод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4. Графические мод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5. Табличные мод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6. База данных как модель предметной области. Реляционные базы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7. Система управления базами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8. Создание базы данных. Запросы на выборку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9. Контрольная работа № 1 «Моделирование и формализац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Тематический урок, посвященный Году науки и технологий 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Международный день распространения грамотнос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следовательских раб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ня оценят в XXI век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2. Алгоритмизация и программиров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. Решение задач на компьютер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2. Одномерные массивы целых чисел. Описание, заполнение, вывод массив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3. Вычисление суммы элементов массив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4. Последовательный поиск в массив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5. Сортировка массив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6. Конструирование алгоритм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7. Запись вспомогательных алгоритмов на  языке Паска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8. Алгоритмы управления. Контрольная работа № 2 «Алгоритмизация и программирование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шения задачи на компьюте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жестовых яз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етского церебрального паралич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3. Обработка числовой информ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1. Интерфейс электронных таблиц. Данные в ячейках таблицы. Основные режимы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2. Организация вычислений. Относительные, абсолютные и смешанные ссыл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3. Встроенные функции. Логические функ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4. Сортировка и поиск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5. Построение диаграмм и график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6. Контрольная работа № 3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Обработка числовой информации в электронных таблица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лава 4. Коммуникационные технологии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1. Локальные и глобальные компьютерные се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2. Как устроен Интернет. IP-адрес компьют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3. Доменная система имён. Протоколы передачи дан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4. Всемирная паутина. Файловые архив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5. Электронная почта. Сетевое коллективное взаимодействие. Сетевой этик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6. Технологии создания сай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7. Содержание и структура сай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8. Оформление сай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.9. Размещение сайта в Интерне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10. Контрольная работа № 4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Коммуникационные технологии»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математики «День рождения И.И. Александров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борьбы за права инвалидов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  <w:t>Международный день семьи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№Е;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вое тестир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3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9">
    <w:name w:val="Font Style139"/>
    <w:qFormat/>
    <w:rPr>
      <w:rFonts w:ascii="Times New Roman" w:hAnsi="Times New Roman" w:cs="Times New Roman"/>
      <w:color w:val="00000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Zag11">
    <w:name w:val="Zag_11"/>
    <w:qFormat/>
    <w:rPr/>
  </w:style>
  <w:style w:type="character" w:styleId="Style15">
    <w:name w:val="А_осн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C15c14">
    <w:name w:val="c15 c14"/>
    <w:qFormat/>
    <w:rPr/>
  </w:style>
  <w:style w:type="character" w:styleId="C0">
    <w:name w:val="c0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3" w:before="0" w:after="0"/>
      <w:ind w:firstLine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ind w:firstLine="40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ind w:hanging="16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5">
    <w:name w:val="А_осн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15:00Z</dcterms:created>
  <dc:creator>Домашний</dc:creator>
  <dc:description/>
  <cp:keywords/>
  <dc:language>en-US</dc:language>
  <cp:lastModifiedBy>ADMIN</cp:lastModifiedBy>
  <cp:lastPrinted>2021-11-05T10:01:00Z</cp:lastPrinted>
  <dcterms:modified xsi:type="dcterms:W3CDTF">2021-11-08T13:00:00Z</dcterms:modified>
  <cp:revision>10</cp:revision>
  <dc:subject/>
  <dc:title>МКОУ «Ильинская средняя общеобразовательная школа»</dc:title>
</cp:coreProperties>
</file>