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46530</wp:posOffset>
            </wp:positionH>
            <wp:positionV relativeFrom="paragraph">
              <wp:posOffset>-14605</wp:posOffset>
            </wp:positionV>
            <wp:extent cx="7205345" cy="9295765"/>
            <wp:effectExtent l="0" t="0" r="0" b="0"/>
            <wp:wrapTight wrapText="bothSides">
              <wp:wrapPolygon edited="0">
                <wp:start x="-36" y="0"/>
                <wp:lineTo x="-36" y="21564"/>
                <wp:lineTo x="21598" y="21564"/>
                <wp:lineTo x="21598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ланируемые результаты освоения </w:t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12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физике в основ</w:t>
        <w:softHyphen/>
        <w:t>ной школе являются: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82" w:leader="none"/>
        </w:tabs>
        <w:spacing w:lineRule="auto" w:line="276"/>
        <w:ind w:left="0" w:firstLine="800"/>
        <w:jc w:val="both"/>
        <w:rPr/>
      </w:pPr>
      <w:bookmarkStart w:id="0" w:name="bookmark29"/>
      <w:bookmarkEnd w:id="0"/>
      <w:r>
        <w:rPr>
          <w:rFonts w:cs="Times New Roman" w:ascii="Times New Roman" w:hAnsi="Times New Roman"/>
          <w:sz w:val="28"/>
          <w:szCs w:val="28"/>
        </w:rPr>
        <w:t>Российская гражданская идентичность (патриотизм, ува</w:t>
        <w:softHyphen/>
        <w:t>жение к Отечеству, к прошлому и настоящему многонацио</w:t>
        <w:softHyphen/>
        <w:t>нального народа России, чувство ответственности и долга пе</w:t>
        <w:softHyphen/>
        <w:t>ред Родиной, идентификация себя в качестве гражданина Рос</w:t>
        <w:softHyphen/>
        <w:t>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</w:t>
        <w:softHyphen/>
        <w:t>ской принадлежности, знание истории, языка, культуры свое</w:t>
        <w:softHyphen/>
        <w:t>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</w:t>
        <w:softHyphen/>
        <w:t>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</w:t>
        <w:softHyphen/>
        <w:t>ношение к истории, культуре, религии, традициям, языкам, ценностям народов России и народов мир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7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30"/>
      <w:bookmarkEnd w:id="1"/>
      <w:r>
        <w:rPr>
          <w:rFonts w:cs="Times New Roman" w:ascii="Times New Roman" w:hAnsi="Times New Roman"/>
          <w:sz w:val="28"/>
          <w:szCs w:val="28"/>
        </w:rPr>
        <w:t>Готовность и способность обучающихся к саморазвитию и самообразованию на основе мотивации к обучению и позна</w:t>
        <w:softHyphen/>
        <w:t>нию; готовность и способность к осознанному выбору и постро</w:t>
        <w:softHyphen/>
        <w:t>ению дальнейшей индивидуальной траектории образования на базе ориентировки в мире профессий и профессиональ</w:t>
        <w:softHyphen/>
        <w:t>ных предпочтений, с учетом устойчивых познавательных инте</w:t>
        <w:softHyphen/>
        <w:t>рес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77" w:leader="none"/>
        </w:tabs>
        <w:spacing w:lineRule="auto" w:line="276"/>
        <w:ind w:left="0" w:firstLine="800"/>
        <w:jc w:val="both"/>
        <w:rPr/>
      </w:pPr>
      <w:bookmarkStart w:id="2" w:name="bookmark31"/>
      <w:bookmarkEnd w:id="2"/>
      <w:r>
        <w:rPr>
          <w:rFonts w:cs="Times New Roman" w:ascii="Times New Roman" w:hAnsi="Times New Roman"/>
          <w:sz w:val="28"/>
          <w:szCs w:val="28"/>
        </w:rPr>
        <w:t>Развитое моральное сознание и компетентность в реше</w:t>
        <w:softHyphen/>
        <w:t>нии моральных проблем на основе личностного выбора, фор</w:t>
        <w:softHyphen/>
        <w:t>мирование нравственных чувств и нравственного поведения, осознанного и ответственного отношения к собственным по</w:t>
        <w:softHyphen/>
        <w:t>ступкам (способность к нравственному самосовершенствова</w:t>
        <w:softHyphen/>
        <w:t>нию; веротерпимость, уважительное отношение к религиоз</w:t>
        <w:softHyphen/>
        <w:t>ным чувствам, взглядам людей или их отсутствию; знание основных норм морали, нравственных, духовных идеалов, хра</w:t>
        <w:softHyphen/>
        <w:t>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</w:t>
        <w:softHyphen/>
        <w:t>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</w:t>
        <w:softHyphen/>
        <w:t>ственности, веры и религии в жизни человека, семьи и об</w:t>
        <w:softHyphen/>
        <w:t>щества). Сформированность ответственного отношения к уче</w:t>
        <w:softHyphen/>
        <w:t>нию; уважительного отношения к труду, наличие опыта учас</w:t>
        <w:softHyphen/>
        <w:t>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82" w:leader="none"/>
        </w:tabs>
        <w:spacing w:lineRule="auto" w:line="276"/>
        <w:ind w:left="0" w:firstLine="800"/>
        <w:jc w:val="both"/>
        <w:rPr/>
      </w:pPr>
      <w:bookmarkStart w:id="3" w:name="bookmark32"/>
      <w:bookmarkEnd w:id="3"/>
      <w:r>
        <w:rPr>
          <w:rFonts w:cs="Times New Roman" w:ascii="Times New Roman" w:hAnsi="Times New Roman"/>
          <w:sz w:val="28"/>
          <w:szCs w:val="28"/>
        </w:rPr>
        <w:t>Сформированность целостного мировоззрения, соответ</w:t>
        <w:softHyphen/>
        <w:t>ствующего современному уровню развития науки и обществен</w:t>
        <w:softHyphen/>
        <w:t>ной практики, учитывающего социальное, культурное, языко</w:t>
        <w:softHyphen/>
        <w:t>вое, духовное многообразие современного мир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91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33"/>
      <w:bookmarkEnd w:id="4"/>
      <w:r>
        <w:rPr>
          <w:rFonts w:cs="Times New Roman" w:ascii="Times New Roman" w:hAnsi="Times New Roman"/>
          <w:sz w:val="28"/>
          <w:szCs w:val="28"/>
        </w:rPr>
        <w:t>Осознанное, уважительное и доброжелательное отноше</w:t>
        <w:softHyphen/>
        <w:t>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</w:t>
        <w:softHyphen/>
        <w:t>мания (идентификация себя как полноправного субъекта обще</w:t>
        <w:softHyphen/>
        <w:t>ния, готовность к конструированию образа партнера по диало</w:t>
        <w:softHyphen/>
        <w:t>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</w:t>
        <w:softHyphen/>
        <w:t>собность к ведению переговоров)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86" w:leader="none"/>
        </w:tabs>
        <w:spacing w:lineRule="auto" w:line="276"/>
        <w:ind w:left="0" w:firstLine="800"/>
        <w:jc w:val="both"/>
        <w:rPr/>
      </w:pPr>
      <w:bookmarkStart w:id="5" w:name="bookmark34"/>
      <w:bookmarkEnd w:id="5"/>
      <w:r>
        <w:rPr>
          <w:rFonts w:cs="Times New Roman" w:ascii="Times New Roman" w:hAnsi="Times New Roman"/>
          <w:sz w:val="28"/>
          <w:szCs w:val="28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</w:t>
        <w:softHyphen/>
        <w:t>лах возрастных компетенций с учетом региональных, этно</w:t>
        <w:softHyphen/>
        <w:t>культурных, социальных и экономических особенностей (фор</w:t>
        <w:softHyphen/>
        <w:t>мирование готовности к участию в процессе упорядочения со</w:t>
        <w:softHyphen/>
        <w:t>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</w:t>
        <w:softHyphen/>
        <w:t>ности подросткового общественного объединения, продуктивно взаимодействующего с социальной средой и социальными ин</w:t>
        <w:softHyphen/>
        <w:t>ститутами; идентификация себя в качестве субъекта социаль</w:t>
        <w:softHyphen/>
        <w:t>ных преобразований, освоение компетентностей в сфере орга</w:t>
        <w:softHyphen/>
        <w:t>низаторской деятельности; интериоризация ценностей сози</w:t>
        <w:softHyphen/>
        <w:t>дательного отношения к окружающей действительности, ценностей социального творчества, ценности продуктивной ор</w:t>
        <w:softHyphen/>
        <w:t>ганизации совместной деятельности, самореализации в группе и организации, ценности «другого» как равноправного парт</w:t>
        <w:softHyphen/>
        <w:t>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</w:t>
        <w:softHyphen/>
        <w:t>ственного лидерского потенциала)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8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" w:name="bookmark35"/>
      <w:bookmarkEnd w:id="6"/>
      <w:r>
        <w:rPr>
          <w:rFonts w:cs="Times New Roman" w:ascii="Times New Roman" w:hAnsi="Times New Roman"/>
          <w:sz w:val="28"/>
          <w:szCs w:val="28"/>
        </w:rPr>
        <w:t>Сформированность ценности здорового и безопасного об</w:t>
        <w:softHyphen/>
        <w:t>раза жизни; интериоризация правил индивидуального и кол</w:t>
        <w:softHyphen/>
        <w:t>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82" w:leader="none"/>
        </w:tabs>
        <w:spacing w:lineRule="auto" w:line="276"/>
        <w:ind w:left="0" w:firstLine="800"/>
        <w:jc w:val="both"/>
        <w:rPr/>
      </w:pPr>
      <w:bookmarkStart w:id="7" w:name="bookmark36"/>
      <w:bookmarkEnd w:id="7"/>
      <w:r>
        <w:rPr>
          <w:rFonts w:cs="Times New Roman" w:ascii="Times New Roman" w:hAnsi="Times New Roman"/>
          <w:sz w:val="28"/>
          <w:szCs w:val="28"/>
        </w:rPr>
        <w:t>Развитость эстетического сознания через освоение худо</w:t>
        <w:softHyphen/>
        <w:t>жественного наследия народов России и мира, творческой дея</w:t>
        <w:softHyphen/>
        <w:t>тельности эстетического характера (способность понимать ху</w:t>
        <w:softHyphen/>
        <w:t>дожественные произведения, отражающие разные этнокуль</w:t>
        <w:softHyphen/>
        <w:t>турные традиции; сформированность основ художественной культуры обучающихся как части их общей духовной культу</w:t>
        <w:softHyphen/>
        <w:t>ры, как особого способа познания жизни и средства организа</w:t>
        <w:softHyphen/>
        <w:t>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</w:t>
        <w:softHyphen/>
        <w:t>ном и нравственном пространстве культуры; уважение к ис</w:t>
        <w:softHyphen/>
        <w:t>тории культуры своего Отечества, выраженной в том числе в понимании красоты человека; потребность в общении с худо</w:t>
        <w:softHyphen/>
        <w:t>жественными произведениями, сформированность активного отношения к традициям художественной культуры как смыс</w:t>
        <w:softHyphen/>
        <w:t>ловой, эстетической и личностно-значимой ценности)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586" w:leader="none"/>
        </w:tabs>
        <w:spacing w:lineRule="auto" w:line="276"/>
        <w:ind w:left="0" w:firstLine="800"/>
        <w:jc w:val="both"/>
        <w:rPr/>
      </w:pPr>
      <w:bookmarkStart w:id="8" w:name="bookmark37"/>
      <w:bookmarkEnd w:id="8"/>
      <w:r>
        <w:rPr>
          <w:rFonts w:cs="Times New Roman" w:ascii="Times New Roman" w:hAnsi="Times New Roman"/>
          <w:sz w:val="28"/>
          <w:szCs w:val="28"/>
        </w:rPr>
        <w:t>Сформированность основ экологической культуры, соот</w:t>
        <w:softHyphen/>
        <w:t>ветствующей современному уровню экологического мышле</w:t>
        <w:softHyphen/>
        <w:t>ния, наличие опыта экологически ориентированной рефлек</w:t>
        <w:softHyphen/>
        <w:t>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</w:t>
        <w:softHyphen/>
        <w:t>му отражению природы, к занятиям туризмом, в том числе экотуризмом, к осуществлению природоохранной деятель</w:t>
        <w:softHyphen/>
        <w:t>ности).</w:t>
      </w:r>
    </w:p>
    <w:p>
      <w:pPr>
        <w:pStyle w:val="12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обучения физике в основной школе включают межпредметные понятия и универсальные учебные действия (регулятивные, познавательные, коммуни</w:t>
        <w:softHyphen/>
        <w:t>кативные).</w:t>
      </w:r>
    </w:p>
    <w:p>
      <w:pPr>
        <w:pStyle w:val="41"/>
        <w:keepNext w:val="true"/>
        <w:keepLines/>
        <w:spacing w:lineRule="auto" w:line="276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" w:name="bookmark40"/>
      <w:bookmarkStart w:id="10" w:name="bookmark39"/>
      <w:bookmarkStart w:id="11" w:name="bookmark38"/>
      <w:r>
        <w:rPr>
          <w:rFonts w:cs="Times New Roman" w:ascii="Times New Roman" w:hAnsi="Times New Roman"/>
          <w:sz w:val="28"/>
          <w:szCs w:val="28"/>
        </w:rPr>
        <w:t>Межпредметные понятия</w:t>
      </w:r>
      <w:bookmarkEnd w:id="9"/>
      <w:bookmarkEnd w:id="10"/>
      <w:bookmarkEnd w:id="11"/>
    </w:p>
    <w:p>
      <w:pPr>
        <w:pStyle w:val="12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продол</w:t>
        <w:softHyphen/>
        <w:t xml:space="preserve">жается работа по формированию и развитию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 читатель</w:t>
        <w:softHyphen/>
        <w:t>ской компетенции</w:t>
      </w:r>
      <w:r>
        <w:rPr>
          <w:rFonts w:cs="Times New Roman" w:ascii="Times New Roman" w:hAnsi="Times New Roman"/>
          <w:sz w:val="28"/>
          <w:szCs w:val="28"/>
        </w:rPr>
        <w:t>. Обучающиеся овладеют чтением как сред</w:t>
        <w:softHyphen/>
        <w:t>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</w:t>
        <w:softHyphen/>
        <w:t>ле досугового, подготовки к трудовой и социальной деятельно</w:t>
        <w:softHyphen/>
        <w:t>сти. У выпускников будет сформирована потребность в систе</w:t>
        <w:softHyphen/>
        <w:t>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12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физики обучающиеся усовершенствуют при</w:t>
        <w:softHyphen/>
        <w:t xml:space="preserve">обрет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выки работы с информацией </w:t>
      </w:r>
      <w:r>
        <w:rPr>
          <w:rFonts w:cs="Times New Roman" w:ascii="Times New Roman" w:hAnsi="Times New Roman"/>
          <w:sz w:val="28"/>
          <w:szCs w:val="28"/>
        </w:rPr>
        <w:t>и пополнят их. Они смогут работать с текстами, преобразовывать и интерпретиро</w:t>
        <w:softHyphen/>
        <w:t>вать содержащуюся в них информацию, в том числе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bookmark41"/>
      <w:bookmarkEnd w:id="12"/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</w:t>
        <w:softHyphen/>
        <w:t>щать и интерпретировать информацию, содержащуюся в гото</w:t>
        <w:softHyphen/>
        <w:t>вых информационных объектах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/>
      </w:pPr>
      <w:bookmarkStart w:id="13" w:name="bookmark42"/>
      <w:bookmarkEnd w:id="13"/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</w:t>
        <w:softHyphen/>
        <w:t>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</w:t>
        <w:softHyphen/>
        <w:t>цептуальных диаграмм, опорных конспектов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bookmark43"/>
      <w:bookmarkEnd w:id="14"/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12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физики обучающие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обретут опыт проектной деятельности </w:t>
      </w:r>
      <w:r>
        <w:rPr>
          <w:rFonts w:cs="Times New Roman" w:ascii="Times New Roman" w:hAnsi="Times New Roman"/>
          <w:sz w:val="28"/>
          <w:szCs w:val="28"/>
        </w:rPr>
        <w:t>как особой формы учебной работы, способствующей воспитанию самостоятельности, инициатив</w:t>
        <w:softHyphen/>
        <w:t>ности, ответственности, повышению мотивации и эффективно</w:t>
        <w:softHyphen/>
        <w:t>сти учебной деятельности; в ходе реализации исходного замыс</w:t>
        <w:softHyphen/>
        <w:t>ла на практическом уровне овладеют умением выбирать адек</w:t>
        <w:softHyphen/>
        <w:t>ватные стоящей задаче средства, принимать решения, в том числе и в ситуациях неопределенности. Они получат возмож</w:t>
        <w:softHyphen/>
        <w:t>ность развить способность к разработке нескольких вариантов решений, к поиску нестандартных решений, поиску и осущест</w:t>
        <w:softHyphen/>
        <w:t>влению наиболее приемлемого решения.</w:t>
      </w:r>
    </w:p>
    <w:p>
      <w:pPr>
        <w:pStyle w:val="12"/>
        <w:spacing w:lineRule="auto" w:line="276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 УУД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8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bookmark44"/>
      <w:bookmarkEnd w:id="15"/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</w:t>
        <w:softHyphen/>
        <w:t>вить и формулировать новые задачи в учебе и познавательной деятельности, развивать мотивы и интересы своей познава</w:t>
        <w:softHyphen/>
        <w:t>тельной деятельности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bookmark45"/>
      <w:bookmarkEnd w:id="16"/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</w:t>
        <w:softHyphen/>
        <w:t>разовательные результаты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bookmark46"/>
      <w:bookmarkEnd w:id="17"/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bookmark47"/>
      <w:bookmarkEnd w:id="18"/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</w:t>
        <w:softHyphen/>
        <w:t>потезы, предвосхищать конечный результат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/>
      </w:pPr>
      <w:bookmarkStart w:id="19" w:name="bookmark48"/>
      <w:bookmarkEnd w:id="19"/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</w:t>
        <w:softHyphen/>
        <w:t>блемы и существующих возможносте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bookmark49"/>
      <w:bookmarkEnd w:id="20"/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</w:t>
        <w:softHyphen/>
        <w:t>ставленной цели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/>
      </w:pPr>
      <w:bookmarkStart w:id="21" w:name="bookmark50"/>
      <w:bookmarkEnd w:id="21"/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</w:t>
        <w:softHyphen/>
        <w:t>ми на ценности, указывая и обосновывая логическую последо</w:t>
        <w:softHyphen/>
        <w:t>вательность шагов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90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bookmark51"/>
      <w:bookmarkEnd w:id="22"/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</w:t>
        <w:softHyphen/>
        <w:t>лее эффективные способы решения учебных и познавательных задач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bookmark52"/>
      <w:bookmarkEnd w:id="23"/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/>
      </w:pPr>
      <w:bookmarkStart w:id="24" w:name="bookmark53"/>
      <w:bookmarkEnd w:id="24"/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</w:t>
        <w:softHyphen/>
        <w:t>ных способов решения учебных и познавательных задач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bookmark54"/>
      <w:bookmarkEnd w:id="25"/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</w:t>
        <w:softHyphen/>
        <w:t>риантов, условия для выполнения учебной и познавательной задач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/>
      </w:pPr>
      <w:bookmarkStart w:id="26" w:name="bookmark55"/>
      <w:bookmarkEnd w:id="26"/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</w:t>
        <w:softHyphen/>
        <w:t>щее (заявлять целевые ориентиры, ставить адекватные им за</w:t>
        <w:softHyphen/>
        <w:t>дачи и предлагать действия, указывая и обосновывая логиче</w:t>
        <w:softHyphen/>
        <w:t>скую последовательность шагов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/>
      </w:pPr>
      <w:bookmarkStart w:id="27" w:name="bookmark56"/>
      <w:bookmarkEnd w:id="27"/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</w:t>
        <w:softHyphen/>
        <w:t>но искать средства/ресурсы для решения задачи/достижения цел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bookmark57"/>
      <w:bookmarkEnd w:id="28"/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</w:t>
        <w:softHyphen/>
        <w:t>та, проведения исследования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bookmark58"/>
      <w:bookmarkEnd w:id="29"/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bookmark59"/>
      <w:bookmarkEnd w:id="30"/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</w:t>
        <w:softHyphen/>
        <w:t>ленного класс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bookmark60"/>
      <w:bookmarkEnd w:id="31"/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</w:t>
        <w:softHyphen/>
        <w:t>разовательную траекторию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82" w:leader="none"/>
        </w:tabs>
        <w:spacing w:lineRule="auto" w:line="276"/>
        <w:ind w:left="0" w:firstLine="800"/>
        <w:jc w:val="both"/>
        <w:rPr/>
      </w:pPr>
      <w:bookmarkStart w:id="32" w:name="bookmark61"/>
      <w:bookmarkEnd w:id="32"/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</w:t>
        <w:softHyphen/>
        <w:t>вать свои действия в соответствии с изменяющейся ситуацией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bookmark62"/>
      <w:bookmarkEnd w:id="33"/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</w:t>
        <w:softHyphen/>
        <w:t>рии планируемых результатов и критерии оценки своей учеб</w:t>
        <w:softHyphen/>
        <w:t>ной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/>
      </w:pPr>
      <w:bookmarkStart w:id="34" w:name="bookmark63"/>
      <w:bookmarkEnd w:id="34"/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</w:t>
        <w:softHyphen/>
        <w:t>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bookmark64"/>
      <w:bookmarkEnd w:id="35"/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</w:t>
        <w:softHyphen/>
        <w:t>сти, осуществлять самоконтроль своей деятельности в рамках предложенных условий и требован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/>
      </w:pPr>
      <w:bookmarkStart w:id="36" w:name="bookmark65"/>
      <w:bookmarkEnd w:id="36"/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</w:t>
        <w:softHyphen/>
        <w:t>стижения или отсутствия планируемого результат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/>
      </w:pPr>
      <w:bookmarkStart w:id="37" w:name="bookmark66"/>
      <w:bookmarkEnd w:id="37"/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</w:t>
        <w:softHyphen/>
        <w:t>нируемого результат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bookmark67"/>
      <w:bookmarkEnd w:id="38"/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</w:t>
        <w:softHyphen/>
        <w:t>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/>
      </w:pPr>
      <w:bookmarkStart w:id="39" w:name="bookmark68"/>
      <w:bookmarkEnd w:id="39"/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</w:t>
        <w:softHyphen/>
        <w:t>ками продукта и характеристиками процесса деятельности и по завершении деятельности предлагать изменение характе</w:t>
        <w:softHyphen/>
        <w:t>ристик процесса для получения улучшенных характеристик продукт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bookmark69"/>
      <w:bookmarkEnd w:id="40"/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</w:t>
        <w:softHyphen/>
        <w:t>правлять ошибки самостоятельно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86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bookmark70"/>
      <w:bookmarkEnd w:id="41"/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</w:t>
        <w:softHyphen/>
        <w:t>дачи, собственные возможности ее решения. Обучающийся смо</w:t>
        <w:softHyphen/>
        <w:t>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bookmark71"/>
      <w:bookmarkEnd w:id="42"/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</w:t>
        <w:softHyphen/>
        <w:t>полнения учебной задач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/>
      </w:pPr>
      <w:bookmarkStart w:id="43" w:name="bookmark72"/>
      <w:bookmarkEnd w:id="43"/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</w:t>
        <w:softHyphen/>
        <w:t>ющего инструментария для выполнения учебной задач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bookmark73"/>
      <w:bookmarkEnd w:id="44"/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</w:t>
        <w:softHyphen/>
        <w:t>ки и самооценки, исходя из цели и имеющихся средств, разли</w:t>
        <w:softHyphen/>
        <w:t>чая результат и способы действ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bookmark74"/>
      <w:bookmarkEnd w:id="45"/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</w:t>
        <w:softHyphen/>
        <w:t>вии с целью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bookmark75"/>
      <w:bookmarkEnd w:id="46"/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bookmark76"/>
      <w:bookmarkEnd w:id="47"/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</w:t>
        <w:softHyphen/>
        <w:t>разовательных результатов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86" w:leader="none"/>
        </w:tabs>
        <w:spacing w:lineRule="auto" w:line="276"/>
        <w:ind w:left="0" w:firstLine="800"/>
        <w:jc w:val="both"/>
        <w:rPr/>
      </w:pPr>
      <w:bookmarkStart w:id="48" w:name="bookmark77"/>
      <w:bookmarkEnd w:id="48"/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/>
      </w:pPr>
      <w:bookmarkStart w:id="49" w:name="bookmark78"/>
      <w:bookmarkEnd w:id="49"/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</w:t>
        <w:softHyphen/>
        <w:t>знавательную деятельность и деятельность других обучающих</w:t>
        <w:softHyphen/>
        <w:t>ся в процессе взаимопроверк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/>
      </w:pPr>
      <w:bookmarkStart w:id="50" w:name="bookmark79"/>
      <w:bookmarkEnd w:id="50"/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</w:t>
        <w:softHyphen/>
        <w:t>дуальной образовательной деятельности и делать выводы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bookmark80"/>
      <w:bookmarkEnd w:id="51"/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bookmark81"/>
      <w:bookmarkEnd w:id="52"/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bookmark82"/>
      <w:bookmarkEnd w:id="53"/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</w:t>
        <w:softHyphen/>
        <w:t>чению имеющегося продукта учебной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/>
      </w:pPr>
      <w:bookmarkStart w:id="54" w:name="bookmark83"/>
      <w:bookmarkEnd w:id="54"/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- ских/эмоциональных состояний для достижения эффекта успо</w:t>
        <w:softHyphen/>
        <w:t>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12"/>
        <w:spacing w:lineRule="auto" w:line="276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 УУД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91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bookmark84"/>
      <w:bookmarkEnd w:id="55"/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, по аналогии) и делать выводы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bookmark85"/>
      <w:bookmarkEnd w:id="56"/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</w:t>
        <w:softHyphen/>
        <w:t>деляющие его признаки и свойств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bookmark86"/>
      <w:bookmarkEnd w:id="57"/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</w:t>
        <w:softHyphen/>
        <w:t>вого слова и соподчиненных ему слов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/>
      </w:pPr>
      <w:bookmarkStart w:id="58" w:name="bookmark87"/>
      <w:bookmarkEnd w:id="58"/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/>
      </w:pPr>
      <w:bookmarkStart w:id="59" w:name="bookmark88"/>
      <w:bookmarkEnd w:id="59"/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</w:t>
        <w:softHyphen/>
        <w:t>ным признакам, сравнивать, классифицировать и обобщать факты и явл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bookmark89"/>
      <w:bookmarkEnd w:id="60"/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5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bookmark90"/>
      <w:bookmarkEnd w:id="61"/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</w:t>
        <w:softHyphen/>
        <w:t>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bookmark91"/>
      <w:bookmarkEnd w:id="62"/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3" w:name="bookmark92"/>
      <w:bookmarkEnd w:id="63"/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</w:t>
        <w:softHyphen/>
        <w:t>лений, выделяя при этом общие признак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bookmark93"/>
      <w:bookmarkEnd w:id="64"/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bookmark94"/>
      <w:bookmarkEnd w:id="65"/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</w:t>
        <w:softHyphen/>
        <w:t>юся в проверке, предлагать и применять способ проверки до</w:t>
        <w:softHyphen/>
        <w:t>стоверности информац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6" w:name="bookmark95"/>
      <w:bookmarkEnd w:id="66"/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/>
      </w:pPr>
      <w:bookmarkStart w:id="67" w:name="bookmark96"/>
      <w:bookmarkEnd w:id="67"/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</w:t>
        <w:softHyphen/>
        <w:t>ляемые в ходе познавательной и исследовательской деятельно</w:t>
        <w:softHyphen/>
        <w:t>сти (приводить объяснение с изменением формы представле</w:t>
        <w:softHyphen/>
        <w:t>ния; объяснять, детализируя или обобщая; объяснять с задан</w:t>
        <w:softHyphen/>
        <w:t>ной точки зрения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/>
      </w:pPr>
      <w:bookmarkStart w:id="68" w:name="bookmark97"/>
      <w:bookmarkEnd w:id="68"/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69" w:name="bookmark98"/>
      <w:bookmarkEnd w:id="69"/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</w:t>
        <w:softHyphen/>
        <w:t>чек зрения, подтверждать вывод собственной аргументацией или самостоятельно полученными данными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276"/>
        <w:ind w:left="0" w:firstLine="800"/>
        <w:jc w:val="both"/>
        <w:rPr/>
      </w:pPr>
      <w:bookmarkStart w:id="70" w:name="bookmark99"/>
      <w:bookmarkEnd w:id="70"/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</w:t>
        <w:softHyphen/>
        <w:t>тельных задач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bookmark100"/>
      <w:bookmarkEnd w:id="71"/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/>
      </w:pPr>
      <w:bookmarkStart w:id="72" w:name="bookmark101"/>
      <w:bookmarkEnd w:id="72"/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73" w:name="bookmark102"/>
      <w:bookmarkEnd w:id="73"/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74" w:name="bookmark103"/>
      <w:bookmarkEnd w:id="74"/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/>
      </w:pPr>
      <w:bookmarkStart w:id="75" w:name="bookmark104"/>
      <w:bookmarkEnd w:id="75"/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/>
      </w:pPr>
      <w:bookmarkStart w:id="76" w:name="bookmark105"/>
      <w:bookmarkEnd w:id="76"/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</w:t>
        <w:softHyphen/>
        <w:t>нов, определяющих данную предметную область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77" w:name="bookmark106"/>
      <w:bookmarkEnd w:id="77"/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</w:t>
        <w:softHyphen/>
        <w:t>мацию из графического или формализованного (символьного) представления в текстовое, и наоборот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/>
      </w:pPr>
      <w:bookmarkStart w:id="78" w:name="bookmark107"/>
      <w:bookmarkEnd w:id="78"/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</w:t>
        <w:softHyphen/>
        <w:t>станавливать неизвестный ранее алгоритм на основе имеюще</w:t>
        <w:softHyphen/>
        <w:t>гося знания об объекте, к которому применяется алгоритм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79" w:name="bookmark108"/>
      <w:bookmarkEnd w:id="79"/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/>
      </w:pPr>
      <w:bookmarkStart w:id="80" w:name="bookmark109"/>
      <w:bookmarkEnd w:id="80"/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</w:t>
        <w:softHyphen/>
        <w:t>зации учебного проекта, исследования (теоретического, эмпи</w:t>
        <w:softHyphen/>
        <w:t>рического) на основе предложенной проблемной ситуации, по</w:t>
        <w:softHyphen/>
        <w:t>ставленной цели и/или заданных критериев оценки продукта/ результата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621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1" w:name="bookmark110"/>
      <w:bookmarkEnd w:id="81"/>
      <w:r>
        <w:rPr>
          <w:rFonts w:cs="Times New Roman" w:ascii="Times New Roman" w:hAnsi="Times New Roman"/>
          <w:sz w:val="28"/>
          <w:szCs w:val="28"/>
        </w:rPr>
        <w:t>Смысловое чтение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2" w:name="bookmark111"/>
      <w:bookmarkEnd w:id="82"/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</w:t>
        <w:softHyphen/>
        <w:t>ствии с целями своей деятельности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3" w:name="bookmark112"/>
      <w:bookmarkEnd w:id="83"/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</w:t>
        <w:softHyphen/>
        <w:t>ный смысл текста, структурировать текст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6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4" w:name="bookmark113"/>
      <w:bookmarkEnd w:id="84"/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bookmark114"/>
      <w:bookmarkEnd w:id="85"/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6" w:name="bookmark115"/>
      <w:bookmarkEnd w:id="86"/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634" w:leader="none"/>
        </w:tabs>
        <w:spacing w:lineRule="auto" w:line="276"/>
        <w:ind w:left="0" w:firstLine="800"/>
        <w:jc w:val="both"/>
        <w:rPr/>
      </w:pPr>
      <w:bookmarkStart w:id="87" w:name="bookmark116"/>
      <w:bookmarkEnd w:id="87"/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</w:t>
        <w:softHyphen/>
        <w:t>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38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bookmark117"/>
      <w:bookmarkEnd w:id="88"/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89" w:name="bookmark118"/>
      <w:bookmarkEnd w:id="89"/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6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0" w:name="bookmark119"/>
      <w:bookmarkEnd w:id="90"/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</w:t>
        <w:softHyphen/>
        <w:t>ческих ситуац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/>
      </w:pPr>
      <w:bookmarkStart w:id="91" w:name="bookmark120"/>
      <w:bookmarkEnd w:id="91"/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/>
      </w:pPr>
      <w:bookmarkStart w:id="92" w:name="bookmark121"/>
      <w:bookmarkEnd w:id="92"/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3" w:name="bookmark122"/>
      <w:bookmarkEnd w:id="93"/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</w:t>
        <w:softHyphen/>
        <w:t>нения, модели, проектные работы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744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4" w:name="bookmark123"/>
      <w:bookmarkEnd w:id="94"/>
      <w:r>
        <w:rPr>
          <w:rFonts w:cs="Times New Roman" w:ascii="Times New Roman" w:hAnsi="Times New Roman"/>
          <w:sz w:val="28"/>
          <w:szCs w:val="28"/>
        </w:rPr>
        <w:t>Развитие мотивации к овладению культурой активного использования словарей и других поисковых систем. Обуча</w:t>
        <w:softHyphen/>
        <w:t>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5" w:name="bookmark124"/>
      <w:bookmarkEnd w:id="95"/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</w:t>
        <w:softHyphen/>
        <w:t>просы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6" w:name="bookmark125"/>
      <w:bookmarkEnd w:id="96"/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</w:t>
        <w:softHyphen/>
        <w:t>ми системами, словарям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2" w:leader="none"/>
        </w:tabs>
        <w:spacing w:lineRule="auto" w:line="276"/>
        <w:ind w:left="0" w:firstLine="800"/>
        <w:jc w:val="both"/>
        <w:rPr/>
      </w:pPr>
      <w:bookmarkStart w:id="97" w:name="bookmark126"/>
      <w:bookmarkEnd w:id="97"/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66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8" w:name="bookmark127"/>
      <w:bookmarkEnd w:id="98"/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</w:t>
        <w:softHyphen/>
        <w:t>тельностью.</w:t>
      </w:r>
    </w:p>
    <w:p>
      <w:pPr>
        <w:pStyle w:val="41"/>
        <w:keepNext w:val="true"/>
        <w:keepLines/>
        <w:spacing w:lineRule="auto" w:line="276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99" w:name="bookmark130"/>
      <w:bookmarkStart w:id="100" w:name="bookmark129"/>
      <w:bookmarkStart w:id="101" w:name="bookmark128"/>
      <w:r>
        <w:rPr>
          <w:rFonts w:cs="Times New Roman" w:ascii="Times New Roman" w:hAnsi="Times New Roman"/>
          <w:sz w:val="28"/>
          <w:szCs w:val="28"/>
        </w:rPr>
        <w:t>Коммуникативные УУД</w:t>
      </w:r>
      <w:bookmarkEnd w:id="99"/>
      <w:bookmarkEnd w:id="100"/>
      <w:bookmarkEnd w:id="101"/>
    </w:p>
    <w:p>
      <w:pPr>
        <w:pStyle w:val="12"/>
        <w:numPr>
          <w:ilvl w:val="0"/>
          <w:numId w:val="2"/>
        </w:numPr>
        <w:tabs>
          <w:tab w:val="clear" w:pos="709"/>
          <w:tab w:val="left" w:pos="712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2" w:name="bookmark131"/>
      <w:bookmarkEnd w:id="102"/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</w:t>
        <w:softHyphen/>
        <w:t>в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ета ин</w:t>
        <w:softHyphen/>
        <w:t>тересов; формулировать, аргументировать и отстаивать свое мнение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3" w:name="bookmark132"/>
      <w:bookmarkEnd w:id="103"/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4" w:name="bookmark133"/>
      <w:bookmarkEnd w:id="104"/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5" w:name="bookmark134"/>
      <w:bookmarkEnd w:id="105"/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</w:t>
        <w:softHyphen/>
        <w:t>гого, различать в его речи: мнение (точку зрения), доказатель</w:t>
        <w:softHyphen/>
        <w:t>ство (аргументы), факты; гипотезы, аксиомы, теор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bookmark135"/>
      <w:bookmarkEnd w:id="106"/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</w:t>
        <w:softHyphen/>
        <w:t>кац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7" w:name="bookmark136"/>
      <w:bookmarkEnd w:id="107"/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</w:t>
        <w:softHyphen/>
        <w:t>знавательной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8" w:name="bookmark137"/>
      <w:bookmarkEnd w:id="108"/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</w:t>
        <w:softHyphen/>
        <w:t>фразировать свою мысль (владение механизмом эквивалент</w:t>
        <w:softHyphen/>
        <w:t>ных замен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09" w:name="bookmark138"/>
      <w:bookmarkEnd w:id="109"/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</w:t>
        <w:softHyphen/>
        <w:t>инством признавать ошибочность своего мнения (если оно та</w:t>
        <w:softHyphen/>
        <w:t>ково) и корректировать его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bookmark139"/>
      <w:bookmarkEnd w:id="110"/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</w:t>
        <w:softHyphen/>
        <w:t>ац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11" w:name="bookmark140"/>
      <w:bookmarkEnd w:id="111"/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12" w:name="bookmark141"/>
      <w:bookmarkEnd w:id="112"/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/>
      </w:pPr>
      <w:bookmarkStart w:id="113" w:name="bookmark142"/>
      <w:bookmarkEnd w:id="113"/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</w:t>
        <w:softHyphen/>
        <w:t>делять общие цели, распределять роли, договариваться друг с другом и т. д.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/>
      </w:pPr>
      <w:bookmarkStart w:id="114" w:name="bookmark143"/>
      <w:bookmarkEnd w:id="114"/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</w:t>
        <w:softHyphen/>
        <w:t>ника задачи, формы или содержания диалога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712" w:leader="none"/>
        </w:tabs>
        <w:spacing w:lineRule="auto" w:line="276"/>
        <w:ind w:left="0" w:firstLine="800"/>
        <w:jc w:val="both"/>
        <w:rPr/>
      </w:pPr>
      <w:bookmarkStart w:id="115" w:name="bookmark144"/>
      <w:bookmarkEnd w:id="115"/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</w:t>
        <w:softHyphen/>
        <w:t>ответствии с задачей коммуникации для выражения своих чувств, мыслей и потребностей для планирования и регу</w:t>
        <w:softHyphen/>
        <w:t>ляции своей деятельности; владение устной и письменной ре</w:t>
        <w:softHyphen/>
        <w:t>чью, монологической контекстной речью. Обучающийся смо</w:t>
        <w:softHyphen/>
        <w:t>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29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16" w:name="bookmark145"/>
      <w:bookmarkEnd w:id="116"/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17" w:name="bookmark146"/>
      <w:bookmarkEnd w:id="117"/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</w:t>
        <w:softHyphen/>
        <w:t>муникации с другими людьми (диалог в паре, в малой группе и т. д.)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18" w:name="bookmark147"/>
      <w:bookmarkEnd w:id="118"/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</w:t>
        <w:softHyphen/>
        <w:t>тый план собственной деятельност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/>
      </w:pPr>
      <w:bookmarkStart w:id="119" w:name="bookmark148"/>
      <w:bookmarkEnd w:id="119"/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0" w:name="bookmark149"/>
      <w:bookmarkEnd w:id="120"/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</w:t>
        <w:softHyphen/>
        <w:t>шивать мнение партнера в рамках диалога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bookmark150"/>
      <w:bookmarkEnd w:id="121"/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/>
      </w:pPr>
      <w:bookmarkStart w:id="122" w:name="bookmark151"/>
      <w:bookmarkEnd w:id="122"/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3" w:name="bookmark152"/>
      <w:bookmarkEnd w:id="123"/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/>
      </w:pPr>
      <w:bookmarkStart w:id="124" w:name="bookmark153"/>
      <w:bookmarkEnd w:id="124"/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</w:t>
        <w:softHyphen/>
        <w:t>териалы, подготовленные/отобранные под руководством учи</w:t>
        <w:softHyphen/>
        <w:t>тел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5" w:name="bookmark154"/>
      <w:bookmarkEnd w:id="125"/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</w:t>
        <w:softHyphen/>
        <w:t>ции непосредственно после завершения коммуникативного контакта и обосновывать его.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69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6" w:name="bookmark155"/>
      <w:bookmarkEnd w:id="126"/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— ИКТ). Обучающийся сможет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7" w:name="bookmark156"/>
      <w:bookmarkEnd w:id="127"/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</w:t>
        <w:softHyphen/>
        <w:t>ные ресурсы, необходимые для решения учебных и практиче</w:t>
        <w:softHyphen/>
        <w:t>ских задач с помощью средств ИКТ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28" w:name="bookmark157"/>
      <w:bookmarkEnd w:id="128"/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</w:t>
        <w:softHyphen/>
        <w:t>ционную модель для передачи своих мыслей средствами естест</w:t>
        <w:softHyphen/>
        <w:t>венных и формальных языков в соответствии с условиями ком</w:t>
        <w:softHyphen/>
        <w:t>муникац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/>
      </w:pPr>
      <w:bookmarkStart w:id="129" w:name="bookmark158"/>
      <w:bookmarkEnd w:id="129"/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30" w:name="bookmark159"/>
      <w:bookmarkEnd w:id="130"/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</w:t>
        <w:softHyphen/>
        <w:t>ных средств и сервисов) для решения информационных и ком</w:t>
        <w:softHyphen/>
        <w:t>муникационных учебных задач, в том числе: вычисление, на</w:t>
        <w:softHyphen/>
        <w:t>писание писем, сочинений, докладов, рефератов, создание пре</w:t>
        <w:softHyphen/>
        <w:t>зентаций и др.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31" w:name="bookmark160"/>
      <w:bookmarkEnd w:id="131"/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</w:t>
        <w:softHyphen/>
        <w:t>вых норм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7" w:leader="none"/>
        </w:tabs>
        <w:spacing w:lineRule="auto" w:line="276"/>
        <w:ind w:left="0" w:firstLine="800"/>
        <w:jc w:val="both"/>
        <w:rPr/>
      </w:pPr>
      <w:bookmarkStart w:id="132" w:name="bookmark161"/>
      <w:bookmarkEnd w:id="132"/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</w:t>
        <w:softHyphen/>
        <w:t>вила информационной безопасности.</w:t>
      </w:r>
    </w:p>
    <w:p>
      <w:pPr>
        <w:pStyle w:val="12"/>
        <w:spacing w:lineRule="auto" w:line="276" w:before="0" w:after="100"/>
        <w:ind w:firstLine="8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обучения физике в основной школе.</w:t>
      </w:r>
    </w:p>
    <w:p>
      <w:pPr>
        <w:pStyle w:val="12"/>
        <w:spacing w:lineRule="auto" w:line="276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/>
      </w:pPr>
      <w:bookmarkStart w:id="133" w:name="bookmark162"/>
      <w:bookmarkEnd w:id="133"/>
      <w:r>
        <w:rPr>
          <w:rFonts w:cs="Times New Roman" w:ascii="Times New Roman" w:hAnsi="Times New Roman"/>
          <w:sz w:val="28"/>
          <w:szCs w:val="28"/>
        </w:rPr>
        <w:t>соблюдать правила безопасности и охраны труда при ра</w:t>
        <w:softHyphen/>
        <w:t>боте с учебным и лабораторным оборудованием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/>
      </w:pPr>
      <w:bookmarkStart w:id="134" w:name="bookmark163"/>
      <w:bookmarkEnd w:id="134"/>
      <w:r>
        <w:rPr>
          <w:rFonts w:cs="Times New Roman" w:ascii="Times New Roman" w:hAnsi="Times New Roman"/>
          <w:sz w:val="28"/>
          <w:szCs w:val="28"/>
        </w:rPr>
        <w:t>понимать смысл основных физических терминов: физиче</w:t>
        <w:softHyphen/>
        <w:t>ское тело, физическое явление, физическая величина, едини</w:t>
        <w:softHyphen/>
        <w:t>цы измер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35" w:name="bookmark164"/>
      <w:bookmarkEnd w:id="135"/>
      <w:r>
        <w:rPr>
          <w:rFonts w:cs="Times New Roman" w:ascii="Times New Roman" w:hAnsi="Times New Roman"/>
          <w:sz w:val="28"/>
          <w:szCs w:val="28"/>
        </w:rPr>
        <w:t>распознавать проблемы, которые можно решить при по</w:t>
        <w:softHyphen/>
        <w:t>мощи физических методов; анализировать отдельные этапы проведения исследований и интерпретировать результаты на</w:t>
        <w:softHyphen/>
        <w:t>блюдений и опытов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/>
      </w:pPr>
      <w:bookmarkStart w:id="136" w:name="bookmark165"/>
      <w:bookmarkEnd w:id="136"/>
      <w:r>
        <w:rPr>
          <w:rFonts w:cs="Times New Roman" w:ascii="Times New Roman" w:hAnsi="Times New Roman"/>
          <w:sz w:val="28"/>
          <w:szCs w:val="28"/>
        </w:rPr>
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</w:t>
        <w:softHyphen/>
        <w:t>мента; собирать установку из предложенного оборудования; проводить опыт и формулировать выводы.</w:t>
      </w:r>
    </w:p>
    <w:p>
      <w:pPr>
        <w:pStyle w:val="12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. При проведении исследования физических яв</w:t>
        <w:softHyphen/>
        <w:t>лений измерительные приборы используются лишь как датчи</w:t>
        <w:softHyphen/>
        <w:t>ки измерения физических величин. Записи показаний прямых измерений в этом случае не требуетс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37" w:name="bookmark166"/>
      <w:bookmarkEnd w:id="137"/>
      <w:r>
        <w:rPr>
          <w:rFonts w:cs="Times New Roman" w:ascii="Times New Roman" w:hAnsi="Times New Roman"/>
          <w:sz w:val="28"/>
          <w:szCs w:val="28"/>
        </w:rPr>
        <w:t>понимать роль эксперимента в получении научной ин</w:t>
        <w:softHyphen/>
        <w:t>формации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38" w:name="bookmark167"/>
      <w:bookmarkEnd w:id="138"/>
      <w:r>
        <w:rPr>
          <w:rFonts w:cs="Times New Roman" w:ascii="Times New Roman" w:hAnsi="Times New Roman"/>
          <w:sz w:val="28"/>
          <w:szCs w:val="28"/>
        </w:rPr>
        <w:t>проводить прямые измерения физических величин: вре</w:t>
        <w:softHyphen/>
        <w:t>мя, расстояние, масса тела, объем, сила, температура, атмо</w:t>
        <w:softHyphen/>
        <w:t>сферное давление, влажность воздуха, напряжение, сила тока, радиационный фон (с использованием дозиметра); при этом выбирать оптимальный способ измерения и использовать прос</w:t>
        <w:softHyphen/>
        <w:t>тейшие методы оценки погрешностей измерен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39" w:name="bookmark168"/>
      <w:bookmarkEnd w:id="139"/>
      <w:r>
        <w:rPr>
          <w:rFonts w:cs="Times New Roman" w:ascii="Times New Roman" w:hAnsi="Times New Roman"/>
          <w:sz w:val="28"/>
          <w:szCs w:val="28"/>
        </w:rPr>
        <w:t>проводить исследование зависимостей физических вели</w:t>
        <w:softHyphen/>
        <w:t>чин с использованием прямых измерений: при этом конструи</w:t>
        <w:softHyphen/>
        <w:t>ровать установку, фиксировать результаты полученной зависи</w:t>
        <w:softHyphen/>
        <w:t>мости физических величин в виде таблиц и графиков, делать выводы по результатам исследова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/>
      </w:pPr>
      <w:bookmarkStart w:id="140" w:name="bookmark169"/>
      <w:bookmarkEnd w:id="140"/>
      <w:r>
        <w:rPr>
          <w:rFonts w:cs="Times New Roman" w:ascii="Times New Roman" w:hAnsi="Times New Roman"/>
          <w:sz w:val="28"/>
          <w:szCs w:val="28"/>
        </w:rPr>
        <w:t>проводить косвенные измерения физических величин: при выполнении измерений собирать экспериментальную уста</w:t>
        <w:softHyphen/>
        <w:t>новку, следуя предложенной инструкции, вычислять значение величины и анализировать полученные результаты с учетом заданной точности измерений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141" w:name="bookmark170"/>
      <w:bookmarkEnd w:id="141"/>
      <w:r>
        <w:rPr>
          <w:rFonts w:cs="Times New Roman" w:ascii="Times New Roman" w:hAnsi="Times New Roman"/>
          <w:sz w:val="28"/>
          <w:szCs w:val="28"/>
        </w:rPr>
        <w:t>анализировать ситуации практико-ориентированного ха</w:t>
        <w:softHyphen/>
        <w:t>рактера, узнавать в них проявление изученных физических яв</w:t>
        <w:softHyphen/>
        <w:t>лений или закономерностей и применять имеющиеся знания для их объяснения;</w:t>
      </w:r>
    </w:p>
    <w:p>
      <w:pPr>
        <w:pStyle w:val="12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276" w:before="0" w:after="60"/>
        <w:ind w:left="0" w:firstLine="800"/>
        <w:jc w:val="both"/>
        <w:rPr/>
      </w:pPr>
      <w:bookmarkStart w:id="142" w:name="bookmark171"/>
      <w:bookmarkEnd w:id="142"/>
      <w:r>
        <w:rPr>
          <w:rFonts w:cs="Times New Roman" w:ascii="Times New Roman" w:hAnsi="Times New Roman"/>
          <w:sz w:val="28"/>
          <w:szCs w:val="28"/>
        </w:rPr>
        <w:t>понимать принципы действия машин, приборов и техни</w:t>
        <w:softHyphen/>
        <w:t>ческих устройств, условия их безопасного использования в по</w:t>
        <w:softHyphen/>
        <w:t>вседневной жизни;</w:t>
      </w:r>
    </w:p>
    <w:p>
      <w:pPr>
        <w:pStyle w:val="12"/>
        <w:spacing w:lineRule="auto" w:line="276" w:before="0" w:after="36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ри выполнении учебных задач научно</w:t>
        <w:softHyphen/>
        <w:t>популярную литературу о физических явлениях, справочные материалы, ресурсы Интернета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caps/>
          <w:spacing w:val="-7"/>
          <w:sz w:val="28"/>
          <w:szCs w:val="28"/>
        </w:rPr>
      </w:pPr>
      <w:r>
        <w:rPr>
          <w:rFonts w:cs="Times New Roman"/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/>
      </w:pPr>
      <w:r>
        <w:rPr>
          <w:b/>
          <w:caps/>
          <w:spacing w:val="-7"/>
          <w:sz w:val="28"/>
          <w:szCs w:val="28"/>
        </w:rPr>
        <w:t xml:space="preserve">2. </w:t>
      </w:r>
      <w:r>
        <w:rPr>
          <w:b/>
          <w:spacing w:val="-7"/>
          <w:sz w:val="28"/>
          <w:szCs w:val="28"/>
        </w:rPr>
        <w:t>Содержание учебного предмета</w:t>
      </w:r>
      <w:r>
        <w:rPr>
          <w:b/>
          <w:caps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ка»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sz w:val="28"/>
          <w:szCs w:val="28"/>
        </w:rPr>
        <w:t>7-9 классы</w:t>
      </w:r>
    </w:p>
    <w:p>
      <w:pPr>
        <w:pStyle w:val="Style2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Newton-Regular;MS Mincho" w:cs="Times New Roman" w:ascii="Times New Roman" w:hAnsi="Times New Roman"/>
          <w:sz w:val="28"/>
          <w:szCs w:val="28"/>
        </w:rPr>
        <w:t xml:space="preserve">Рабочая программа основного общего образования по </w:t>
      </w:r>
      <w:r>
        <w:rPr>
          <w:rFonts w:eastAsia="Newton-Regular;MS Mincho" w:cs="Times New Roman" w:ascii="Times New Roman" w:hAnsi="Times New Roman"/>
          <w:sz w:val="28"/>
          <w:szCs w:val="28"/>
          <w:lang w:val="ru-RU"/>
        </w:rPr>
        <w:t>физике</w:t>
      </w:r>
      <w:r>
        <w:rPr>
          <w:rFonts w:eastAsia="Newton-Regular;MS Mincho" w:cs="Times New Roman" w:ascii="Times New Roman" w:hAnsi="Times New Roman"/>
          <w:sz w:val="28"/>
          <w:szCs w:val="28"/>
        </w:rPr>
        <w:t xml:space="preserve"> разрабо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авторской программы по </w:t>
      </w:r>
      <w:r>
        <w:rPr>
          <w:rFonts w:cs="Times New Roman" w:ascii="Times New Roman" w:hAnsi="Times New Roman"/>
          <w:sz w:val="28"/>
          <w:szCs w:val="28"/>
          <w:lang w:val="ru-RU"/>
        </w:rPr>
        <w:t>физике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-9 классов общеобразовательных учреждений. </w:t>
      </w:r>
      <w:r>
        <w:rPr>
          <w:rFonts w:cs="Times New Roman" w:ascii="Times New Roman" w:hAnsi="Times New Roman"/>
          <w:sz w:val="28"/>
          <w:szCs w:val="28"/>
          <w:lang w:val="ru-RU"/>
        </w:rPr>
        <w:t>ФИЗИКА</w:t>
      </w:r>
      <w:r>
        <w:rPr>
          <w:rFonts w:cs="Times New Roman" w:ascii="Times New Roman" w:hAnsi="Times New Roman"/>
          <w:sz w:val="28"/>
          <w:szCs w:val="28"/>
        </w:rPr>
        <w:t xml:space="preserve">: программы: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–9 классы / А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ерышкин, Е.М. Гутник</w:t>
      </w:r>
      <w:r>
        <w:rPr>
          <w:rFonts w:cs="Times New Roman" w:ascii="Times New Roman" w:hAnsi="Times New Roman"/>
          <w:sz w:val="28"/>
          <w:szCs w:val="28"/>
        </w:rPr>
        <w:t xml:space="preserve">. —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: </w:t>
      </w:r>
      <w:r>
        <w:rPr>
          <w:rFonts w:cs="Times New Roman" w:ascii="Times New Roman" w:hAnsi="Times New Roman"/>
          <w:sz w:val="28"/>
          <w:szCs w:val="28"/>
          <w:lang w:val="ru-RU"/>
        </w:rPr>
        <w:t>Дрофа</w:t>
      </w:r>
      <w:r>
        <w:rPr>
          <w:rFonts w:cs="Times New Roman" w:ascii="Times New Roman" w:hAnsi="Times New Roman"/>
          <w:sz w:val="28"/>
          <w:szCs w:val="28"/>
        </w:rPr>
        <w:t>, 20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 — 152 с.</w:t>
      </w:r>
    </w:p>
    <w:p>
      <w:pPr>
        <w:pStyle w:val="Normal"/>
        <w:spacing w:lineRule="auto" w:line="276"/>
        <w:ind w:left="20" w:right="20" w:firstLine="340"/>
        <w:jc w:val="both"/>
        <w:rPr>
          <w:sz w:val="32"/>
          <w:szCs w:val="28"/>
        </w:rPr>
      </w:pPr>
      <w:r>
        <w:rPr>
          <w:sz w:val="28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Физика и ее роль в познании окружающего ми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зика — наука о природе. Физические тела и явле</w:t>
        <w:softHyphen/>
        <w:t>ния. Физические свойства тел. Наблюдение и описание физи</w:t>
        <w:softHyphen/>
        <w:t>ческих явлений. Физический эксперимент. Моделирование яв</w:t>
        <w:softHyphen/>
        <w:t>лений и объектов природы. Физические величины. Измерения физических величин: длины, времени, температуры. Физиче</w:t>
        <w:softHyphen/>
        <w:t>ские приборы. Международная система единиц. Точность и по</w:t>
        <w:softHyphen/>
        <w:t>грешность измерений. Физические законы и закономерности. Физика и техника. Научный метод познания. Роль физики в формировании естественно-научной грамот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Механические яв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ханическое движение. Материальная точка как мо</w:t>
        <w:softHyphen/>
        <w:t>дель физического тела. Относительность механического дви</w:t>
        <w:softHyphen/>
        <w:t>жения. Геоцентрическая и гелиоцентрическая системы мира. Система отсчета. Физические величины, необходимые для опи</w:t>
        <w:softHyphen/>
        <w:t>сания движения, и взаимосвязь между ними (путь, перемеще</w:t>
        <w:softHyphen/>
        <w:t>ние, скорость, ускорение, время движения). Равномерное и рав</w:t>
        <w:softHyphen/>
        <w:t>ноускоренное прямолинейное движение. Графики зависимости кинематических величин от времени при равномерном и рав</w:t>
        <w:softHyphen/>
        <w:t>ноускоренном движении. Равномерное движение по окружно</w:t>
        <w:softHyphen/>
        <w:t>сти. Инерция. Инертность тел. Взаимодействие тел. Масса тела. Измерение массы тела. Плотность вещества. Сила. Еди</w:t>
        <w:softHyphen/>
        <w:t>ницы силы. Инерциальная система отсчета. Законы Ньютона. Свободное падение тел. Сила тяжести. Закон всемирного тяго</w:t>
        <w:softHyphen/>
        <w:t>тения. Искусственные спутники Земли. Сила упругости. Закон Гука. Вес тела. Невесомость. Связь между силой тяжести и массой тела. Сила тяжести на других планетах. Динамометр. Сложение двух сил, направленных по одной прямой. Равнодей</w:t>
        <w:softHyphen/>
        <w:t>ствующая сил. Сила трения. Трение скольжения. Трение по</w:t>
        <w:softHyphen/>
        <w:t>коя. Трение в природе и технике. Искусственные спутники Земли1. Первая космическая скор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мпульс. Закон сохранения импульса. Реактивное движе</w:t>
        <w:softHyphen/>
        <w:t>ние. Механическая работа. Мощность. Энергия. Потенциаль</w:t>
        <w:softHyphen/>
        <w:t>ная и кинетическая энергия. Превращение одного вида меха</w:t>
        <w:softHyphen/>
        <w:t>нической энергии в другой. Закон сохранения полной механи</w:t>
        <w:softHyphen/>
        <w:t>ческой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стые механизмы. Условия равновесия твердого тела, имеющего закрепленную ось движения. Момент силы. Центр тяжести тела. Рычаг. Равновесие сил на рычаге. Рычаги в тех</w:t>
        <w:softHyphen/>
        <w:t>нике, быту и природе. Подвижные и неподвижные блоки. Ра</w:t>
        <w:softHyphen/>
        <w:t>венство работ при использовании простых механизмов («золо</w:t>
        <w:softHyphen/>
        <w:t>тое правило» механики). Виды равновесия. Коэффициент по</w:t>
        <w:softHyphen/>
        <w:t>лезного действия механиз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вление. Давление твердых тел. Единицы измерения дав</w:t>
        <w:softHyphen/>
        <w:t>ления. Способы изменения давления. Давление газа. Объясне</w:t>
        <w:softHyphen/>
        <w:t>ние давления газа на основе молекулярно-кинетических пред</w:t>
        <w:softHyphen/>
        <w:t>ставлений. Передача давления газами и жидкостями. Закон Паскаля. Давление жидкости на дно и стенки сосуда. Сообща</w:t>
        <w:softHyphen/>
        <w:t>ющиеся сосуды. Атмосферное давление. Методы измерения ат</w:t>
        <w:softHyphen/>
        <w:t>мосферного давления. Опыт Торричелли. Барометр-анероид, манометр. Атмосферное давление на различных высотах. Гид</w:t>
        <w:softHyphen/>
        <w:t>равлические механизмы (пресс, насос). Поршневой жидкост</w:t>
        <w:softHyphen/>
        <w:t>ный насос. Давление жидкости и газа на погруженное в них тело. Закон Архимеда. Условия плавания тел. Плавание тел и судов. Воздухопла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лебательное движение. Колебания груза на пружине. Сво</w:t>
        <w:softHyphen/>
        <w:t>бодные колебания. Колебательная система. Маятник. Ампли</w:t>
        <w:softHyphen/>
        <w:t>туда, период, частота колебаний. Гармонические колебания. Превращение энергии при колебательном движении. Затуха</w:t>
        <w:softHyphen/>
        <w:t>ющие колебания. Вынужденные колебания. Резонанс. Распро</w:t>
        <w:softHyphen/>
        <w:t>странение колебаний в упругих средах. Поперечные и продоль</w:t>
        <w:softHyphen/>
        <w:t>ные волны. Длина волны. Связь длины волны со скоростью ее распространения и периодом (частотой). Звуковые волны. Ско</w:t>
        <w:softHyphen/>
        <w:t>рость звука. Высота, тембр и громкость звука. Эхо. Звуковой резонанс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Тепловые яв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оение вещества. Атомы и молекулы. Опыты, дока</w:t>
        <w:softHyphen/>
        <w:t xml:space="preserve">зывающие атомное строение вещества. Тепловое движение ато- 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мов и молекул. Броуновское движение. Диффузия в газах, жидкостях и твердых телах. Взаимодействие частиц вещества. Агрегатные состояния вещества. Модели строения твердых тел, жидкостей и газов. Объяснение свойств газов, жидкостей и твердых тел на основе молекулярно-кинетических представ</w:t>
        <w:softHyphen/>
        <w:t>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пловое движение. Тепловое равновесие. Температура. Внутренняя энергия. Работа и теплопередача. Теплопровод</w:t>
        <w:softHyphen/>
        <w:t>ность. Конвекция. Излучение. Примеры теплопередачи в при</w:t>
        <w:softHyphen/>
        <w:t>роде и технике. Количество теплоты. Удельная теплоемкость. Расчет количества теплоты при теплообмене. Удельная теплота сгорания топлива. Закон сохранения и превращения энергии в механических и тепловых процессах. Плавление и отвердева</w:t>
        <w:softHyphen/>
        <w:t>ние кристаллических тел. Удельная теплота плавления. Испа</w:t>
        <w:softHyphen/>
        <w:t>рение и конденсация. Кипение. Зависимость температуры ки</w:t>
        <w:softHyphen/>
        <w:t>пения от давления. Удельная теплота парообразования. Влаж</w:t>
        <w:softHyphen/>
        <w:t>ность воздуха. Объяснение изменения агрегатного состояния вещества на основе молекулярно-кинетических представле</w:t>
        <w:softHyphen/>
        <w:t>ний. Работа газа при расширении. Преобразование энергии в тепловых машина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Электромагнитные яв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лектризация физических тел. Два рода электриче</w:t>
        <w:softHyphen/>
        <w:t>ских зарядов. Взаимодействие заряженных тел. Делимость электрического заряда. Электрон. Закон сохранения электри</w:t>
        <w:softHyphen/>
        <w:t>ческого заряда. Проводники, диэлектрики и полупроводники. Электроскоп. Электрическое поле как особый вид материи. Строение атома. Напряженность электрического поля. Дей</w:t>
        <w:softHyphen/>
        <w:t>ствие электрического поля на электрические заряды. Конден</w:t>
        <w:softHyphen/>
        <w:t>сатор. Энергия электрического поля конденсато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лектрический ток. Источники тока. Электрическая цепь и ее составные части. Направление и действия электрического тока. Носители электрических зарядов в металлах. Сила тока. Электрическое напряжение. Электрическое сопротивление проводников. Единицы сопротивления. Зависимость силы тока от напряжения. Закон Ома для участка цепи. Удельное сопро</w:t>
        <w:softHyphen/>
        <w:t>тивление. Реостаты. Последовательное и параллельное соеди</w:t>
        <w:softHyphen/>
        <w:t>нение проводников. Работа электрического поля по перемеще</w:t>
        <w:softHyphen/>
        <w:t>нию электрических зарядов. Мощность электрического тока. Нагревание проводников электрическим током. Закон Джоу</w:t>
        <w:softHyphen/>
        <w:t>ля—Ленца. Электрические нагревательные и осветительные приборы. Короткое замыкание. Правила безопасности при ра</w:t>
        <w:softHyphen/>
        <w:t>боте с электроприбор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ыт Эрстеда. Магнитное поле. Индукция магнитного поля. Магнитное поле прямого тока. Магнитное поле катушки с то</w:t>
        <w:softHyphen/>
        <w:t>ком. Постоянные магниты. Магнитное поле постоянных маг</w:t>
        <w:softHyphen/>
        <w:t>нитов. Магнитное поле Земли. Взаимодействие магнитов. Дей</w:t>
        <w:softHyphen/>
        <w:t>ствие магнитного поля на проводник с током. Электрический двигатель. Однородное и неоднородное магнитное поле. Прави</w:t>
        <w:softHyphen/>
        <w:t>ло буравчика. Обнаружение магнитного поля. Действие маг</w:t>
        <w:softHyphen/>
        <w:t>нитного поля на проводник с током и движущуюся заряжен</w:t>
        <w:softHyphen/>
        <w:t>ную частицу. Сила Ампера и сила Лоренца. Правило левой руки. Магнитный поток. Опыты Фарадея. Электромагнитная индукция. Направление индукционного тока. Правило Ленца. Явление самоинду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лектромагнитные колебания. Колебательный контур. Пе</w:t>
        <w:softHyphen/>
        <w:t>ременный ток. Генератор переменного тока. Преобразования энергии в электрогенераторах. Трансформатор. Передача элек</w:t>
        <w:softHyphen/>
        <w:t>трической энергии на расстояние. Электромагнитное поле. Элек</w:t>
        <w:softHyphen/>
        <w:t>тромагнитные волны. Скорость распространения электромагнит</w:t>
        <w:softHyphen/>
        <w:t>ных волн. Влияние электромагнитных излучений на живые организмы. Получение электромагнитных колебаний. Принци</w:t>
        <w:softHyphen/>
        <w:t>пы радиосвязи и телеви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лектромагнитная природа света. Скорость света. Источ</w:t>
        <w:softHyphen/>
        <w:t>ники света. Прямолинейное распространение света. Отраже</w:t>
        <w:softHyphen/>
        <w:t>ние света. Закон отражения света. Плоское зеркало. Изобра</w:t>
        <w:softHyphen/>
        <w:t>жение предмета в зеркале. Преломление света. Закон прелом</w:t>
        <w:softHyphen/>
        <w:t>ления света. Линзы. Фокусное расстояние линзы. Оптическая сила линзы. Изображения, даваемые линзой. Глаз как опти</w:t>
        <w:softHyphen/>
        <w:t>ческая система. Оптические приборы. Преломление света. Показатель преломления. Дисперсия света. Цвета тел. Спек</w:t>
        <w:softHyphen/>
        <w:t>трограф и спектроскоп. Типы оптических спектров. Спек</w:t>
        <w:softHyphen/>
        <w:t>тральный анализ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Квантовые яв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оение атомов. Планетарная модель атома. Поглоще</w:t>
        <w:softHyphen/>
        <w:t>ние и испускание света атомами. Происхождение линейчатых спектров. Опыты Резерфор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диоактивность как свидетельство сложного строения ато</w:t>
        <w:softHyphen/>
        <w:t>мов. Альфа-, бета- и гамма-излучения. Радиоактивные превра</w:t>
        <w:softHyphen/>
        <w:t>щения атомных ядер. Сохранение зарядового и массового чи</w:t>
        <w:softHyphen/>
        <w:t>сел при ядерных реакциях. Период полураспада. Закон радио</w:t>
        <w:softHyphen/>
        <w:t>активного распада. Экспериментальные методы исследования частиц. Протонно-нейтронная модель ядра. Физический смысл зарядового и массового чисел. Изотопы. Правила смещения для альфа- и бета-распада при ядерных реакциях. Энергия свя</w:t>
        <w:softHyphen/>
        <w:t>зи частиц в ядре. Деление ядер урана. Цепная реакция. Ядерная энергетика. Экологические проблемы работы атомных электростанций. Дозиметрия. Влияние радиоактивных излуче</w:t>
        <w:softHyphen/>
        <w:t>ний на живые организмы. Термоядерная реакция. Источники энергии Солнца и звезд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Строение и эволюция Вселенно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еоцентрическая и гелиоцентрическая системы мира. Состав, строение и происхождение Солнечной системы. Физи</w:t>
        <w:softHyphen/>
        <w:t>ческая природа небесных тел Солнечной системы. Планеты и малые тела Солнечной системы. Строение, излучение и эво</w:t>
        <w:softHyphen/>
        <w:t>люция Солнца и звезд. Строение и эволюция Вселенной. Гипо</w:t>
        <w:softHyphen/>
        <w:t>теза Большого взрыва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(68 часов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5103"/>
        <w:gridCol w:w="340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ind w:hanging="1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Физика и ее роль в познании окружающего мира – 4 часа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Физика и ее роль в познании окружающего мира </w:t>
            </w:r>
          </w:p>
          <w:p>
            <w:pPr>
              <w:pStyle w:val="Style30"/>
              <w:spacing w:lineRule="auto" w:line="25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зика — наука о природе. Физические явле</w:t>
              <w:softHyphen/>
              <w:t>ния, вещество, тело, материя. Физические свой</w:t>
              <w:softHyphen/>
              <w:t>ства тел. Основные методы изучения, их разли</w:t>
              <w:softHyphen/>
              <w:t>чие.</w:t>
            </w:r>
          </w:p>
          <w:p>
            <w:pPr>
              <w:pStyle w:val="Style30"/>
              <w:spacing w:lineRule="auto" w:line="25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о физической величине. Международная система единиц. Простейшие измерительные приборы. Цена деления шкалы прибора. Нахож</w:t>
              <w:softHyphen/>
              <w:t>дение погрешности измерения.</w:t>
            </w:r>
          </w:p>
          <w:p>
            <w:pPr>
              <w:pStyle w:val="Style30"/>
              <w:spacing w:lineRule="auto" w:line="252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ременные достижения науки. Роль физики и ученых нашей страны в развитии технического прогресса. Влияние технологических процессов на окружающую среду.</w:t>
            </w:r>
          </w:p>
          <w:p>
            <w:pPr>
              <w:pStyle w:val="Style3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ая работа</w:t>
            </w:r>
          </w:p>
          <w:p>
            <w:pPr>
              <w:pStyle w:val="Style30"/>
              <w:spacing w:before="0" w:after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Определение цены деления измерительного при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</w:rPr>
              <w:t>Первоначальные сведения о строении вещества – 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редставления о строении вещества. Опыты, подтверждающие, что все вещества состоят из отдельных частиц. Молекула — мельчайшая частица вещества. Размеры молекул. Диффузия в жидкостях, газах и твердых телах. Связь скорости диффузии и температуры тела. Физиче</w:t>
              <w:softHyphen/>
              <w:t>ский смысл взаимодействия молекул. Существо</w:t>
              <w:softHyphen/>
              <w:t>вание сил взаимного притяжения и отталкива</w:t>
              <w:softHyphen/>
              <w:t>ния молекул. Явление смачивания и несмачивания тел.</w:t>
            </w:r>
          </w:p>
          <w:p>
            <w:pPr>
              <w:pStyle w:val="Style30"/>
              <w:spacing w:before="100" w:after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грегатные состояния вещества. Особенности трех агрегатных состояний вещества. Объяснение свойств газов, жидкостей и твердых тел на основе молекулярного строения.</w:t>
            </w:r>
          </w:p>
          <w:p>
            <w:pPr>
              <w:pStyle w:val="Style3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Зачет</w:t>
            </w:r>
          </w:p>
          <w:p>
            <w:pPr>
              <w:pStyle w:val="Style30"/>
              <w:spacing w:before="0" w:after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Первоначальные сведения о строении вещества».</w:t>
            </w:r>
          </w:p>
          <w:p>
            <w:pPr>
              <w:pStyle w:val="Style3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ая работа</w:t>
            </w:r>
          </w:p>
          <w:p>
            <w:pPr>
              <w:pStyle w:val="Style30"/>
              <w:spacing w:before="0" w:after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Измерение размеров малых тел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Глава 3. </w:t>
            </w:r>
            <w:r>
              <w:rPr>
                <w:b/>
                <w:bCs/>
              </w:rPr>
              <w:t xml:space="preserve">Взаимодействие тел </w:t>
            </w:r>
            <w:r>
              <w:rPr>
                <w:b/>
                <w:color w:val="000000"/>
              </w:rPr>
              <w:t xml:space="preserve"> –  2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ханическое движение. Траектория движения тела, путь. Основные единицы пути в СИ. Равно</w:t>
              <w:softHyphen/>
              <w:t>мерное и неравномерное движение. Относитель</w:t>
              <w:softHyphen/>
              <w:t>ность движения.</w:t>
            </w:r>
          </w:p>
          <w:p>
            <w:pPr>
              <w:pStyle w:val="12"/>
              <w:spacing w:lineRule="auto" w:line="22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орость равномерного и неравномерного движе</w:t>
              <w:softHyphen/>
              <w:t>ния. Векторные и скалярные физические величи ны. Определение скорости. Определение пути, пройденного телом при равномерном движении, по формуле и с помощью графиков. Нахождение времени движения тел.</w:t>
            </w:r>
          </w:p>
          <w:p>
            <w:pPr>
              <w:pStyle w:val="12"/>
              <w:spacing w:lineRule="auto" w:line="22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вление инерции. Проявление явления инерции в быту и технике. Изменение скорости тел при взаимодействии. Масса. Масса — мера инертно</w:t>
              <w:softHyphen/>
              <w:t>сти тела. Инертность — свойство тела. Определе</w:t>
              <w:softHyphen/>
              <w:t>ние массы тела в результате его взаимодействия с другими телами. Выяснение условий равновесия учебных весов. Плотность вещества. Изменение плотности одного и того же вещества в зависимо</w:t>
              <w:softHyphen/>
              <w:t>сти от его агрегатного состояния. Определение массы тела по его объему и плотности, объема тела по его массе и плотности.</w:t>
            </w:r>
          </w:p>
          <w:p>
            <w:pPr>
              <w:pStyle w:val="12"/>
              <w:spacing w:lineRule="auto" w:line="22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нение скорости тела при действии на него других тел. Сила — причина изменения скорости движения, векторная физическая величина. Графическое изображение силы. Сила — мера взаимодействия тел. Сила тяжести. Наличие тяготения между всеми телами. Зависимость силы тяжести от массы тела. Свободное падение тел. Возникновение силы упругости. Природа силы упругости. Опытные подтверждения суще</w:t>
              <w:softHyphen/>
              <w:t>ствования силы упругости. Закон Гука. Вес тела.</w:t>
            </w:r>
          </w:p>
          <w:p>
            <w:pPr>
              <w:pStyle w:val="12"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 тела — векторная физическая величина. Отличие веса тела от силы тяжести. Сила тяже</w:t>
              <w:softHyphen/>
              <w:t>сти на других планетах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9095</wp:posOffset>
                      </wp:positionH>
                      <wp:positionV relativeFrom="margin">
                        <wp:posOffset>3818890</wp:posOffset>
                      </wp:positionV>
                      <wp:extent cx="125095" cy="170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51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ио</w:t>
                                  </w:r>
                                </w:p>
                                <w:p>
                                  <w:pPr>
                                    <w:pStyle w:val="51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(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85pt;height:13.45pt;mso-wrap-distance-left:9.05pt;mso-wrap-distance-right:9.05pt;mso-wrap-distance-top:0pt;mso-wrap-distance-bottom:0pt;margin-top:300.7pt;mso-position-vertical-relative:margin;margin-left:29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51"/>
                              <w:spacing w:lineRule="auto" w:line="240"/>
                              <w:rPr/>
                            </w:pPr>
                            <w:r>
                              <w:rPr/>
                              <w:t>ио</w:t>
                            </w:r>
                          </w:p>
                          <w:p>
                            <w:pPr>
                              <w:pStyle w:val="51"/>
                              <w:spacing w:lineRule="auto" w:line="192"/>
                              <w:rPr/>
                            </w:pPr>
                            <w:r>
                              <w:rPr/>
                              <w:t>(Л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2"/>
              <w:spacing w:lineRule="auto" w:line="228" w:before="0" w:after="3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устройства динамометра. Измерения сил с помощью динамометра. Равнодействующая сил. Сложение двух сил, направленных по одной прямой в одном направлении и в противополож</w:t>
              <w:softHyphen/>
              <w:t>ных. Графическое изображение равнодействую</w:t>
              <w:softHyphen/>
              <w:t>щей двух сил. Сила трения. Измерение силы трения скольжения. Сравнение силы трения скольжения с силой трения качения. Сравнение силы трения с весом тела. Трение покоя. Роль трения в технике. Способы увеличения и умень</w:t>
              <w:softHyphen/>
              <w:t>шения трения.</w:t>
            </w:r>
          </w:p>
          <w:p>
            <w:pPr>
              <w:pStyle w:val="12"/>
              <w:spacing w:lineRule="auto" w:line="23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Контрольные работы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ам «Механическое движение», «Масса», «Плотность вещества»;</w:t>
            </w:r>
          </w:p>
          <w:p>
            <w:pPr>
              <w:pStyle w:val="12"/>
              <w:spacing w:lineRule="auto" w:line="230" w:before="0" w:after="3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ам «Вес тела», «Графическое изображение сил», «Силы», «Равнодействующая сил».</w:t>
            </w:r>
          </w:p>
          <w:p>
            <w:pPr>
              <w:pStyle w:val="12"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ые работы</w:t>
            </w:r>
          </w:p>
          <w:p>
            <w:pPr>
              <w:pStyle w:val="12"/>
              <w:numPr>
                <w:ilvl w:val="0"/>
                <w:numId w:val="15"/>
              </w:numPr>
              <w:tabs>
                <w:tab w:val="clear" w:pos="709"/>
                <w:tab w:val="left" w:pos="289" w:leader="none"/>
              </w:tabs>
              <w:spacing w:lineRule="auto" w:line="228"/>
              <w:jc w:val="both"/>
              <w:rPr/>
            </w:pPr>
            <w:bookmarkStart w:id="143" w:name="bookmark284"/>
            <w:bookmarkEnd w:id="143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массы тела на рычажных весах.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9"/>
                <w:tab w:val="left" w:pos="29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44" w:name="bookmark285"/>
            <w:bookmarkEnd w:id="14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объема тела.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9"/>
                <w:tab w:val="left" w:pos="294" w:leader="none"/>
              </w:tabs>
              <w:spacing w:lineRule="auto" w:line="228"/>
              <w:jc w:val="both"/>
              <w:rPr/>
            </w:pPr>
            <w:bookmarkStart w:id="145" w:name="bookmark286"/>
            <w:bookmarkEnd w:id="14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плотности твердого тела.</w:t>
            </w:r>
          </w:p>
          <w:p>
            <w:pPr>
              <w:pStyle w:val="Style30"/>
              <w:spacing w:lineRule="auto" w:line="218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46" w:name="bookmark287"/>
            <w:bookmarkEnd w:id="14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дуирование пружины и измерение сил динамометром. ния явления инерции в быту; проявления тяго</w:t>
              <w:softHyphen/>
              <w:t>тения в окружающем мире; видов 7. Выяснение зависимости силы трения скольже</w:t>
              <w:softHyphen/>
              <w:t>ния от площади соприкасающихся тел и прижи</w:t>
              <w:softHyphen/>
              <w:t>мающей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4. </w:t>
            </w:r>
            <w:r>
              <w:rPr>
                <w:b/>
                <w:bCs/>
              </w:rPr>
              <w:t>Давление твердых тел, жидкостей и газов – 21 ч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ление. Формула для нахождения давления. Единицы давления. Выяснение способов измене</w:t>
              <w:softHyphen/>
              <w:t>ния давления в быту и технике. Причины воз</w:t>
              <w:softHyphen/>
              <w:t>никновения давления газа. Зависимость давле</w:t>
              <w:softHyphen/>
              <w:t>ния газа данной массы от объема и температуры. Различия между твердыми телами, жидкостями и газами. Передача давления жидкостью и газом. Закон Паскаля. Наличие давления внутри жид</w:t>
              <w:softHyphen/>
              <w:t>кости. Увеличение давления с глубиной погруже</w:t>
              <w:softHyphen/>
              <w:t>ния. Обоснование расположения поверхности однородной жидкости в сообщающихся сосудах на одном уровне, а жидкостей с разной плотно</w:t>
              <w:softHyphen/>
              <w:t>стью — на разных уровнях. Устройство и дей</w:t>
              <w:softHyphen/>
              <w:t>ствие шлюза.</w:t>
            </w:r>
          </w:p>
          <w:p>
            <w:pPr>
              <w:pStyle w:val="12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тмосферное давление. Влияние атмосферного давления на живые организмы. Явления, под тверждающие существование атмосферного давления. Определение атмосферного давления. Опыт Торричелли. Расчет силы, с которой атмо</w:t>
              <w:softHyphen/>
              <w:t>сфера давит на окружающие предметы. Знаком</w:t>
              <w:softHyphen/>
              <w:t>ство с работой и устройством барометра-анерои</w:t>
              <w:softHyphen/>
              <w:t>да. Использование его при метеорологических наблюдениях. Атмосферное давление на различ</w:t>
              <w:softHyphen/>
              <w:t>ных высотах.</w:t>
            </w:r>
          </w:p>
          <w:p>
            <w:pPr>
              <w:pStyle w:val="12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ройство и принцип действия открытого жид</w:t>
              <w:softHyphen/>
              <w:t>костного и металлического манометров. Принцип действия поршневого жидкостного насоса и гид</w:t>
              <w:softHyphen/>
              <w:t>равлического пресса. Физические основы работы гидравлического пресса.</w:t>
            </w:r>
          </w:p>
          <w:p>
            <w:pPr>
              <w:pStyle w:val="12"/>
              <w:spacing w:lineRule="auto" w:line="218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 возникновения выталкивающей силы. Природа выталкивающей силы. Закон Архимеда. Плавание тел. Условия плавания тел. Зависи</w:t>
              <w:softHyphen/>
              <w:t>мость глубины погружения тела в жидкость от его плотности. Физические основы плавания судов и воздухоплавания. Водный и воздушный транспорт.</w:t>
            </w:r>
          </w:p>
          <w:p>
            <w:pPr>
              <w:pStyle w:val="12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ратковременные контрольные работы</w:t>
            </w:r>
          </w:p>
          <w:p>
            <w:pPr>
              <w:pStyle w:val="12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Давление твердого тела»;</w:t>
            </w:r>
          </w:p>
          <w:p>
            <w:pPr>
              <w:pStyle w:val="12"/>
              <w:spacing w:lineRule="auto" w:line="218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Давление в жидкости и газе. Закон Паскаля».</w:t>
            </w:r>
          </w:p>
          <w:p>
            <w:pPr>
              <w:pStyle w:val="12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Зачет</w:t>
            </w:r>
          </w:p>
          <w:p>
            <w:pPr>
              <w:pStyle w:val="12"/>
              <w:spacing w:lineRule="auto" w:line="218" w:before="0" w:after="1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Давление твердых тел, жидкостей и газов»</w:t>
            </w:r>
          </w:p>
          <w:p>
            <w:pPr>
              <w:pStyle w:val="Style30"/>
              <w:spacing w:lineRule="auto" w:line="218"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ые работы,</w:t>
            </w:r>
          </w:p>
          <w:p>
            <w:pPr>
              <w:pStyle w:val="Style30"/>
              <w:numPr>
                <w:ilvl w:val="0"/>
                <w:numId w:val="16"/>
              </w:numPr>
              <w:tabs>
                <w:tab w:val="clear" w:pos="709"/>
                <w:tab w:val="left" w:pos="254" w:leader="none"/>
              </w:tabs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выталкивающей силы, действу</w:t>
              <w:softHyphen/>
              <w:t>ющей на погруженное в жидкость тело.</w:t>
            </w:r>
          </w:p>
          <w:p>
            <w:pPr>
              <w:pStyle w:val="Style30"/>
              <w:numPr>
                <w:ilvl w:val="0"/>
                <w:numId w:val="8"/>
              </w:numPr>
              <w:tabs>
                <w:tab w:val="clear" w:pos="709"/>
                <w:tab w:val="left" w:pos="259" w:leader="none"/>
              </w:tabs>
              <w:spacing w:lineRule="auto" w:line="21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яснение условий плавания тела в жид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>
          <w:trHeight w:val="274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/>
            </w:pPr>
            <w:r>
              <w:rPr>
                <w:b/>
              </w:rPr>
              <w:t>Глава 5. Работа и мощность. Энергия – 13 ч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ханическая работа, ее физический смысл. Мощность — характеристика скорости выполне</w:t>
              <w:softHyphen/>
              <w:t>ния работы. Простые механизмы. Рычаг. Усло</w:t>
              <w:softHyphen/>
              <w:t>вия равновесия рычага. Момент силы — физиче</w:t>
              <w:softHyphen/>
              <w:t>ская величина, характеризующая действие силы. Правило моментов. Устройство и действие ры</w:t>
              <w:softHyphen/>
              <w:t>чажных весов.</w:t>
            </w:r>
          </w:p>
          <w:p>
            <w:pPr>
              <w:pStyle w:val="12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ижный и неподвижный блоки — простые механизмы. Равенство работ при использовании простых механизмов. «Золотое правило» механи</w:t>
              <w:softHyphen/>
              <w:t>ки. Центр тяжести тела. Центр тяжести различ</w:t>
              <w:softHyphen/>
              <w:t>ных твердых тел. Статика — раздел механики, изучающий условия равновесия тел. Условия равновесия тел.</w:t>
            </w:r>
          </w:p>
          <w:p>
            <w:pPr>
              <w:pStyle w:val="12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о полезной и полной работе. КПД меха</w:t>
              <w:softHyphen/>
              <w:t>низма. Наклонная плоскость. Определение КПД наклонной плоскости.</w:t>
            </w:r>
          </w:p>
          <w:p>
            <w:pPr>
              <w:pStyle w:val="12"/>
              <w:spacing w:lineRule="auto" w:line="21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нергия. Потенциальная энергия. Зависимость потенциальной энергии тела, поднятого над землей, от его массы и высоты подъема. Кинети</w:t>
              <w:softHyphen/>
              <w:t>ческая энергия. Зависимость кинетической энергии от массы тела и его скорости. Переход одного вида механической энергии в другой. Переход энергии от одного тела к другому. тело; выяснить условия, при которых тело пла</w:t>
              <w:softHyphen/>
              <w:t>вает, всплывает, тонет в жидкости;</w:t>
            </w:r>
          </w:p>
          <w:p>
            <w:pPr>
              <w:pStyle w:val="Style30"/>
              <w:spacing w:lineRule="auto" w:line="218" w:before="1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Зачет</w:t>
            </w:r>
          </w:p>
          <w:p>
            <w:pPr>
              <w:pStyle w:val="Style30"/>
              <w:spacing w:lineRule="auto" w:line="218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Работа и мощность. Энергия».</w:t>
            </w:r>
          </w:p>
          <w:p>
            <w:pPr>
              <w:pStyle w:val="Style30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ые работы,</w:t>
            </w:r>
          </w:p>
          <w:p>
            <w:pPr>
              <w:pStyle w:val="Style30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яснение условия равновесия рычага.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spacing w:lineRule="auto" w:line="21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КПД при подъеме тела по наклонной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  <w:sz w:val="24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>
          <w:trHeight w:val="286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ервное время (1 ч)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9" w:bottom="1134"/>
          <w:pgNumType w:start="1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  <w:t xml:space="preserve">8 </w:t>
      </w:r>
      <w:r>
        <w:rPr>
          <w:b/>
          <w:spacing w:val="-7"/>
          <w:sz w:val="28"/>
          <w:szCs w:val="28"/>
        </w:rPr>
        <w:t>класс (68 часов)</w:t>
      </w:r>
    </w:p>
    <w:tbl>
      <w:tblPr>
        <w:tblW w:w="15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51"/>
        <w:gridCol w:w="5136"/>
        <w:gridCol w:w="2274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Тепловые явления </w:t>
            </w:r>
            <w:r>
              <w:rPr>
                <w:b/>
                <w:bCs/>
              </w:rPr>
              <w:t>- 23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Тепловое движение. Особенности движения молекул. Связь температуры тела и скорости движения его молекул. Движение молекул в газах, жидкостях и твердых телах. Превращение энергии тела в механических процесс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Внутренняя энергия тела. Увеличение внутренней энергии тела путем совершения работы над ним или ее уменьшение при совершении работы телом. Изменение внутренней энергии тела путем теплопередачи. Теплопроводность. Различие теплопроводностей различных веще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Конвекция в жидкостях и газах. Объяснение конвекции. Передача энергии излучение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Особенности видов теплопере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Количество теплоты. Единицы количества теплоты. Удельная теплоемкость вещества. Формула для расчета количества теплоты, необходимого для нагревания тела или выделяемого им при охлаждении. Устройство и применение калори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Топливо как источник энергии. Удельная теплота сгорания топлива. Формула для расчета количества теплоты, выделяемого при сгорании топлива. Закон сохранения механической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Превращение механической энергии во внутреннюю. Превращение внутренней энергии в механическую. Сохранение энергии в тепловых процессах. Закон сохранения и превращения энергии в при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Агрегатные состояния вещества. Кристаллические тела. Плавление и отвердевание. Температура плавления. График плавления и отвердевания кристаллических тел. Удельная теплота плавления. Объяснение процессов плавления и отвердевания на основе знаний о молекулярном строении вещества. Формула для расчета количества теплоты, необходимого для плавления тела или выделяющегося при его кристал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Парообразование и испарение. Скорость испарения. Насыщенный и ненасыщенный пар. Конденсация пара. Особенности процессов испарения и конденсации. Поглощение энергии при испарении жидкости и выделение ее при конденсации пара. Процесс кипения. Постоянство температуры при кипении в открытом сосуде. Физический смысл удельной теплоты парообразования и конденсации. Влажность воздуха. Точка росы. Способы определения влажности воздуха. Гигрометры: конденсационный и волосной. Психромет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Работа газа и пара при расширении. Тепловые двигатели. Применение закона сохранения и превращения энергии в тепловых двигател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Устройство и принцип действия двигателя внутреннего сгорания (ДВС). Экологические проблемы при использовании ДВС. Устройство и принцип действия паровой турбины. КПД теплового двиг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color w:val="231F20"/>
              </w:rPr>
              <w:t xml:space="preserve">Контрольные работы </w:t>
            </w:r>
            <w:r>
              <w:rPr>
                <w:rFonts w:eastAsia="Calibri"/>
                <w:color w:val="231F20"/>
              </w:rPr>
              <w:t>по теме «Тепловые явления»; по теме «Агрегатные состояния веществ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231F20"/>
              </w:rPr>
            </w:pPr>
            <w:r>
              <w:rPr>
                <w:rFonts w:eastAsia="Calibri"/>
                <w:i/>
                <w:iCs/>
                <w:color w:val="231F20"/>
              </w:rPr>
              <w:t xml:space="preserve">Лабораторные работы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1. Определение количества теплоты при смешивании воды разной температур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 xml:space="preserve">2. Определение удельной теплоемкости твердого тел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3. Определение относительной влажности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Электрические я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- 29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изация тел. Два рода электрических зарядов. Взаимодействие одноименно и разно</w:t>
              <w:softHyphen/>
              <w:t>именно заряженных тел. Устройство электроско</w:t>
              <w:softHyphen/>
              <w:t>па. Понятия об электрическом поле. Поле как особый вид материи. Делимость электрического заряда. Электрон — частица с наименьшим электрическим зарядом. Единица электрического заряда. Строение атома. Строение ядра атома. Нейтроны. Протоны. Модели атомов водорода, гелия, лития. Ионы.</w:t>
            </w:r>
          </w:p>
          <w:p>
            <w:pPr>
              <w:pStyle w:val="Style30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яснение на основе знаний о строении атома электризации тел при соприкосновении, переда</w:t>
              <w:softHyphen/>
              <w:t>че части электрического заряда от одного тела к другому. Закон сохранения электрического заряда. Деление веществ по способности прово</w:t>
              <w:softHyphen/>
              <w:t>дить электрический ток на проводники, полу</w:t>
              <w:softHyphen/>
              <w:t>проводники и диэлектрики. Характерная особен</w:t>
              <w:softHyphen/>
              <w:t>ность полупроводников.</w:t>
            </w:r>
          </w:p>
          <w:p>
            <w:pPr>
              <w:pStyle w:val="12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ический ток. Условия существования электрического тока. Источники электрического тока. Электрическая цепь и ее составные части. Условные обозначения, применяемые на схемах электрических цепей. Природа электрического тока в металлах. Скорость распространения электрического тока в проводнике. Действия электрического тока. Превращение энергии электрического тока в другие виды энергии. Направление электрического тока.</w:t>
            </w:r>
          </w:p>
          <w:p>
            <w:pPr>
              <w:pStyle w:val="12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ла тока. Интенсивность электрического тока. Формула для определения силы тока. Единицы силы тока. Назначение амперметра. Включение амперметра в цепь. Определение цены деления его шкалы. Электрическое напряжение, единица напряжения. Формула для определения напря</w:t>
              <w:softHyphen/>
              <w:t>жения. Измерение напряжения вольтметром. Включение вольтметра в цепь. Определение цены деления его шкалы. Электрическое сопротивле</w:t>
              <w:softHyphen/>
              <w:t>ние. Зависимость силы тока от напряжения при постоянном сопротивлении. Природа электриче</w:t>
              <w:softHyphen/>
              <w:t>ского сопротивления. Зависимость силы тока от сопротивления при постоянном напряжении. Закон Ома для участка цепи. Соотношение между сопротивлением проводника, его длиной и площадью поперечного сечения. Удельное сопротивление проводника. Принцип действия и назначение реостата. Подключение реостата в цепь.</w:t>
            </w:r>
          </w:p>
          <w:p>
            <w:pPr>
              <w:pStyle w:val="12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овательное соединение проводников. Сопротивление последовательно соединенных</w:t>
            </w:r>
          </w:p>
          <w:p>
            <w:pPr>
              <w:pStyle w:val="12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ников. Сила тока и напряжение в цепи при последовательном соединении. Параллель</w:t>
              <w:softHyphen/>
              <w:t>ное соединение проводников. Сопротивление двух параллельно соединенных проводников. Сила тока и напряжение в цепи при параллель</w:t>
              <w:softHyphen/>
              <w:t>ном соединении.</w:t>
            </w:r>
          </w:p>
          <w:p>
            <w:pPr>
              <w:pStyle w:val="12"/>
              <w:spacing w:lineRule="auto" w:line="220" w:before="0" w:after="1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электрического тока. Формула для расчета работы тока. Единицы работы тока. Мощность электрического тока. Формула для расчета мощности тока. Формула для вычисле</w:t>
              <w:softHyphen/>
              <w:t>ния работы электрического тока через мощ</w:t>
              <w:softHyphen/>
              <w:t>ность и время. Единицы работы тока, использу</w:t>
              <w:softHyphen/>
              <w:t>емые на практике. Расчет стоимости израсходо</w:t>
              <w:softHyphen/>
              <w:t>ванной электроэнергии. Формула для расчета количества теплоты, выделяемого проводником при протекании по нему электрического тока. Закон Джоуля—Ленца. Конденсатор. Электро</w:t>
              <w:softHyphen/>
              <w:t>емкость конденсатора. Работа электрического поля конденсатора. Единица электроемкости конденсатора. Различные виды ламп, исполь</w:t>
              <w:softHyphen/>
              <w:t>зуемые в освещении. Устройство лампы нака</w:t>
              <w:softHyphen/>
              <w:t>ливания. Тепловое действие тока. Электриче</w:t>
              <w:softHyphen/>
              <w:t>ские нагревательные приборы. Причины пере</w:t>
              <w:softHyphen/>
              <w:t>грузки в цепи и короткого замыкания. Предохранители.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9"/>
                <w:tab w:val="left" w:pos="332" w:leader="none"/>
              </w:tabs>
              <w:spacing w:lineRule="auto" w:line="220" w:before="0" w:after="200"/>
              <w:ind w:left="72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Кратковременн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Электризация тел. Строение атома».</w:t>
            </w:r>
          </w:p>
          <w:p>
            <w:pPr>
              <w:pStyle w:val="12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онтрольные работы,</w:t>
            </w:r>
          </w:p>
          <w:p>
            <w:pPr>
              <w:pStyle w:val="12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ам «Электрический ток. Напряжение», «Сопротивление. Соединение проводников»;</w:t>
            </w:r>
          </w:p>
          <w:p>
            <w:pPr>
              <w:pStyle w:val="12"/>
              <w:spacing w:lineRule="auto" w:line="21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ам «Работа и мощность электрического тока», «Закон Джоуля—Ленца», «Конденсатор».</w:t>
            </w:r>
          </w:p>
          <w:p>
            <w:pPr>
              <w:pStyle w:val="12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ые работы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298" w:leader="none"/>
              </w:tabs>
              <w:spacing w:lineRule="auto" w:line="216"/>
              <w:ind w:left="0" w:hanging="0"/>
              <w:rPr/>
            </w:pPr>
            <w:bookmarkStart w:id="147" w:name="bookmark365"/>
            <w:bookmarkEnd w:id="147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борка электрической цепи и измерение силы тока в ее различных участках.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298" w:leader="none"/>
              </w:tabs>
              <w:spacing w:lineRule="auto" w:line="216"/>
              <w:ind w:left="0" w:hanging="0"/>
              <w:rPr/>
            </w:pPr>
            <w:bookmarkStart w:id="148" w:name="bookmark366"/>
            <w:bookmarkEnd w:id="14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напряжения на различных участ</w:t>
              <w:softHyphen/>
              <w:t>ках электрической цепи.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29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49" w:name="bookmark367"/>
            <w:bookmarkEnd w:id="14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силы тока и его регулирование реостатом.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303" w:leader="none"/>
              </w:tabs>
              <w:spacing w:lineRule="auto" w:line="216"/>
              <w:ind w:left="0" w:hanging="0"/>
              <w:rPr/>
            </w:pPr>
            <w:bookmarkStart w:id="150" w:name="bookmark368"/>
            <w:bookmarkEnd w:id="15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сопротивления проводника при помощи амперметра и вольтметра.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294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51" w:name="bookmark369"/>
            <w:bookmarkEnd w:id="151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мощности и работы тока в элект</w:t>
              <w:softHyphen/>
              <w:t>рической лам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>
          <w:trHeight w:val="76" w:hRule="atLeast"/>
        </w:trPr>
        <w:tc>
          <w:tcPr>
            <w:tcW w:w="15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pacing w:lineRule="auto" w:line="22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3. </w:t>
            </w:r>
            <w:bookmarkStart w:id="152" w:name="bookmark383"/>
            <w:bookmarkStart w:id="153" w:name="bookmark382"/>
            <w:bookmarkStart w:id="154" w:name="bookmark381"/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 (5 ч)</w:t>
            </w:r>
            <w:bookmarkEnd w:id="152"/>
            <w:bookmarkEnd w:id="153"/>
            <w:bookmarkEnd w:id="154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гнитное поле. Установление связи между электрическим током и магнитным полем. Опыт Эрстеда. Магнитное поле прямого тока. Магнитные линии магнитного поля. Магнитное поле катушки с током. Способы изменения магнитного действия катушки с током. Электро</w:t>
              <w:softHyphen/>
              <w:t>магниты и их применение. Испытание действия электромагнита. Постоянные магниты. Взаимо</w:t>
              <w:softHyphen/>
              <w:t>действие магнитов. Объяснение причин ориен</w:t>
              <w:softHyphen/>
              <w:t>тации железных опилок в магнитном поле. Магнитное поле Земли.</w:t>
            </w:r>
          </w:p>
          <w:p>
            <w:pPr>
              <w:pStyle w:val="12"/>
              <w:spacing w:lineRule="auto" w:line="220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ие магнитного поля на проводник с током. Устройство и принцип действия электродвигате</w:t>
              <w:softHyphen/>
              <w:t>ля постоянного тока.</w:t>
            </w:r>
          </w:p>
          <w:p>
            <w:pPr>
              <w:pStyle w:val="12"/>
              <w:spacing w:lineRule="auto" w:line="216" w:before="0" w:after="20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Электромагнитные явления».</w:t>
            </w:r>
          </w:p>
          <w:p>
            <w:pPr>
              <w:pStyle w:val="12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ые работы,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312" w:leader="none"/>
              </w:tabs>
              <w:spacing w:lineRule="auto" w:line="2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55" w:name="bookmark384"/>
            <w:bookmarkEnd w:id="15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борка электромагнита и испытание его дей</w:t>
              <w:softHyphen/>
              <w:t>ствия.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9"/>
                <w:tab w:val="left" w:pos="404" w:leader="none"/>
              </w:tabs>
              <w:spacing w:lineRule="auto" w:line="22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56" w:name="bookmark385"/>
            <w:bookmarkEnd w:id="15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электрического двигателя постоян</w:t>
              <w:softHyphen/>
              <w:t>ного тока (на модел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 рождения И.И. Александрова»</w:t>
            </w:r>
          </w:p>
        </w:tc>
      </w:tr>
      <w:tr>
        <w:trPr/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eastAsia="Calibri"/>
                <w:b/>
                <w:b/>
                <w:color w:val="231F20"/>
              </w:rPr>
            </w:pPr>
            <w:r>
              <w:rPr>
                <w:b/>
              </w:rPr>
              <w:t xml:space="preserve">Глава 4. </w:t>
            </w:r>
            <w:r>
              <w:rPr>
                <w:rFonts w:eastAsia="Calibri"/>
                <w:b/>
                <w:bCs/>
                <w:color w:val="231F20"/>
              </w:rPr>
              <w:t xml:space="preserve">Световые явления </w:t>
            </w:r>
            <w:r>
              <w:rPr>
                <w:rFonts w:eastAsia="Calibri"/>
                <w:b/>
                <w:color w:val="231F20"/>
              </w:rPr>
              <w:t>- 10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8" w:hanging="0"/>
              <w:jc w:val="center"/>
              <w:rPr>
                <w:rFonts w:eastAsia="Calibri"/>
                <w:b/>
                <w:b/>
                <w:color w:val="231F20"/>
              </w:rPr>
            </w:pPr>
            <w:r>
              <w:rPr>
                <w:rFonts w:eastAsia="Calibri"/>
                <w:b/>
                <w:color w:val="231F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 света. Естественные и искусствен</w:t>
              <w:softHyphen/>
              <w:t>ные источники света. Точечный источник света и световой луч. Прямолинейное распространение света. Закон прямолинейного распространения света. Образование тени и полутени. Солнечное и лунное затмения.</w:t>
            </w:r>
          </w:p>
          <w:p>
            <w:pPr>
              <w:pStyle w:val="12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вления, наблюдаемые при падении луча света на границу раздела двух сред. Отражение света. Закон отражения света. Обратимость световых лучей. Плоское зеркало. Построение изобра</w:t>
              <w:softHyphen/>
              <w:t>жения предмета в плоском зеркале. Мнимое изображение. Зеркальное и рассеянное отраже</w:t>
              <w:softHyphen/>
              <w:t>ние света. Оптическая плотность среды. Явле</w:t>
              <w:softHyphen/>
              <w:t>ние преломления света. Соотношение между углом падения и углом преломления. Закон преломления света. Показатель преломления двух сред.</w:t>
            </w:r>
          </w:p>
          <w:p>
            <w:pPr>
              <w:pStyle w:val="12"/>
              <w:spacing w:lineRule="auto" w:line="21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глаза. Функции отдельных частей глаза. Формирование изображения на сетчатке глаза.</w:t>
            </w:r>
          </w:p>
          <w:p>
            <w:pPr>
              <w:pStyle w:val="Style30"/>
              <w:spacing w:lineRule="auto" w:line="216" w:before="100" w:after="20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Кратковременн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Законы отражения и преломления света».</w:t>
            </w:r>
          </w:p>
          <w:p>
            <w:pPr>
              <w:pStyle w:val="Style30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ая работа</w:t>
            </w:r>
          </w:p>
          <w:p>
            <w:pPr>
              <w:pStyle w:val="Style30"/>
              <w:spacing w:lineRule="auto" w:line="21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 Изучение свойств изображения в линз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8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  <w:sz w:val="24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ольшая перемена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ервное время (1 ч)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 xml:space="preserve">Законы взаимодействия и движения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исание движения. Материальная точка как модель тела. Критерии замены тела материаль</w:t>
              <w:softHyphen/>
              <w:t>ной точкой. Поступательное движение. Система отсчета. Перемещение. Различие между поня</w:t>
              <w:softHyphen/>
              <w:t>тиями «путь» и «перемещение». Нахождение координаты тела по его начальной координате и проекции вектора перемещения. Перемещение при прямолинейном равномерном движении. Прямолинейное равноускоренное движение. Мгновенная скорость. Ускорение. Скорость прямолинейного равноускоренного движения. График скорости. Перемещение при прямолиней</w:t>
              <w:softHyphen/>
              <w:t>ном равноускоренном движении. Закономерности, присущие прямолинейному равноускоренному движению без начальной скорости. Относитель</w:t>
              <w:softHyphen/>
              <w:t>ность траектории, перемещения, пути, скорости. Геоцентрическая и гелиоцентрическая системы мира. Причина смены дня и ночи на Земле (в гелиоцентрической системе).</w:t>
            </w:r>
          </w:p>
          <w:p>
            <w:pPr>
              <w:pStyle w:val="12"/>
              <w:spacing w:lineRule="auto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 движения с точки зрения Аристотеля и его последователей. Закон инерции. Первый закон Ньютона. Инерциальные системы отсчета. Второй закон Ньютона. Третий закон Ньютона. Свободное падение тел. Ускорение свободного падения. Падение тел в воздухе и разреженном пространстве. Уменьшение модуля вектора скорости при противоположном направлении векторов начальной скорости и ускорения свободного падения. Невесомость.</w:t>
            </w:r>
          </w:p>
          <w:p>
            <w:pPr>
              <w:pStyle w:val="12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 всемирного тяготения и условия его при</w:t>
              <w:softHyphen/>
              <w:t>менимости. Гравитационная постоянная. Ускоре</w:t>
              <w:softHyphen/>
              <w:t>ние свободного падения на Земле и других небес</w:t>
              <w:softHyphen/>
              <w:t>ных телах. Зависимость ускорения свободного падения от широты места и высоты над Землей. Сила упругости. Закон Гука. Сила трения. Виды трения: трение покоя, трение скольжения, трение качения. Формула для расчета силы трения скольжения. Примеры полезного прояв</w:t>
              <w:softHyphen/>
              <w:t>ления трения. Прямолинейное и криволинейное движение. Движение тела по окружности с постоянной по модулю скоростью. Центростреми</w:t>
              <w:softHyphen/>
              <w:t xml:space="preserve">тельное ускорен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Искусственные спутники Земли. Первая космическая скорость.</w:t>
            </w:r>
          </w:p>
          <w:p>
            <w:pPr>
              <w:pStyle w:val="12"/>
              <w:spacing w:lineRule="auto" w:line="220" w:before="0" w:after="1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пульс тела. Замкнутая система тел. Измене</w:t>
              <w:softHyphen/>
              <w:t>ние импульсов тел при их взаимодействии. Закон сохранения импульса. Сущность и примеры реактивного движения. Назначение, конструк</w:t>
              <w:softHyphen/>
              <w:t>ция и принцип действия ракеты. Многоступенча</w:t>
              <w:softHyphen/>
              <w:t>тые ракеты. Работа силы. Работа силы тяжести</w:t>
            </w:r>
          </w:p>
          <w:p>
            <w:pPr>
              <w:pStyle w:val="12"/>
              <w:spacing w:lineRule="auto" w:line="220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теме «Законы взаимодействия и движения тел».</w:t>
            </w:r>
          </w:p>
          <w:p>
            <w:pPr>
              <w:pStyle w:val="12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абораторные работы,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9"/>
                <w:tab w:val="left" w:pos="294" w:leader="none"/>
              </w:tabs>
              <w:spacing w:lineRule="auto" w:line="220"/>
              <w:ind w:left="0" w:hanging="0"/>
              <w:jc w:val="both"/>
              <w:rPr/>
            </w:pPr>
            <w:bookmarkStart w:id="157" w:name="bookmark425"/>
            <w:bookmarkEnd w:id="157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следование равноускоренного движения без начальной скорости.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9"/>
                <w:tab w:val="left" w:pos="289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58" w:name="bookmark426"/>
            <w:bookmarkEnd w:id="15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рение ускорения свободного па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</w:rPr>
              <w:t xml:space="preserve">Механические колебания и волны. Зву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Примеры колебательного движения. Общие черты разнообразных колебаний. Динамика колебаний горизонтального пружинного маятника. Свободные колебания, колебательные системы, маятник. Величины, характеризующие колебательное движение: амплитуда, период, частота, фаза колебаний. Зависимость пери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 xml:space="preserve">и частоты маятника от длины его нити. </w:t>
            </w:r>
            <w:r>
              <w:rPr>
                <w:rFonts w:eastAsia="Calibri"/>
                <w:i/>
                <w:iCs/>
                <w:color w:val="231F20"/>
              </w:rPr>
              <w:t>Гармонические колеб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Превращение механической энергии колебательной системы во внутреннюю. Затухающие коле- бания. Вынужденные колебания. Частота устанвившихся вынужденных колебаний. Условия наступления и физическая сущность явления резонанса. Учет резонанса в практик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Механизм распространения упругих колеб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Механические волны. Поперечные и продольные упругие волны в твердых, жидких и газообраз- ных средах. Характеристики волн: скорость, длина волны, частота, период колебаний. Связь между этими величинами. Источники звука — тела, колеблющиеся с частотой 16 Гц — 20 кГ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Ультразвук и инфразвук. Эхолокация. Зависи- мость высоты звука от частоты, а громкости звука — от амплитуды колебаний и некоторых других причин. Тембр звука. Наличие среды — необходимое условие распространения зву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Скорость звука в различных средах. Отражение звука. Эхо. Звуковой резонан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color w:val="231F20"/>
              </w:rPr>
              <w:t xml:space="preserve">Контрольная работа </w:t>
            </w:r>
            <w:r>
              <w:rPr>
                <w:rFonts w:eastAsia="Calibri"/>
                <w:color w:val="231F20"/>
              </w:rPr>
              <w:t>по теме «Механические колебания и волн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Звук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i/>
                <w:iCs/>
                <w:color w:val="231F20"/>
              </w:rPr>
              <w:t xml:space="preserve">Лабораторная работа </w:t>
            </w:r>
            <w:r>
              <w:rPr>
                <w:rFonts w:eastAsia="Calibri"/>
                <w:color w:val="231F20"/>
              </w:rPr>
              <w:t>3. Исследование зависимости периода и частоты свободных колебаний маятника от длины его ни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Электромагнитное поле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магнитного поля. Гипотеза Ампера. Графическое изображение магнитного поля. Линии неоднородного и однородного магнитного поля. Связь направления линий магнитного поля тока с направлением тока в проводнике. Правило буравчика. Правило правой руки для соленоида. Действие магнитного поля на проводник с током и на движущуюся заряженную частицу. Правило левой руки. Индукция магнитного поля. Модуль вектора магнитной индукции. Линии магнитной индукции. Зависимость магнитного потока, пронизывающего площадь контура, от площа</w:t>
              <w:softHyphen/>
              <w:t xml:space="preserve">ди контура, ориентации плоскости контура по отношению к линиям магнитной индукции и от </w:t>
            </w:r>
            <w:r>
              <w:rPr>
                <w:rFonts w:eastAsia="Calibri"/>
                <w:color w:val="231F20"/>
              </w:rPr>
              <w:t>модуля вектора магнитной индукции магнитного п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Опыты Фарадея. Причина возникновения индук- ционного тока. Определение явления электро- магнитной индукции. Техническое применение явления. Возникновение индукционного тока в алюминиевом кольце при изменении проходя- щего сквозь кольцо магнитного потока. Опреде- ление направления индукционного тока. Правило Ленца. Явления самоиндукции. Индуктивность. Энергия магнитного поля т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Переменный электрический ток. Электромеханический индукционный генератор (как пример — гидрогенератор). Потери энергии в ЛЭП, способы уменьшения потерь. Назначение, устройство и принцип действия трансформатора, его применение при передаче электро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Электромагнитное поле, его источник. Различие между вихревым электрическим и электростати- ческим полями. Электромагнитные волны: скорость, поперечность, длина волны, причина возникновения волн. Получение и регистрация электромагнитных волн. Высокочастотные электромагнитные колебания и волны — необходимые средства для осуществления радио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Колебательный контур, получение электромагнитных колебаний. Формула Томсона. Блок-схема передающего и приемного устройств для осуществления радиосвязи. Амплитудная моду- ляция и детектирование высокочастотных колеб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>Интерференция и дифракция света. Свет как частный случай электромагнитных волн. Диапа- зон видимого излучения на шкале электромаг- нитных волн. Частицы электромагнитного излу- чения — фотоны (кванты). Явление диспер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231F20"/>
              </w:rPr>
              <w:t xml:space="preserve">Разложение белого света в спектр. Получение белого света путем сложения спектральных цветов. Цвета тел. Назначение и устройство спектрографа и спектроскопа. Типы оптических спектров. Сплошной и линейчатые спектры, условия их получения. Спектры испускания и поглощения. </w:t>
            </w:r>
            <w:r>
              <w:rPr>
                <w:rFonts w:eastAsia="Calibri"/>
                <w:i/>
                <w:iCs/>
                <w:color w:val="231F20"/>
              </w:rPr>
              <w:t>Спектральный анализ.</w:t>
            </w:r>
            <w:r>
              <w:rPr>
                <w:rFonts w:eastAsia="Calibri"/>
                <w:color w:val="231F20"/>
              </w:rPr>
              <w:t xml:space="preserve"> Закон Кирхгофа. Атомы — источники излучения и поглощения света. Объяснение излучения и поглощения света атомами и происхождения линейчатых спектров на основе постулатов Бор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231F20"/>
              </w:rPr>
            </w:pPr>
            <w:r>
              <w:rPr>
                <w:rFonts w:eastAsia="Calibri"/>
                <w:i/>
                <w:iCs/>
                <w:color w:val="231F20"/>
              </w:rPr>
              <w:t xml:space="preserve">Лабораторные работы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4. Изучение явления электромагнитной индукции. 5. Наблюдение сплошного и линейчатых спектров испуск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 xml:space="preserve">Международный день инвалидов 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лава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Строение атома и атомного яд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11 ч)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жный состав радиоактивного излучения, </w:t>
            </w:r>
            <w:r>
              <w:rPr>
                <w:i/>
                <w:iCs/>
              </w:rPr>
              <w:t xml:space="preserve">£-, </w:t>
            </w:r>
            <w:r>
              <w:rPr/>
              <w:t xml:space="preserve">β- и </w:t>
            </w:r>
            <w:r>
              <w:rPr>
                <w:rFonts w:eastAsia="Calibri"/>
                <w:color w:val="231F20"/>
              </w:rPr>
              <w:t>γ</w:t>
            </w:r>
            <w:r>
              <w:rPr/>
              <w:t xml:space="preserve">-частицы. Модель атома Томсона. Опыты Резерфорда по рассеянию </w:t>
            </w:r>
            <w:r>
              <w:rPr>
                <w:i/>
                <w:iCs/>
              </w:rPr>
              <w:t>£</w:t>
            </w:r>
            <w:r>
              <w:rPr/>
              <w:t>-частиц. Планетарная модель атома. Превращения ядер при радиоак</w:t>
              <w:softHyphen/>
              <w:t xml:space="preserve">тивном распаде на примере </w:t>
            </w:r>
            <w:r>
              <w:rPr>
                <w:i/>
                <w:iCs/>
              </w:rPr>
              <w:t>£</w:t>
            </w:r>
            <w:r>
              <w:rPr/>
              <w:t>-распада радия. Обозначение ядер химических элементов. Массо</w:t>
              <w:softHyphen/>
              <w:t>вое и зарядовое числа. Закон сохранения массо</w:t>
              <w:softHyphen/>
              <w:t>вого числа и заряда при радиоактивных превра</w:t>
              <w:softHyphen/>
              <w:t xml:space="preserve">щениях. Назначение, устройство и принцип действия счетчика Гейгера и камеры Вильсона. Выбивание </w:t>
            </w:r>
            <w:r>
              <w:rPr>
                <w:i/>
                <w:iCs/>
              </w:rPr>
              <w:t>£</w:t>
            </w:r>
            <w:r>
              <w:rPr/>
              <w:t>-частицами протонов из ядер атома азота. Наблюдение фотографий образовавшихся в камере Вильсона треков частиц, участвовав</w:t>
              <w:softHyphen/>
              <w:t xml:space="preserve">ших в ядерной реакции. Открытие и свойства нейтрона. Протонно-нейтронная модель ядра. Физический смысл массового и зарядового чисел. Особенности ядерных сил. Изотопы. </w:t>
            </w:r>
            <w:r>
              <w:rPr>
                <w:rFonts w:eastAsia="Calibri"/>
                <w:color w:val="231F20"/>
              </w:rPr>
              <w:t>Энергия связи. Внутренняя энергия атомных ядер. Взаимосвязь массы и энергии. Дефект мас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Выделение или поглощение энергии в ядерных реакциях. Модель процесса деления ядра ура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Выделение энергии. Условия протекания управляемой цепной реакции. Критическая масс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Назначение, устройство, принцип действия ядерного реактора на медленных нейтрон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Преобразование энергии ядер в электрическую энергию. Преимущества и недостатки АЭС перед другими видами электростанц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Биологическое действие радиации. Физические величины: поглощенная доза излучения, коэффициент качества, эквивалентная доза. Влияние радиоактивных излучений на живые организмы.</w:t>
            </w:r>
          </w:p>
          <w:p>
            <w:pPr>
              <w:pStyle w:val="Normal"/>
              <w:autoSpaceDE w:val="false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Период полураспада радиоактивных веществ.</w:t>
            </w:r>
          </w:p>
          <w:p>
            <w:pPr>
              <w:pStyle w:val="Normal"/>
              <w:autoSpaceDE w:val="false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Закон радиоактивного распада. Способы защиты от радиации. Условия протекания и примеры термоядерных реакций. Выделение энергии и перспективы ее использования. Источники энергии Солнца и звез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color w:val="231F20"/>
              </w:rPr>
              <w:t xml:space="preserve">Контрольная работа </w:t>
            </w:r>
            <w:r>
              <w:rPr>
                <w:rFonts w:eastAsia="Calibri"/>
                <w:color w:val="231F20"/>
              </w:rPr>
              <w:t>по теме «Строение атома и атомного ядра.</w:t>
            </w:r>
          </w:p>
          <w:p>
            <w:pPr>
              <w:pStyle w:val="Normal"/>
              <w:autoSpaceDE w:val="false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Использование энергии атомных ядер»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231F20"/>
              </w:rPr>
            </w:pPr>
            <w:r>
              <w:rPr>
                <w:rFonts w:eastAsia="Calibri"/>
                <w:i/>
                <w:iCs/>
                <w:color w:val="231F20"/>
              </w:rPr>
              <w:t xml:space="preserve">Лабораторные рабо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6. Измерение естественного радиационного фона дозиметр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7. Изучение деления ядра атома урана по фото- графии треков. 8. Изучение треков заряженных частиц по гото- вым фотографиям (выполняется дома).</w:t>
            </w:r>
          </w:p>
          <w:p>
            <w:pPr>
              <w:pStyle w:val="Normal"/>
              <w:ind w:left="101" w:hanging="0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8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  <w:sz w:val="24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231F20"/>
              </w:rPr>
            </w:pPr>
            <w:r>
              <w:rPr>
                <w:rFonts w:eastAsia="Calibri"/>
                <w:b/>
                <w:bCs/>
                <w:color w:val="231F20"/>
              </w:rPr>
              <w:t xml:space="preserve">Глава 5. Строение и эволюция Вселенной </w:t>
            </w:r>
            <w:r>
              <w:rPr>
                <w:rFonts w:eastAsia="Calibri"/>
                <w:b/>
                <w:color w:val="231F20"/>
              </w:rPr>
              <w:t>5 ч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color w:val="231F20"/>
              </w:rPr>
            </w:pPr>
            <w:r>
              <w:rPr>
                <w:rFonts w:eastAsia="Calibri"/>
                <w:b/>
                <w:color w:val="231F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Состав Солнечной системы: Солнце, восемь больших планет (шесть из которых имеют спутники), пять планет-карликов, астероиды, коме- ты, метеорные тела. Формирование Солнечной системы. Земля и планеты земной группы.</w:t>
            </w:r>
          </w:p>
          <w:p>
            <w:pPr>
              <w:pStyle w:val="Normal"/>
              <w:autoSpaceDE w:val="false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Общность характеристик планет земной групп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Планеты-гиганты. Спутники и кольца планет- гиган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Малые тела Солнечной системы: астероиды, кометы, метеорные тела. Образование хвостов комет. Радиант. Метеорит. Болид. Солнце и звезды: слоистая (зонная) структура, магнитное по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Источник энергии Солнца и звезд — тепло, выделяемое при протекании в их недрах термоядерных реакций. Стадии эволюции Солнц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231F20"/>
              </w:rPr>
              <w:t>Галактики. Метагалактика. Три возможные модели нестационарной Вселенной, предложенные А. А. Фридманом. Экспериментальное подтверждение Хабблом расширения Вселенной.</w:t>
            </w:r>
          </w:p>
          <w:p>
            <w:pPr>
              <w:pStyle w:val="Normal"/>
              <w:autoSpaceDE w:val="false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Закон Хабб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1 час</w:t>
            </w:r>
          </w:p>
        </w:tc>
      </w:tr>
    </w:tbl>
    <w:p>
      <w:pPr>
        <w:pStyle w:val="Style2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701" w:right="850" w:gutter="0" w:header="0" w:top="1134" w:footer="709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FFFFFF" w:val="clear"/>
        <w:szCs w:val="28"/>
        <w:iCs w:val="false"/>
        <w:bCs w:val="false"/>
        <w:w w:val="100"/>
        <w:rFonts w:ascii="Times New Roman" w:hAnsi="Times New Roman" w:eastAsia="Georgia" w:cs="Times New Roman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Georgia" w:hAnsi="Georgia" w:eastAsia="Georgia" w:cs="Georgia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hd w:fill="auto" w:val="clear"/>
        <w:szCs w:val="15"/>
        <w:iCs w:val="false"/>
        <w:bCs/>
        <w:w w:val="100"/>
        <w:rFonts w:ascii="Tahoma" w:hAnsi="Tahoma" w:eastAsia="Tahoma" w:cs="Tahoma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Georgia" w:hAnsi="Georgia" w:eastAsia="Georgia" w:cs="Georgia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hd w:fill="auto" w:val="clear"/>
        <w:szCs w:val="24"/>
        <w:iCs/>
        <w:bCs w:val="false"/>
        <w:w w:val="100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Georgia" w:cs="Times New Roman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Georgia" w:hAnsi="Georgia" w:eastAsia="Georgia" w:cs="Georgia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rFonts w:ascii="Georgia" w:hAnsi="Georgia" w:eastAsia="Georgia" w:cs="Georgia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3"/>
    </w:lvlOverride>
  </w:num>
  <w:num w:numId="16">
    <w:abstractNumId w:val="8"/>
    <w:lvlOverride w:ilvl="0">
      <w:startOverride w:val="8"/>
    </w:lvlOverride>
  </w:num>
  <w:num w:numId="17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Georg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5"/>
      <w:sz w:val="15"/>
      <w:szCs w:val="15"/>
      <w:u w:val="none"/>
      <w:shd w:fill="auto" w:val="clear"/>
      <w:vertAlign w:val="baseline"/>
    </w:rPr>
  </w:style>
  <w:style w:type="character" w:styleId="WW8Num5z0">
    <w:name w:val="WW8Num5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Georg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Bodytext9">
    <w:name w:val="Body text (9)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1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61">
    <w:name w:val="Body text (1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6Calibri14ptNotBoldNotItalic">
    <w:name w:val="Body text (16) + Calibri;14 pt;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Bodytext9TimesNewRoman13ptItalic">
    <w:name w:val="Body text (9) + Times New Roman;13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91">
    <w:name w:val="Body text (9)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BodytextItalic">
    <w:name w:val="Body text +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">
    <w:name w:val="Body text (8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8NotItalic">
    <w:name w:val="Body text (8) + Not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1">
    <w:name w:val="Body text (8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5ptItalic">
    <w:name w:val="Body text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MalgunGothic95ptBold">
    <w:name w:val="Body text + Malgun Gothic;9;5 pt;Bold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ptNotBold">
    <w:name w:val="Body text + 9 pt;Not 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">
    <w:name w:val="Body text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13Exact">
    <w:name w:val="Body text (13) Exact"/>
    <w:qFormat/>
    <w:rPr>
      <w:rFonts w:ascii="Century Schoolbook" w:hAnsi="Century Schoolbook" w:eastAsia="Century Schoolbook" w:cs="Century Schoolbook"/>
      <w:spacing w:val="8"/>
      <w:sz w:val="17"/>
      <w:szCs w:val="17"/>
      <w:shd w:fill="FFFFFF" w:val="clear"/>
    </w:rPr>
  </w:style>
  <w:style w:type="character" w:styleId="Bodytext13">
    <w:name w:val="Body text (1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4">
    <w:name w:val="c4"/>
    <w:basedOn w:val="Style10"/>
    <w:qFormat/>
    <w:rPr/>
  </w:style>
  <w:style w:type="character" w:styleId="C2">
    <w:name w:val="c2"/>
    <w:basedOn w:val="Style10"/>
    <w:qFormat/>
    <w:rPr/>
  </w:style>
  <w:style w:type="character" w:styleId="C22">
    <w:name w:val="c22"/>
    <w:basedOn w:val="Style10"/>
    <w:qFormat/>
    <w:rPr/>
  </w:style>
  <w:style w:type="character" w:styleId="Style21">
    <w:name w:val="Сноска_"/>
    <w:qFormat/>
    <w:rPr>
      <w:rFonts w:ascii="Georgia" w:hAnsi="Georgia" w:eastAsia="Georgia" w:cs="Georgia"/>
      <w:color w:val="231F20"/>
    </w:rPr>
  </w:style>
  <w:style w:type="character" w:styleId="Style22">
    <w:name w:val="Другое_"/>
    <w:qFormat/>
    <w:rPr>
      <w:rFonts w:ascii="Georgia" w:hAnsi="Georgia" w:eastAsia="Georgia" w:cs="Georgia"/>
      <w:color w:val="231F20"/>
    </w:rPr>
  </w:style>
  <w:style w:type="character" w:styleId="Style23">
    <w:name w:val="Основной текст_"/>
    <w:qFormat/>
    <w:rPr>
      <w:rFonts w:ascii="Georgia" w:hAnsi="Georgia" w:eastAsia="Georgia" w:cs="Georgia"/>
      <w:color w:val="231F20"/>
    </w:rPr>
  </w:style>
  <w:style w:type="character" w:styleId="5">
    <w:name w:val="Основной текст (5)_"/>
    <w:qFormat/>
    <w:rPr>
      <w:rFonts w:ascii="Consolas" w:hAnsi="Consolas" w:eastAsia="Consolas" w:cs="Consolas"/>
      <w:b/>
      <w:bCs/>
      <w:color w:val="231F20"/>
      <w:sz w:val="12"/>
      <w:szCs w:val="12"/>
    </w:rPr>
  </w:style>
  <w:style w:type="character" w:styleId="4">
    <w:name w:val="Заголовок №4_"/>
    <w:qFormat/>
    <w:rPr>
      <w:rFonts w:ascii="Georgia" w:hAnsi="Georgia" w:eastAsia="Georgia" w:cs="Georgia"/>
      <w:b/>
      <w:bCs/>
      <w:color w:val="231F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202"/>
      <w:ind w:hanging="74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Style29">
    <w:name w:val="Сноска"/>
    <w:basedOn w:val="Normal"/>
    <w:qFormat/>
    <w:pPr>
      <w:widowControl w:val="false"/>
      <w:ind w:firstLine="300"/>
    </w:pPr>
    <w:rPr>
      <w:rFonts w:ascii="Georgia" w:hAnsi="Georgia" w:eastAsia="Georgia" w:cs="Georgia"/>
      <w:color w:val="231F20"/>
      <w:sz w:val="20"/>
      <w:szCs w:val="20"/>
      <w:lang w:val="en-US"/>
    </w:rPr>
  </w:style>
  <w:style w:type="paragraph" w:styleId="Style30">
    <w:name w:val="Другое"/>
    <w:basedOn w:val="Normal"/>
    <w:qFormat/>
    <w:pPr>
      <w:widowControl w:val="false"/>
      <w:ind w:firstLine="280"/>
    </w:pPr>
    <w:rPr>
      <w:rFonts w:ascii="Georgia" w:hAnsi="Georgia" w:eastAsia="Georgia" w:cs="Georgia"/>
      <w:color w:val="231F2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ind w:firstLine="280"/>
    </w:pPr>
    <w:rPr>
      <w:rFonts w:ascii="Georgia" w:hAnsi="Georgia" w:eastAsia="Georgia" w:cs="Georgia"/>
      <w:color w:val="231F2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pacing w:lineRule="auto" w:line="180"/>
    </w:pPr>
    <w:rPr>
      <w:rFonts w:ascii="Consolas" w:hAnsi="Consolas" w:eastAsia="Consolas" w:cs="Consolas"/>
      <w:b/>
      <w:bCs/>
      <w:color w:val="231F20"/>
      <w:sz w:val="12"/>
      <w:szCs w:val="12"/>
      <w:lang w:val="en-US"/>
    </w:rPr>
  </w:style>
  <w:style w:type="paragraph" w:styleId="41">
    <w:name w:val="Заголовок №4"/>
    <w:basedOn w:val="Normal"/>
    <w:qFormat/>
    <w:pPr>
      <w:widowControl w:val="false"/>
      <w:ind w:firstLine="410"/>
      <w:outlineLvl w:val="3"/>
    </w:pPr>
    <w:rPr>
      <w:rFonts w:ascii="Georgia" w:hAnsi="Georgia" w:eastAsia="Georgia" w:cs="Georgia"/>
      <w:b/>
      <w:bCs/>
      <w:color w:val="231F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7:00Z</dcterms:created>
  <dc:creator>Nancy</dc:creator>
  <dc:description/>
  <cp:keywords/>
  <dc:language>en-US</dc:language>
  <cp:lastModifiedBy>Tatyana</cp:lastModifiedBy>
  <cp:lastPrinted>2021-11-09T14:08:00Z</cp:lastPrinted>
  <dcterms:modified xsi:type="dcterms:W3CDTF">2021-11-10T18:11:00Z</dcterms:modified>
  <cp:revision>16</cp:revision>
  <dc:subject/>
  <dc:title/>
</cp:coreProperties>
</file>