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15100" cy="839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Планируемые предметные результаты освоения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«Немецкий язык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de-DE" w:eastAsia="ru-RU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1)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2) формирование ответственного отношения к учению, готовности и способности обучающихся к саморазвитию,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7) 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9) 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de-DE" w:eastAsia="ru-RU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Регулятивные УУД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идентифицировать собственные проблемы и определять главную проблему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пределять необходимые действие (я) в соответствии с учебной и познавательной задачей и составлять алгоритм их выполнения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пределять критерии правильности (корректности) выполнения учебной задачи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 Обучающийся сможет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ринимать решение в учебной ситуации и нести за него ответственность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Познавательные УУД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ыделять явление из общего ряда других явлений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излагать полученную информацию, интерпретируя ее в контексте решаемой задачи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ербализовать эмоциональное впечатление, оказанное на него источником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бозначать символом и знаком предмет и/или явление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оздавать абстрактный или реальный образ предмета и/или явления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троить модель/схему на основе условий задачи и/или способа ее решения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троить доказательство: прямое, косвенное, от противного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мысловое чтение. Обучающийся сможет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устанавливать взаимосвязь описанных в тексте событий, явлений, процессов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езюмировать главную идею текста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критически оценивать содержание и форму текста.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пределять свое отношение к природной среде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роводить причинный и вероятностный анализ экологических ситуаций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3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пределять необходимые ключевые поисковые слова и запрос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3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существлять взаимодействие с электронными поисковыми системами, словаря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3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оотносить полученные результаты поиска со своей деятельностью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Коммуникативные УУД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пределять возможные роли в совместной деятельност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играть определенную роль в совместной деятельност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редлагать альтернативное решение в конфликтной ситуац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ыделять общую точку зрения в дискусс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ринимать решение в ходе диалога и согласовывать его с собеседником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использовать информацию с учетом этических и правовых норм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de-DE" w:eastAsia="ru-RU"/>
        </w:rPr>
        <w:t>Предме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Изучение предметной области "Иностранные языки" должно обеспечить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риобщение к культурному наследию стран изучаемого иностранного языка, воспитание ценностного отношения к иностранному языку как инструменту познания и достижения взаимопонимания между людьми и народам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сознание тесной связи между овладением иностранными языками и личностным, социальным и профессиональным ростом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формирование коммуникативной иноязычной компетенции (говорение, аудирование, чтение и письмо), необходимой для успешной социализации и самореализаци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богащение активного и потенциального словарного запаса, развитие у обучающихся культуры владения иностранным языком в соответствии с требованиями к нормам устной и письменной речи, правилами речевого этик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езультаты изучения предметной области «иностранные языки» должны отража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формирование дружелюбного и толерантного отношения к ценностям иных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етом достигнутого обучающимися уровня иноязычной компетент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sub_20302"/>
      <w:bookmarkEnd w:id="0"/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2) формирование и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de-DE" w:eastAsia="ru-RU"/>
        </w:rPr>
      </w:pPr>
      <w:bookmarkStart w:id="1" w:name="sub_20302"/>
      <w:bookmarkStart w:id="2" w:name="sub_20303"/>
      <w:bookmarkEnd w:id="1"/>
      <w:bookmarkEnd w:id="2"/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3) достижение допорогового уровня иноязычной коммуникативной компетен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3" w:name="sub_20303"/>
      <w:bookmarkEnd w:id="3"/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4) создание основы для формирования интереса к совершенствованию достигнутого уровня владения изучаемым иностранным языком,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й расширять свои знания в других предметных област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Коммуникативные ум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Говорение. Диалогическая ре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ести диалог (диалог этикетного характер, диалог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ести диалог-обмен мнениями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брать и давать интервью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ести диалог-расспрос на основе нелинейного текста (таблицы, диаграммы и т. д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Говорение. Монологическая ре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писывать события с опорой на зрительную наглядность и/или вербальную опору (ключевые слова, план, вопросы)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давать краткую характеристику реальных людей и литературных персонажей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ередавать основное содержание прочитанного текста с опорой или без опоры на текст, ключевые слова/план/вопросы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писывать картинку/фото с опорой или без опоры на ключевые слова/план/вопро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делать сообщение на заданную тему на основе прочитанного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комментировать факты из прочитанного/прослушанного текста, выражать и аргументировать свое отношение к прочитанному/прослушанному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кратко высказываться с опорой на нелинейный текст (таблицы, диаграммы, расписание и т. п.)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кратко излагать результаты выполненной проектной раб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Аудиров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оспринимать на слух и понимать нужную/интересующ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Чт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читать и находить в несложных аутентичных текстах, содержащих отдельные неизученные языковые явления, нужную/интересующую/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Письменная ре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20 слов, включая адрес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исать небольшие письменные высказывания с опорой на образец/пла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исать электронное письмо (e-mail) зарубежному другу в ответ на электронное письмо-стимул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оставлять план/тезисы устного или письменного сообщ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кратко излагать в письменном виде результаты проект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исать небольшое письменное высказывание с опорой на нелинейный текст (таблицы, диаграммы и т. п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Языковые навыки и средства оперирования и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Орфография и пунктуац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равильно писать изученные сло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внивать и анализировать буквосочетания немецкого языка и их транскрипц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Фонетическая сторона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облюдать правильное ударение в изученных словах;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членить предложение на смысловые группы;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ыражать модальные значения, чувства и эмоции с помощью интонации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личать варианты немецкого языка в прослушанных высказыва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Лексическая сторона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людать существующие в немецком языке нормы лексической сочетаемост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спознавать и употреблять в речи наиболее распространенные фразовые глаголы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спознавать принадлежность слов к частям речи по аффиксам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Грамматическая сторона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использовать косвенную речь в утвердительных и вопросительных предложениях в настоящем и прошедшем времени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спознавать и употреблять в речи условные предложения реального характера и нереального характера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спознавать и употреблять в речи существительные с определенным/неопределенным/нулевым артиклем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неопределенные и их производные, относительные, вопросительные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спознавать и употреблять в речи наречия времени и образа действия и слова, выражающие количество; наречия в положительной, сравнительной и превосходной степенях, образованные по правилу и исключения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спознавать и употреблять в речи количественные и порядковые числительные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спознавать и употреблять в речи глаголы в наиболее употребительных временных формах действительного залога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спознавать и употреблять в речи различные грамматические средства для выражения будущего времени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спознавать и употреблять в речи модальные глаголы и их эквиваленты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спознавать и употреблять в речи глаголы в следующих формах страдательного залога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спознавать и употреблять в речи предлоги места, времени, направления; предлоги, употребляемые при глаголах в страдательном залог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спознавать сложноподчиненные предложения распознавать и употреблять в речи сложноподчиненные предложения с союз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спознавать и употреблять в речи глаголы во временных формах действительного залог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спознавать и употреблять в речи глаголы в формах страдательного залог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Социокультурные знания и ум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редставлять родную страну и культуру на немецком языке;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онимать социокультурные реалии при чтении и аудировании в рамках изученного материа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Компенсаторные ум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ользоваться языковой и контекстуальной догадкой при аудировании и чтен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ru-RU"/>
        </w:rPr>
        <w:t>II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ru-RU"/>
        </w:rPr>
        <w:t>Содержание учебного предмет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 курсе немецкого языка как второго иностранного можно выделить следующие содержательные лин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коммуникативные умения в основных видах речевой деятельности: аудировании, говорении, чтении и письм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языковые навыки пользования лексическими, грамматическими, фонетическими и орфографическими средствами язы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оциокультурная осведомлённость и умения межкультурного общ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бщеучебные и специальные учебные умения, универсальные учебные действ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Главной содержательной линией является формирование и развитие коммуникативной компетенции в совокупности с речевой и языковой компетенцией. Уровень развития коммуникативной компетенции выявляет уровень овладения речевыми навыками и языковыми средствами второго иностранного языка на данном этапе обучения, а также уровень развития компенсаторных навыков, необходимых при овладении вторым иностранным языком. В свою очередь, развитие коммуникативной компетенции неразрывно связано с социокультурной осведомлённостью учащихся. Все указанные содержательные линии находятся в тесной взаимосвязи и единстве учебного предмета «Иностранный язык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de-DE" w:eastAsia="ru-RU"/>
        </w:rPr>
        <w:t>Предметное содержание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1. Межличностные взаимоотношения в семье, со сверстниками. Внешность и черты характера челове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2. Досуг и увлечения (чтение, кино, театр и др.). Виды отдыха, путешествия. Транспорт. Покуп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3. Здоровый образ жизни: режим труда и отдыха, спорт, пита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4. Школьное образование, школьная жизнь, изучаемые предметы и отношение к ним. Переписка с зарубежными сверстниками. Каникулы в различное время год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5. Мир профессий. Проблемы выбора профессии. Роль иностранного языка в планах на будуще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6. Природа. Проблемы экологии. Защита окружающей среды. Климат, по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7. Средства массовой информации и коммуникации (пресса, телевидение, радио, Интерне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8. Страна/страны второго языка иностранного языка и родная страна, их географическое положение, столицы и крупные города, достопримечательности, культурные особенности (национальные праздники, знаменательные даты, традиции, обычаи). Выдающиеся люди, их вклад в науку и мировую культур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de-DE" w:eastAsia="ru-RU"/>
        </w:rPr>
        <w:t>Виды речевой деятельности/ Коммуникативные ум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val="de-DE" w:eastAsia="ru-RU"/>
        </w:rPr>
        <w:t>Говор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val="de-DE" w:eastAsia="ru-RU"/>
        </w:rPr>
        <w:t>Диалогическая ре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Умение вести диалоги этикетного характера, диалог-расспрос, диалог — побуждение к действию, диалог — обмен мнениями. Объём диалога от 3 реплик (5—7 классы) до 4—5 реплик (8—9 классы) со стороны каждого учащегося. Продолжительность диалога 1,5—2 минуты (9 класс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val="de-DE" w:eastAsia="ru-RU"/>
        </w:rPr>
        <w:t>Монологическая речь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Умение строить связные высказывания о фактах и событиях с опорой и без опоры на прочитанный или услышанный текст, заданную вербальную ситуацию или зрительную нагляднос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бъём монологического высказывания от 7—10 фраз (5—7 классы) до 10—12 фраз (8—9 классы). Продолжительность монолога 1 — 1,5 минуты (9 класс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val="de-DE" w:eastAsia="ru-RU"/>
        </w:rPr>
        <w:t>Аудиров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Умение воспринимать и понимать на слух аутентичные аудио- и видеотексты с разной глубиной проникновения в их содержание (с пониманием основного содержания, с выборочным пониманием и полным пониманием содержания текста) в зависимости от коммуникативной задачи и функционального типа тек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Жанры текстов: прагматические, публицистическ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Типы текстов: сообщение, рассказ, диалог-интервью и д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Аудирование с полным пониманием содержания предполагает понимание речи учителя и одноклассников на уроке, а также понимание несложных текстов, построенных на полностью знакомом учащимся языковом материале или содержащих некоторые незнакомые слова. Время звучания текста — до 1 мину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Аудирование с пониманием основного содержания осуществляется на несложных текстах, содержащих наряду с изученными и некоторое количество незнакомых языковых явлений. Время звучания текстов — до 1,5 мину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Аудирование с выборочным пониманием предполагает умение выделить необходимую информацию в одном или нескольких аутентичных коротких текстах прагматического характера, опуская избыточную информацию. Время звучания текстов — до 1,5 мину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val="de-DE" w:eastAsia="ru-RU"/>
        </w:rPr>
        <w:t>Чт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Умение читать и понимать аутентичные тексты разных жанров и стилей с различной глубиной и точностью проникновения в их содержание (в зависимости от коммуникативной задачи): с пониманием основного содержания (ознакомительное чтение); с полным пониманием содержания (изучающее чтение); с выборочным пониманием необходимой информации (просмотровое/поисковое чтени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Жанры текстов: научно-популярные, публицистические, художественные, прагматическ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Типы текстов: статья, интервью, рассказ, объявление, рецепт, меню, проспект, реклама, песня и д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одержание текстов должно соответствовать возрастным особенностям и интересам учащихся, иметь образовательную и воспитательную ценность, воздействовать на эмоциональную сферу школь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Независимо от вида чтения возможно использование двуязычного словар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Чтение с пониманием основного содержания текста осуществляется на несложных аутентичных материалах с ориентацией на выделенное в программе предметное содержание, включающих некоторое количество незнакомых слов. Объём текстов для чтения — 600—700 сл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Чтение с полным пониманием осуществляется на несложных аутентичных текстах, построенных в основном на изученном языковом материале, с использованием различных приёмов смысловой переработки текста (языковой догадки, выборочного перевода) и оценки полученной информации. Объём текста для чтения — около 500 с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Чтение с выборочным пониманием предполагает умение просмотреть аутентичный текст или несколько коротких текстов и выбрать необходимую информацию. Объём текста для чтения — около 350 с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val="de-DE" w:eastAsia="ru-RU"/>
        </w:rPr>
        <w:t>Письменная ре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умени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делать выписки из текста для их дальнейшего использования в собственных высказывания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исать короткие поздравления с днём рождения и другими праздниками, выражать пожелания (объёмом 30—40 слов, включая адрес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заполнять несложные анкеты в форме, принятой в странах изучаемого языка (указывать имя, фамилию, пол, гражданство, адрес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исать личное письмо зарубежному другу с опорой на образец (сообщать краткие сведения о себе; запрашивать аналогичную информацию о нём; выражать благодарность и т. д.). Объём личного письма — 100—140 слов, включая адре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de-DE" w:eastAsia="ru-RU"/>
        </w:rPr>
        <w:t>Языковые знания и навы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val="de-DE" w:eastAsia="ru-RU"/>
        </w:rPr>
        <w:t>Орфограф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равила чтения и написания слов, отобранных для данного этапа обучения, и навыки их применения в рамках изучаемого лексико-грамматического матер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val="de-DE" w:eastAsia="ru-RU"/>
        </w:rPr>
        <w:t>Фонетическая сторона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Навыки адекватного произношения и различения на слух всех звуков изучаемого второго иностранного языка.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владение лексическими единицами, обслуживающими новые темы, проблемы и ситуации общения в пределах тематики основной школы, в объёме около 1000 единиц. Лексические единицы включают устойчивые словосочетания, оценочную лексику, реплики-клише речевого этик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de-DE" w:eastAsia="ru-RU"/>
        </w:rPr>
        <w:t>Основные способы словообразова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de-DE" w:eastAsia="ru-RU"/>
        </w:rPr>
        <w:t>1) аффиксация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уществительных с суффиксам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-ung (die Lösung, die Vereinigung); -keit (die Feindlichkeit); -heit (die Einheit); -schaft (die Gesellschaft); -um (das Datum); -or (der Doktor); -ik (die Mathematik); -e (die Liebe), -er (der Wissenschaftler); -ie (die Biologie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рилагательных с суффиксам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-ig (wichtig); -lieh (glcklich); -isch (typisch); -los (arbeitslos); -sam (langsam); -bar (wunderbar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уществительных и прилагательных с префиксом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un- (das Unglück, unglücklich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уществительных и глаголов с префиксами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vor- (der Vorort, vorbereiten); mit- (die Mitverantwortung, mitspielen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 xml:space="preserve">глаголов с отделяемыми и неотделяемыми приставками и другими словами в функции приставок тип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erzahlen, wegwerfen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 xml:space="preserve">2)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de-DE" w:eastAsia="ru-RU"/>
        </w:rPr>
        <w:t>словосложе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уществительное + существительно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(das Arbeitszimmer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рилагательное + прилагательно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(dunkelblau, hellblond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рилагательное + существительно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(die Fremdsprache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глагол + существительно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(die Schwimmhalle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 xml:space="preserve">3)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de-DE" w:eastAsia="ru-RU"/>
        </w:rPr>
        <w:t>конверс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 xml:space="preserve"> (переход одной части речи в другую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бразование существительных от прилагательных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(das Blau, der Junge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бразование существительных от глаголов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(das Lernen, das Lesen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Интернациональные слов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(der Globus, der Computer)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редставления о синонимии, антонимии, лексической сочетаемости, многознач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val="de-DE" w:eastAsia="ru-RU"/>
        </w:rPr>
        <w:t>Грамматическая сторона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с новыми грамматическими явлениям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никативные типы предложений: повествовательные, вопросительные, побудительные,  восклицательны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 xml:space="preserve">безличные предложения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(Es ist warm,  es ist Sommer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редложения с глаголам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legen, stellen, hängen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требующими после себя дополнение в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Akkusativ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и обстоятельство места при ответе на вопрос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Wohin? (Ich hänge das Bild an die Wand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редложения с глаголам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beginnen, raten, vorhaben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и др., требующими после себя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Infinitiv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zu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обудительные предложения тип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Lesen wir! Wollen wir lesen!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се типы вопросительных предложен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редложения с неопределённо-личным местоимением man (Man schmückt die Stadt vor Weihnachten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 xml:space="preserve">вспомогательные глаголы haben, sein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редложения с инфинитивной группой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um ... zu (Er lernt Deutsch, um deutsche Bücher zu lesen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ложносочинённые предложения с союзам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denn, darum, deshalb (Ihm gefällt das Dorfleben, denn er kann hier viel Zeit in der frischen Luft verbringen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ложноподчинённые предложения с союзам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dass, ob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и др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(Er sagt, dass er gut in Mathe ist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ложноподчинённые предложения причины с союзам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weil, da (Er hat heute keine Zeit, weil er viele Hausaufgaben machen muss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ложноподчинённые предложения с условным союзом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wenn (Wenn du Lust hast, komm zu mir zu Besuch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ложноподчинённые предложения с придаточными времени (с союзам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wenn, als, nachdem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ложноподчинённые предложения с придаточными определительными (с относительными местоимениям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die, deren, dessen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ложноподчинённые предложения с придаточными цели (с союзом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damit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спознавание структуры предложения по формальным признакам: по наличию/отсутствию инфинитивных обортов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um ... zu + Infinitiv, statt ... zu + Infinitiv, ohne ... zu + Infinitiv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de-DE" w:eastAsia="ru-RU"/>
        </w:rPr>
        <w:t>распознать и употреблять в ре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-слабые и сильные глаголы со вспомогательным глаголом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haben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Perfekt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-сильные глаголы со вспомогательным глаголом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sein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Perfekt (kommen, fahren, gehen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-Präteritum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лабых и сильных глаголов, а также вспомогательных и модальных глагол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 xml:space="preserve">-глаголы с отделяемыми и неотделяемыми приставкам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Präsens, Präteritum, Perfekt, Futurum (anfangen, beschreiben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-временные формы в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Passiv (Präsens, Präteritum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 xml:space="preserve">-возвратные глаголы в основных временных формах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Präsens, Präteritum, Perfekt (sich anziehen, sich waschen)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местоименные наречия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(worüber, darüber, womit, damit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 xml:space="preserve">распознавание и употребление в речи определённого, неопределённого и нулевого артиклей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 xml:space="preserve">склонения существительных нарицательных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клонения прилагательных и наречий; предлогов, имеющих двойное управление, предлогов, требующих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Dativ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редлогов, требующих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Akkusativ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местоимения: личные, притяжательные, неопределённы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(jemand, niemand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de-DE" w:eastAsia="ru-RU"/>
        </w:rPr>
        <w:t>Plusquamperfekt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 xml:space="preserve">и употребление его в речи при согласовании времён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количественные числительные и порядковые числительны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de-DE" w:eastAsia="ru-RU"/>
        </w:rPr>
        <w:t>Социокультурные знания и умени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второго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знаниями о значении родного и иностранных языков в современном мир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ведениями о социокультурном портрете стран, говорящих на изучаемом иностранном языке, их символике и культурном наслед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употребительной фоновой лексикой и реалиями страны изучаемого языка: традициями (в питании, проведении выходных дней, основных национальных праздников), распространёнными образцами фольклор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редставлением о сходстве и различиях в традициях своей страны и стран, говорящих на втором иностранном языке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умениями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de-DE" w:eastAsia="ru-RU"/>
        </w:rPr>
        <w:t>Компенсаторные ум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ереспрашивать, просить повторить, уточняя значение незнакомых сл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использовать в качестве опоры при порождении собственных высказываний ключевые слова, план к тексту, тематический словарь ит. д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de-DE" w:eastAsia="ru-RU"/>
        </w:rPr>
        <w:t>Общеучебные умения и универсальные способы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Формируются умен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ботать с прослушанным и письменным текстом: извлечение основной информации, извлечение запрашиваемой или нужной информации, извлечение полной и точной информа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амостоятельно работать, рационально организовывая свой труд в классе и до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de-DE" w:eastAsia="ru-RU"/>
        </w:rPr>
        <w:t>Специальные учебные ум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Формируются ум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находить ключевые слова и социокультурные реалии при работе с текст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семантизировать слова на основе языковой догад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осуществлять словообразовательный анализ сл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выборочно использовать перевод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пользоваться двуязычным и толковым словар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Cambr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Emphasis">
    <w:name w:val="Emphasis"/>
    <w:qFormat/>
    <w:rPr>
      <w:rFonts w:cs="Times New Roman"/>
      <w:i/>
    </w:rPr>
  </w:style>
  <w:style w:type="character" w:styleId="FontStyle17">
    <w:name w:val="Font Style17"/>
    <w:qFormat/>
    <w:rPr>
      <w:rFonts w:ascii="Corbel" w:hAnsi="Corbel" w:cs="Corbel"/>
      <w:b/>
      <w:sz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mbria" w:cs="Times New Roman"/>
      <w:sz w:val="24"/>
      <w:szCs w:val="24"/>
    </w:rPr>
  </w:style>
  <w:style w:type="paragraph" w:styleId="Style18">
    <w:name w:val="Буллит"/>
    <w:basedOn w:val="Normal"/>
    <w:qFormat/>
    <w:pPr>
      <w:suppressAutoHyphens w:val="true"/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zxx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7" w:before="0" w:after="0"/>
      <w:ind w:hanging="302"/>
      <w:jc w:val="both"/>
    </w:pPr>
    <w:rPr>
      <w:rFonts w:ascii="Corbel" w:hAnsi="Corbel" w:eastAsia="Times New Roman" w:cs="Corbe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Times New Roman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0:20:00Z</dcterms:created>
  <dc:creator>ADMIN</dc:creator>
  <dc:description/>
  <cp:keywords/>
  <dc:language>en-US</dc:language>
  <cp:lastModifiedBy>PC</cp:lastModifiedBy>
  <cp:lastPrinted>2018-12-29T13:21:00Z</cp:lastPrinted>
  <dcterms:modified xsi:type="dcterms:W3CDTF">2021-11-11T08:02:00Z</dcterms:modified>
  <cp:revision>236</cp:revision>
  <dc:subject/>
  <dc:title/>
</cp:coreProperties>
</file>